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1.png" ContentType="image/pn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9.jpeg" ContentType="image/jpeg"/>
  <Override PartName="/word/media/image11.jpeg" ContentType="image/jpeg"/>
  <Override PartName="/word/media/image9.jpeg" ContentType="image/jpeg"/>
  <Override PartName="/word/media/image13.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32.jpeg" ContentType="image/jpeg"/>
  <Override PartName="/word/media/image5.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36.jpeg" ContentType="image/jpeg"/>
  <Override PartName="/word/media/image2.jpeg" ContentType="image/jpeg"/>
  <Override PartName="/word/media/image12.png" ContentType="image/png"/>
  <Override PartName="/word/media/image23.jpeg" ContentType="image/jpeg"/>
  <Override PartName="/word/media/image10.jpeg" ContentType="image/jpe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342900</wp:posOffset>
                </wp:positionH>
                <wp:positionV relativeFrom="paragraph">
                  <wp:posOffset>-226695</wp:posOffset>
                </wp:positionV>
                <wp:extent cx="6858000" cy="9144000"/>
                <wp:effectExtent l="0" t="0" r="0" b="0"/>
                <wp:wrapNone/>
                <wp:docPr id="1" name=""/>
                <a:graphic xmlns:a="http://schemas.openxmlformats.org/drawingml/2006/main">
                  <a:graphicData uri="http://schemas.microsoft.com/office/word/2010/wordprocessingGroup">
                    <wpg:wgp>
                      <wpg:cNvGrpSpPr/>
                      <wpg:grpSpPr>
                        <a:xfrm>
                          <a:off x="0" y="0"/>
                          <a:ext cx="6858000" cy="9144000"/>
                          <a:chOff x="0" y="0"/>
                          <a:chExt cx="6858000" cy="9144000"/>
                        </a:xfrm>
                      </wpg:grpSpPr>
                      <pic:pic xmlns:pic="http://schemas.openxmlformats.org/drawingml/2006/picture">
                        <pic:nvPicPr>
                          <pic:cNvPr id="0" name="" descr=""/>
                          <pic:cNvPicPr/>
                        </pic:nvPicPr>
                        <pic:blipFill>
                          <a:blip r:embed="rId2"/>
                          <a:stretch/>
                        </pic:blipFill>
                        <pic:spPr>
                          <a:xfrm>
                            <a:off x="0" y="0"/>
                            <a:ext cx="6858000" cy="9144000"/>
                          </a:xfrm>
                          <a:prstGeom prst="rect">
                            <a:avLst/>
                          </a:prstGeom>
                          <a:ln w="0">
                            <a:noFill/>
                          </a:ln>
                        </pic:spPr>
                      </pic:pic>
                      <wps:wsp>
                        <wps:cNvSpPr/>
                        <wps:spPr>
                          <a:xfrm>
                            <a:off x="116280" y="226800"/>
                            <a:ext cx="6629400" cy="1143000"/>
                          </a:xfrm>
                          <a:prstGeom prst="rect">
                            <a:avLst/>
                          </a:prstGeom>
                          <a:solidFill>
                            <a:srgbClr val="800000"/>
                          </a:solidFill>
                          <a:ln w="0">
                            <a:noFill/>
                          </a:ln>
                        </wps:spPr>
                        <wps:style>
                          <a:lnRef idx="0"/>
                          <a:fillRef idx="0"/>
                          <a:effectRef idx="0"/>
                          <a:fontRef idx="minor"/>
                        </wps:style>
                        <wps:bodyPr/>
                      </wps:wsp>
                      <wps:wsp>
                        <wps:cNvSpPr txBox="1"/>
                        <wps:spPr>
                          <a:xfrm>
                            <a:off x="343080" y="226800"/>
                            <a:ext cx="6156360" cy="1286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HAJA MAITHUNA O URDHVARATA</w:t>
                              </w:r>
                            </w:p>
                            <w:p>
                              <w:pPr>
                                <w:overflowPunct w:val="false"/>
                                <w:bidi w:val="0"/>
                                <w:rPr/>
                              </w:pPr>
                              <w:r>
                                <w:rPr>
                                  <w:b w:val="false"/>
                                  <w:i w:val="false"/>
                                  <w:kern w:val="2"/>
                                  <w:spacing w:val="1"/>
                                  <w:rFonts w:ascii="Arial Black" w:hAnsi="Arial Black" w:eastAsia="Arial Black" w:cs="Arial Black"/>
                                  <w:lang w:val="en-US" w:bidi="hi-IN"/>
                                </w:rPr>
                                <w:t>SIN EYACULACION SEMINAL</w:t>
                              </w:r>
                            </w:p>
                            <w:p>
                              <w:pPr>
                                <w:overflowPunct w:val="false"/>
                                <w:bidi w:val="0"/>
                                <w:rPr/>
                              </w:pPr>
                              <w:r>
                                <w:rPr>
                                  <w:b w:val="false"/>
                                  <w:i w:val="false"/>
                                  <w:kern w:val="2"/>
                                  <w:spacing w:val="1"/>
                                  <w:rFonts w:ascii="Arial Black" w:hAnsi="Arial Black" w:eastAsia="Arial Black" w:cs="Arial Black"/>
                                  <w:lang w:val="en-US" w:bidi="hi-IN"/>
                                </w:rPr>
                                <w:t>"SHARA"</w:t>
                              </w:r>
                            </w:p>
                          </w:txbxContent>
                        </wps:txbx>
                        <wps:bodyPr wrap="none" lIns="158760" rIns="158760" tIns="82440" bIns="82440" anchor="t" anchorCtr="1">
                          <a:prstTxWarp prst="textPlain">
                            <a:avLst>
                              <a:gd name="adj" fmla="val 50000"/>
                            </a:avLst>
                          </a:prstTxWarp>
                          <a:noAutofit/>
                        </wps:bodyPr>
                      </wps:wsp>
                      <wps:wsp>
                        <wps:cNvSpPr/>
                        <wps:spPr>
                          <a:xfrm>
                            <a:off x="114480" y="7884720"/>
                            <a:ext cx="6629400" cy="1143000"/>
                          </a:xfrm>
                          <a:prstGeom prst="rect">
                            <a:avLst/>
                          </a:prstGeom>
                          <a:solidFill>
                            <a:srgbClr val="800000"/>
                          </a:solidFill>
                          <a:ln w="0">
                            <a:noFill/>
                          </a:ln>
                        </wps:spPr>
                        <wps:style>
                          <a:lnRef idx="0"/>
                          <a:fillRef idx="0"/>
                          <a:effectRef idx="0"/>
                          <a:fontRef idx="minor"/>
                        </wps:style>
                        <wps:bodyPr/>
                      </wps:wsp>
                      <wps:wsp>
                        <wps:cNvSpPr txBox="1"/>
                        <wps:spPr>
                          <a:xfrm>
                            <a:off x="1486080" y="7884720"/>
                            <a:ext cx="400068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MAEL AUN WEOR</w:t>
                              </w:r>
                            </w:p>
                            <w:p>
                              <w:pPr>
                                <w:overflowPunct w:val="false"/>
                                <w:bidi w:val="0"/>
                                <w:rPr/>
                              </w:pPr>
                              <w:r>
                                <w:rPr>
                                  <w:b w:val="false"/>
                                  <w:i w:val="false"/>
                                  <w:kern w:val="2"/>
                                  <w:spacing w:val="1"/>
                                  <w:rFonts w:ascii="Arial Black" w:hAnsi="Arial Black" w:eastAsia="Arial Black" w:cs="Arial Black"/>
                                  <w:lang w:val="en-US" w:bidi="hi-IN"/>
                                </w:rPr>
                                <w:t>BUDA MAITREYA</w:t>
                              </w:r>
                            </w:p>
                          </w:txbxContent>
                        </wps:txbx>
                        <wps:bodyPr wrap="none" lIns="158760" rIns="158760" tIns="82440" bIns="82440" anchor="t" anchorCtr="1">
                          <a:prstTxWarp prst="textPlain">
                            <a:avLst>
                              <a:gd name="adj" fmla="val 50000"/>
                            </a:avLst>
                          </a:prstTxWarp>
                          <a:noAutofit/>
                        </wps:bodyPr>
                      </wps:wsp>
                      <wps:wsp>
                        <wps:cNvSpPr txBox="1"/>
                        <wps:spPr>
                          <a:xfrm>
                            <a:off x="5029200" y="8799120"/>
                            <a:ext cx="167652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ERNANDO MOY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17.85pt;width:540pt;height:720pt" coordorigin="-540,-357" coordsize="10800,14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57;width:10799;height:14399;mso-wrap-style:none;v-text-anchor:middle" type="_x0000_t75">
                  <v:imagedata r:id="rId3" o:detectmouseclick="t"/>
                  <v:stroke color="#3465a4" joinstyle="round" endcap="flat"/>
                  <w10:wrap type="none"/>
                </v:shape>
                <v:rect id="shape_0" fillcolor="maroon" stroked="f" o:allowincell="f" style="position:absolute;left:-357;top:0;width:10439;height:1799;mso-wrap-style:none;v-text-anchor:middle">
                  <v:fill o:detectmouseclick="t" type="solid" color2="#7fffff"/>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0;top:0;width:9694;height:2025;mso-wrap-style:none;v-text-anchor:middle" type="_x0000_t136">
                  <v:path textpathok="t"/>
                  <v:textpath on="t" fitshape="t" string="SAHAJA MAITHUNA O URDHVARATA&#10;SIN EYACULACION SEMINAL&#10;&quot;SHARA&quot;" style="font-family:&quot;Arial Black&quot;;font-size:12pt"/>
                  <v:fill o:detectmouseclick="t" type="solid" color2="black"/>
                  <v:stroke color="black" weight="9360" joinstyle="miter" endcap="flat"/>
                  <w10:wrap type="none"/>
                </v:shape>
                <v:rect id="shape_0" fillcolor="maroon" stroked="f" o:allowincell="f" style="position:absolute;left:-360;top:12060;width:10439;height:1799;mso-wrap-style:none;v-text-anchor:middle">
                  <v:fill o:detectmouseclick="t" type="solid" color2="#7fffff"/>
                  <v:stroke color="#3465a4" joinstyle="round" endcap="flat"/>
                  <w10:wrap type="none"/>
                </v:rect>
                <v:shape id="shape_0" fillcolor="white" stroked="t" o:allowincell="f" style="position:absolute;left:1800;top:12060;width:6299;height:1079;mso-wrap-style:none;v-text-anchor:middle" type="_x0000_t136">
                  <v:path textpathok="t"/>
                  <v:textpath on="t" fitshape="t" string="SAMAEL AUN WEOR&#10;BUDA MAITREYA" style="font-family:&quot;Arial Black&quot;;font-size:12pt"/>
                  <v:fill o:detectmouseclick="t" type="solid" color2="black"/>
                  <v:stroke color="black" weight="9360" joinstyle="miter" endcap="flat"/>
                  <w10:wrap type="none"/>
                </v:shape>
                <v:shape id="shape_0" fillcolor="white" stroked="t" o:allowincell="f" style="position:absolute;left:7380;top:13500;width:2639;height:359;mso-wrap-style:none;v-text-anchor:middle" type="_x0000_t136">
                  <v:path textpathok="t"/>
                  <v:textpath on="t" fitshape="t" string="FERNANDO MOYA" style="font-family:&quot;Arial Black&quot;;font-size:12pt"/>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44805</wp:posOffset>
                </wp:positionH>
                <wp:positionV relativeFrom="paragraph">
                  <wp:posOffset>-342900</wp:posOffset>
                </wp:positionV>
                <wp:extent cx="6859905" cy="9372600"/>
                <wp:effectExtent l="0" t="0" r="0" b="0"/>
                <wp:wrapNone/>
                <wp:docPr id="2" name=""/>
                <a:graphic xmlns:a="http://schemas.openxmlformats.org/drawingml/2006/main">
                  <a:graphicData uri="http://schemas.microsoft.com/office/word/2010/wordprocessingGroup">
                    <wpg:wgp>
                      <wpg:cNvGrpSpPr/>
                      <wpg:grpSpPr>
                        <a:xfrm>
                          <a:off x="0" y="0"/>
                          <a:ext cx="6859800" cy="9372600"/>
                          <a:chOff x="0" y="0"/>
                          <a:chExt cx="6859800" cy="9372600"/>
                        </a:xfrm>
                      </wpg:grpSpPr>
                      <pic:pic xmlns:pic="http://schemas.openxmlformats.org/drawingml/2006/picture">
                        <pic:nvPicPr>
                          <pic:cNvPr id="1" name="" descr=""/>
                          <pic:cNvPicPr/>
                        </pic:nvPicPr>
                        <pic:blipFill>
                          <a:blip r:embed="rId4">
                            <a:lum bright="6000"/>
                          </a:blip>
                          <a:srcRect l="14456" t="0" r="0" b="0"/>
                          <a:stretch/>
                        </pic:blipFill>
                        <pic:spPr>
                          <a:xfrm>
                            <a:off x="0" y="0"/>
                            <a:ext cx="6859800" cy="9372600"/>
                          </a:xfrm>
                          <a:prstGeom prst="rect">
                            <a:avLst/>
                          </a:prstGeom>
                          <a:ln w="0">
                            <a:noFill/>
                          </a:ln>
                        </pic:spPr>
                      </pic:pic>
                      <wps:wsp>
                        <wps:cNvSpPr txBox="1"/>
                        <wps:spPr>
                          <a:xfrm>
                            <a:off x="802080" y="7658280"/>
                            <a:ext cx="5486400" cy="13550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El Regreso del Buddha</w:t>
                              </w:r>
                            </w:p>
                            <w:p>
                              <w:pPr>
                                <w:overflowPunct w:val="false"/>
                                <w:bidi w:val="0"/>
                                <w:rPr/>
                              </w:pPr>
                              <w:r>
                                <w:rPr>
                                  <w:sz w:val="56"/>
                                  <w:b w:val="false"/>
                                  <w:i w:val="false"/>
                                  <w:kern w:val="2"/>
                                  <w:spacing w:val="1"/>
                                  <w:rFonts w:ascii="Arial Black" w:hAnsi="Arial Black" w:eastAsia="Arial Black" w:cs="Arial Black"/>
                                  <w:lang w:val="en-US" w:bidi="hi-IN"/>
                                </w:rPr>
                                <w:t>Blanco de Occidente</w:t>
                              </w:r>
                            </w:p>
                            <w:p>
                              <w:pPr>
                                <w:overflowPunct w:val="false"/>
                                <w:bidi w:val="0"/>
                                <w:rPr/>
                              </w:pPr>
                              <w:r>
                                <w:rPr>
                                  <w:sz w:val="56"/>
                                  <w:b w:val="false"/>
                                  <w:i w:val="false"/>
                                  <w:kern w:val="2"/>
                                  <w:spacing w:val="1"/>
                                  <w:rFonts w:ascii="Arial Black" w:hAnsi="Arial Black" w:eastAsia="Arial Black" w:cs="Arial Black"/>
                                  <w:lang w:val="en-US" w:bidi="hi-IN"/>
                                </w:rPr>
                                <w:t>Samael Aun Weo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15pt;margin-top:-27pt;width:540.15pt;height:738pt" coordorigin="-543,-540" coordsize="10803,14760">
                <v:shape id="shape_0" stroked="f" o:allowincell="f" style="position:absolute;left:-543;top:-540;width:10802;height:14759;mso-wrap-style:none;v-text-anchor:middle" type="_x0000_t75">
                  <v:imagedata r:id="rId5" o:detectmouseclick="t"/>
                  <v:stroke color="#3465a4" joinstyle="round" endcap="flat"/>
                  <w10:wrap type="none"/>
                </v:shape>
                <v:shape id="shape_0" fillcolor="red" stroked="t" o:allowincell="f" style="position:absolute;left:720;top:11520;width:8639;height:2133;mso-wrap-style:none;v-text-anchor:middle" type="_x0000_t136">
                  <v:path textpathok="t"/>
                  <v:textpath on="t" fitshape="t" string="El Regreso del Buddha&#10;Blanco de Occidente&#10;Samael Aun Weor" style="font-family:&quot;Arial Black&quot;;font-size:28pt"/>
                  <v:fill o:detectmouseclick="t" type="solid" color2="aqua"/>
                  <v:stroke color="white"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PROLOGO</w:t>
      </w:r>
    </w:p>
    <w:p>
      <w:pPr>
        <w:pStyle w:val="Normal"/>
        <w:rPr>
          <w:rFonts w:ascii="Felix Titling" w:hAnsi="Felix Titling" w:cs="Felix Titling"/>
          <w:b/>
          <w:b/>
          <w:sz w:val="60"/>
          <w:szCs w:val="60"/>
          <w:u w:val="single"/>
        </w:rPr>
      </w:pPr>
      <w:r>
        <w:rPr>
          <w:rFonts w:cs="Felix Titling" w:ascii="Felix Titling" w:hAnsi="Felix Titling"/>
          <w:b/>
          <w:sz w:val="60"/>
          <w:szCs w:val="60"/>
          <w:u w:val="single"/>
        </w:rPr>
      </w:r>
    </w:p>
    <w:p>
      <w:pPr>
        <w:pStyle w:val="Normal"/>
        <w:ind w:firstLine="720"/>
        <w:jc w:val="both"/>
        <w:rPr/>
      </w:pPr>
      <w:r>
        <w:rPr>
          <w:sz w:val="26"/>
          <w:szCs w:val="26"/>
        </w:rPr>
        <w:t xml:space="preserve">En esta época y en este tiempo de banca rota o Desvarolización de todos los principios y valores humanos de los pueblos de la Tierra de </w:t>
      </w:r>
      <w:r>
        <w:rPr>
          <w:b/>
          <w:sz w:val="26"/>
          <w:szCs w:val="26"/>
        </w:rPr>
        <w:t>AHAMKRITA BHAVA la condición egoíca de la Conciencia Humana.</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Donde la Sodomía, la fornicación (eyaculación Seminal) “Shara”, el Adulterio, el Homosexualismo, el lesbianismo, las violaciones sexuales, el Homicidio y todas las aberraciones que caracterizan, al demonio “MARA”, la causa del Mal y sus agregados psíquicos (Skandha), o muy humanos defectos psicológicos, personificado al Papapurusa que todos cargamos dentro.</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Sale a la luz pública, a través del “Budismo Jñana Gnóstico” enseñado por Samael el Buda Blanco de Occidente desde el año 1950, por primera vez, en toda la historia de la humanidad “EL GRAN SECRETO SECRETORUM DEL SAHAJA MAITHUNA”. O MAGIA SEXUAL; JOYA PRECIOSA DE LA ORDEN SAGRADA DEL TIBET, LLAMADO “EL TESORO ARYAVARTA AZRHAN”.</w:t>
      </w:r>
    </w:p>
    <w:p>
      <w:pPr>
        <w:pStyle w:val="Normal"/>
        <w:ind w:firstLine="720"/>
        <w:jc w:val="both"/>
        <w:rPr>
          <w:b/>
          <w:b/>
          <w:sz w:val="26"/>
          <w:szCs w:val="26"/>
        </w:rPr>
      </w:pPr>
      <w:r>
        <w:rPr>
          <w:b/>
          <w:sz w:val="26"/>
          <w:szCs w:val="26"/>
        </w:rPr>
      </w:r>
    </w:p>
    <w:p>
      <w:pPr>
        <w:pStyle w:val="Normal"/>
        <w:ind w:firstLine="720"/>
        <w:jc w:val="both"/>
        <w:rPr/>
      </w:pPr>
      <w:r>
        <w:rPr>
          <w:b/>
          <w:sz w:val="26"/>
          <w:szCs w:val="26"/>
        </w:rPr>
        <w:t>Guardado celosamente por los Gurus de la orden Jñana o Gnosis HINAYANA del Tibet, por los adeptos iniciados llamados los “Bonetes Amarillos” discípulos del Dalai Lama Y Urdavanates del Indostán.</w:t>
      </w:r>
    </w:p>
    <w:p>
      <w:pPr>
        <w:pStyle w:val="Normal"/>
        <w:ind w:firstLine="720"/>
        <w:jc w:val="both"/>
        <w:rPr>
          <w:b/>
          <w:b/>
          <w:sz w:val="26"/>
          <w:szCs w:val="26"/>
        </w:rPr>
      </w:pPr>
      <w:r>
        <w:rPr>
          <w:b/>
          <w:sz w:val="26"/>
          <w:szCs w:val="26"/>
        </w:rPr>
      </w:r>
    </w:p>
    <w:p>
      <w:pPr>
        <w:pStyle w:val="Normal"/>
        <w:ind w:firstLine="720"/>
        <w:jc w:val="both"/>
        <w:rPr/>
      </w:pPr>
      <w:r>
        <w:rPr>
          <w:sz w:val="26"/>
          <w:szCs w:val="26"/>
        </w:rPr>
        <w:t>Como por la Orden del Cisne en Europa y otras culturas como la Maya y la Azteca de México, tesoro tan celosamente escondido en sus templos, pirámides AJRAN o monasterios y en sus propias conciencias y velado a la humanidad por Siglos enteros.</w:t>
      </w:r>
    </w:p>
    <w:p>
      <w:pPr>
        <w:pStyle w:val="Normal"/>
        <w:ind w:firstLine="720"/>
        <w:jc w:val="both"/>
        <w:rPr>
          <w:sz w:val="26"/>
          <w:szCs w:val="26"/>
        </w:rPr>
      </w:pPr>
      <w:r>
        <w:rPr>
          <w:sz w:val="26"/>
          <w:szCs w:val="26"/>
        </w:rPr>
      </w:r>
    </w:p>
    <w:p>
      <w:pPr>
        <w:pStyle w:val="Normal"/>
        <w:ind w:firstLine="720"/>
        <w:jc w:val="both"/>
        <w:rPr/>
      </w:pPr>
      <w:r>
        <w:rPr>
          <w:sz w:val="26"/>
          <w:szCs w:val="26"/>
        </w:rPr>
        <w:t xml:space="preserve">El Gran Secreto de la Redención; para las Almas de la tierra, llamado en la Jñana o Gnosis Budista Cristica; </w:t>
      </w:r>
      <w:r>
        <w:rPr>
          <w:b/>
          <w:sz w:val="26"/>
          <w:szCs w:val="26"/>
        </w:rPr>
        <w:t>“Transmutación Budhista Sexual”, “Urdhvarata” en el Indostán, “Sahaja Maituna” por los Bonetes Amarillos Monjes de la Orden Virtuosa DEG-DUPAS del Dalai Lama y Rishis Hinayanas, “Arcano A.Z.F.” en Italia, “Magia Supra-sexual”, en las Americas, “Caretza” en los Anglosajones, “Alquimia Supra-sexual” en los Maestros Iniciados del Medio-Evo, HATHA-YOGA PRADIPIKA en la India, etc., etc., etc.…</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Es urgente indicar a la conciencia colectiva humana que el Sahaja-Maituna sin eyaculación seminal (Shara), en verdad y sin lugar a duda, fue practicado por:</w:t>
      </w:r>
    </w:p>
    <w:p>
      <w:pPr>
        <w:pStyle w:val="Normal"/>
        <w:numPr>
          <w:ilvl w:val="0"/>
          <w:numId w:val="7"/>
        </w:numPr>
        <w:tabs>
          <w:tab w:val="clear" w:pos="708"/>
        </w:tabs>
        <w:ind w:left="720" w:hanging="360"/>
        <w:jc w:val="both"/>
        <w:rPr>
          <w:sz w:val="26"/>
          <w:szCs w:val="26"/>
        </w:rPr>
      </w:pPr>
      <w:r>
        <w:rPr>
          <w:b/>
          <w:sz w:val="26"/>
          <w:szCs w:val="26"/>
        </w:rPr>
        <w:t>Siddharta Gautama “Encarnación del Buda, con su bella esposa Yosudara, quien lo enseño en secreto a sus discípulos, como a Ananda.</w:t>
      </w:r>
    </w:p>
    <w:p>
      <w:pPr>
        <w:pStyle w:val="Normal"/>
        <w:numPr>
          <w:ilvl w:val="0"/>
          <w:numId w:val="7"/>
        </w:numPr>
        <w:tabs>
          <w:tab w:val="clear" w:pos="708"/>
        </w:tabs>
        <w:ind w:left="720" w:hanging="360"/>
        <w:jc w:val="both"/>
        <w:rPr>
          <w:sz w:val="26"/>
          <w:szCs w:val="26"/>
        </w:rPr>
      </w:pPr>
      <w:r>
        <w:rPr>
          <w:b/>
          <w:sz w:val="26"/>
          <w:szCs w:val="26"/>
        </w:rPr>
        <w:t>Por Krishna, su amada esposa y Discípulos.</w:t>
      </w:r>
    </w:p>
    <w:p>
      <w:pPr>
        <w:pStyle w:val="Normal"/>
        <w:numPr>
          <w:ilvl w:val="0"/>
          <w:numId w:val="7"/>
        </w:numPr>
        <w:tabs>
          <w:tab w:val="clear" w:pos="708"/>
        </w:tabs>
        <w:ind w:left="720" w:hanging="360"/>
        <w:jc w:val="both"/>
        <w:rPr>
          <w:sz w:val="26"/>
          <w:szCs w:val="26"/>
        </w:rPr>
      </w:pPr>
      <w:r>
        <w:rPr>
          <w:b/>
          <w:sz w:val="26"/>
          <w:szCs w:val="26"/>
        </w:rPr>
        <w:t>Jeshua Ben Pandira (Jesús) quien encarno al Cristo o al Buda Intimo, transmutando su fuerza sexual con La Gran Iniciada y espíritu puro, llamada María Magdalena. “como se ratifica en el Libro Pistis Sophia, La Biblia Gnóstica”, o jñana donde el mismo Kabir o Sacerdote Rey Jesús, enseña el Sahaja-Maituna sin eyaculación Seminal.</w:t>
      </w:r>
    </w:p>
    <w:p>
      <w:pPr>
        <w:pStyle w:val="Normal"/>
        <w:ind w:left="360" w:hanging="0"/>
        <w:jc w:val="both"/>
        <w:rPr>
          <w:sz w:val="26"/>
          <w:szCs w:val="26"/>
        </w:rPr>
      </w:pPr>
      <w:r>
        <w:rPr>
          <w:sz w:val="26"/>
          <w:szCs w:val="26"/>
        </w:rPr>
      </w:r>
    </w:p>
    <w:p>
      <w:pPr>
        <w:pStyle w:val="Normal"/>
        <w:ind w:left="720" w:hanging="0"/>
        <w:jc w:val="both"/>
        <w:rPr/>
      </w:pPr>
      <w:r>
        <w:rPr>
          <w:b/>
          <w:sz w:val="26"/>
          <w:szCs w:val="26"/>
        </w:rPr>
        <w:t>Y exalta a su amada esposa María Magdalena. Este libro Jñana es un documento Antropológico Científico, histórico, escrito en Egipto, por el apóstol y escriba Felipe. Y fue encontrado en el Desierto de Nag-Hamadi, en Egipto, escrito en Copto Antiguo.</w:t>
      </w:r>
    </w:p>
    <w:p>
      <w:pPr>
        <w:pStyle w:val="Normal"/>
        <w:ind w:left="720" w:hanging="0"/>
        <w:jc w:val="both"/>
        <w:rPr>
          <w:b/>
          <w:b/>
          <w:sz w:val="26"/>
          <w:szCs w:val="26"/>
        </w:rPr>
      </w:pPr>
      <w:r>
        <w:rPr>
          <w:b/>
          <w:sz w:val="26"/>
          <w:szCs w:val="26"/>
        </w:rPr>
      </w:r>
    </w:p>
    <w:p>
      <w:pPr>
        <w:pStyle w:val="Normal"/>
        <w:ind w:left="720" w:hanging="0"/>
        <w:jc w:val="both"/>
        <w:rPr/>
      </w:pPr>
      <w:r>
        <w:rPr>
          <w:b/>
          <w:sz w:val="26"/>
          <w:szCs w:val="26"/>
        </w:rPr>
        <w:t>Tambien los Doce Apóstoles de Jesús fueron casados y practicaron Sahaja-Maithuna con sus esposas, pues El Buddha Jesús, encarnación del principio Buddhico Cristico, instituyó en las Bodas de Canaan el “Matrimonio Perfecto” sin macilla y fornicación (Es decir sin eyaculación seminal) “Shahra”.</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t>Y esto es textual en los evangelios de sus apóstoles, de la Biblia Hebrea</w:t>
      </w:r>
    </w:p>
    <w:p>
      <w:pPr>
        <w:pStyle w:val="Normal"/>
        <w:ind w:left="720" w:hanging="0"/>
        <w:jc w:val="both"/>
        <w:rPr>
          <w:b/>
          <w:b/>
          <w:sz w:val="26"/>
          <w:szCs w:val="26"/>
        </w:rPr>
      </w:pPr>
      <w:r>
        <w:rPr>
          <w:b/>
          <w:sz w:val="26"/>
          <w:szCs w:val="26"/>
        </w:rPr>
      </w:r>
    </w:p>
    <w:p>
      <w:pPr>
        <w:pStyle w:val="Normal"/>
        <w:ind w:firstLine="720"/>
        <w:jc w:val="both"/>
        <w:rPr>
          <w:b/>
          <w:b/>
          <w:sz w:val="26"/>
          <w:szCs w:val="26"/>
        </w:rPr>
      </w:pPr>
      <w:r>
        <w:rPr>
          <w:b/>
          <w:sz w:val="26"/>
          <w:szCs w:val="26"/>
        </w:rPr>
        <w:t>Y quien negaría que el amado Discípulo de Nuestro señor Krishna, Arjuna" Fuera casado y practicante del Urdhvarata; o que el mismo amado y fiel discípulo del Buda Siddharta, “Ananda”, tuviese su amada esposa y con ella transmutaba sus energías sexuales a través del arte Regio del Sahaja-Maituna.</w:t>
      </w:r>
    </w:p>
    <w:p>
      <w:pPr>
        <w:pStyle w:val="Normal"/>
        <w:ind w:firstLine="720"/>
        <w:jc w:val="both"/>
        <w:rPr>
          <w:b/>
          <w:b/>
          <w:sz w:val="26"/>
          <w:szCs w:val="26"/>
        </w:rPr>
      </w:pPr>
      <w:r>
        <w:rPr>
          <w:b/>
          <w:sz w:val="26"/>
          <w:szCs w:val="26"/>
        </w:rPr>
      </w:r>
    </w:p>
    <w:p>
      <w:pPr>
        <w:pStyle w:val="Normal"/>
        <w:ind w:firstLine="720"/>
        <w:jc w:val="both"/>
        <w:rPr/>
      </w:pPr>
      <w:r>
        <w:rPr>
          <w:b/>
          <w:sz w:val="26"/>
          <w:szCs w:val="26"/>
        </w:rPr>
        <w:t>Todas las culturas indo-tibetanas en la edad de oro Budhista en todo el Asia, antes que la humanidad entrara por el camino descendiente de la involución moral, física y espiritual; miles de siglos atrás practicaran entre matrimonios debidamente constituidos el Sahaja-Maituna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ás las gentes de estos tiempos corruptos degenerados, infra-sexuales, han usado todas estas asanas y técnicas supra-sexuales del anangaranga como el kamasutra y de otros autores como imágenes, esculturas solo para fornicar como las bestias de la tierras, extrayendo el licor de la Vida o el sumun de la Planta llamada “SOMA”, de sus órganos sexuales, a través de la eyaculación seminal.</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Así que la magia supra-sexual de los Risis Vedas Upanisanos, del Tibet tras-himayalico, como del Indostán, Turquía, Grecia, Roma, Mayas, Incas, Aztecas, Celtas, Vedas, Persas, siempre fue la misma, en todas estas culturas los Matrimonios intercambiaban, sus energías sexuales haciendo del Acto Sexual una Oración.</w:t>
      </w:r>
    </w:p>
    <w:p>
      <w:pPr>
        <w:pStyle w:val="Normal"/>
        <w:ind w:firstLine="720"/>
        <w:jc w:val="both"/>
        <w:rPr>
          <w:b/>
          <w:b/>
          <w:color w:val="800000"/>
          <w:sz w:val="26"/>
          <w:szCs w:val="26"/>
        </w:rPr>
      </w:pPr>
      <w:r>
        <w:rPr>
          <w:b/>
          <w:color w:val="800000"/>
          <w:sz w:val="26"/>
          <w:szCs w:val="26"/>
        </w:rPr>
      </w:r>
    </w:p>
    <w:p>
      <w:pPr>
        <w:pStyle w:val="Normal"/>
        <w:ind w:firstLine="720"/>
        <w:jc w:val="both"/>
        <w:rPr/>
      </w:pPr>
      <w:r>
        <w:rPr>
          <w:sz w:val="26"/>
          <w:szCs w:val="26"/>
        </w:rPr>
        <w:t xml:space="preserve">La caída de los ángeles-devas, convirtiéndose en demonios-Maras, nos señala e indica </w:t>
      </w:r>
      <w:r>
        <w:rPr>
          <w:b/>
          <w:sz w:val="26"/>
          <w:szCs w:val="26"/>
        </w:rPr>
        <w:t>la “Trasgresión a la Ley Divina” por el Acto de la Fornicación, que es el derrame voluntario de la Materia Prima “Seminal” o “Shahra”, entre hombres y mujeres, acto anti-natural que se practica actualmente por la humanidad terrestre.</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El Buda Maitreya Samael, rasga el velo del tesoro Aryavarta ASRAN y entrega desde 1950, por ordenes de la </w:t>
      </w:r>
      <w:r>
        <w:rPr>
          <w:b/>
          <w:color w:val="800000"/>
          <w:sz w:val="26"/>
          <w:szCs w:val="26"/>
        </w:rPr>
        <w:t>Logia Blanca del planeta tierra llamada; “La orden sagrada del Tibet”, dirigida por el Buddha Bagavan Aclaiva y por el Colegio de Iniciados bajo la dirección del Bendito Sanat Kumara.</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Y en virtud de ser: “El Buddha Samael, el Kalki Avatara de la edad de Acuario” edad del “Loto Do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ntrega este Tesoro ARYAVARTA-ASRAN que es el mismo Sahaja-Maituna, el urdhavatara o la transmutación Sexual, a todas las almas y pueblos de la tierra sin distinción de credo casta, sexo o color”. Para que salven su Alma-Buddhata, de las entrañas de Mara y regresen al Nirvan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Con el fin de que los Boddhisattwas caídos en la trasgresión de la Ley, regresen al estado Buddhico y por ende al Nirvana y Para-Nirvana, con sus esposas, practicando intensamente el Sahaja-Maituna sin eyaculación seminal, combinado con la aniquilación, de </w:t>
      </w:r>
      <w:r>
        <w:rPr>
          <w:b/>
          <w:color w:val="800000"/>
          <w:sz w:val="26"/>
          <w:szCs w:val="26"/>
        </w:rPr>
        <w:t>“Mara y sus agregados psíquicos”. O el Papapurusa Indostán, genio del Mal, viva personificación de los Siete Pecados Capitales, señalados por el Cristo o El Buddha Jesús de Nazareth.</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Que son la Ira, Lujuria, Gula, Mentira Orgullo, Pereza, envidia, temor; Yoes Demoníacos, cada uno de ellos pluralizados, es decir compuestos por enjambres de demonios rojos, como le llaman los Iniciados Budistas Egipcios o Skandha, agregados psíquicos por los Budistas.</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Así pues, buscadores de la Luz, Jñana </w:t>
      </w:r>
      <w:r>
        <w:rPr>
          <w:b/>
          <w:sz w:val="26"/>
          <w:szCs w:val="26"/>
        </w:rPr>
        <w:t>“El que tenga entendimiento que entienda” por que en este libro está la autentica sabiduría de los Siglos, antes oculta y hoy dada en bandeja de oro: para los Chelas del Sendero Buddhista.</w:t>
      </w:r>
    </w:p>
    <w:p>
      <w:pPr>
        <w:pStyle w:val="Normal"/>
        <w:ind w:firstLine="720"/>
        <w:jc w:val="both"/>
        <w:rPr>
          <w:b/>
          <w:b/>
          <w:sz w:val="28"/>
          <w:szCs w:val="28"/>
        </w:rPr>
      </w:pPr>
      <w:r>
        <w:rPr>
          <w:b/>
          <w:sz w:val="28"/>
          <w:szCs w:val="28"/>
        </w:rPr>
      </w:r>
    </w:p>
    <w:p>
      <w:pPr>
        <w:pStyle w:val="Normal"/>
        <w:jc w:val="both"/>
        <w:rPr>
          <w:b/>
          <w:b/>
          <w:sz w:val="34"/>
          <w:szCs w:val="34"/>
        </w:rPr>
      </w:pPr>
      <w:r>
        <w:rPr>
          <w:b/>
          <w:sz w:val="34"/>
          <w:szCs w:val="34"/>
        </w:rPr>
      </w:r>
    </w:p>
    <w:p>
      <w:pPr>
        <w:pStyle w:val="Normal"/>
        <w:jc w:val="center"/>
        <w:rPr>
          <w:b/>
          <w:b/>
          <w:sz w:val="34"/>
          <w:szCs w:val="34"/>
        </w:rPr>
      </w:pPr>
      <w:r>
        <w:rPr>
          <w:b/>
          <w:sz w:val="34"/>
          <w:szCs w:val="34"/>
        </w:rPr>
        <w:t>FRATERNALMENTE</w:t>
      </w:r>
    </w:p>
    <w:p>
      <w:pPr>
        <w:pStyle w:val="Normal"/>
        <w:jc w:val="center"/>
        <w:rPr>
          <w:b/>
          <w:b/>
          <w:sz w:val="34"/>
          <w:szCs w:val="34"/>
        </w:rPr>
      </w:pPr>
      <w:r>
        <w:rPr>
          <w:b/>
          <w:sz w:val="34"/>
          <w:szCs w:val="34"/>
        </w:rPr>
        <w:t>FERNANDO MOYA</w:t>
      </w:r>
    </w:p>
    <w:p>
      <w:pPr>
        <w:pStyle w:val="Normal"/>
        <w:jc w:val="center"/>
        <w:rPr>
          <w:b/>
          <w:b/>
          <w:sz w:val="34"/>
          <w:szCs w:val="34"/>
        </w:rPr>
      </w:pPr>
      <w:r>
        <w:rPr>
          <w:b/>
          <w:sz w:val="34"/>
          <w:szCs w:val="34"/>
        </w:rPr>
        <w:t>CHELA DEL  “BUDDHA MAITREYA SAMAEL”</w:t>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INTRODUCCION</w:t>
      </w:r>
    </w:p>
    <w:p>
      <w:pPr>
        <w:pStyle w:val="Normal"/>
        <w:ind w:firstLine="720"/>
        <w:jc w:val="both"/>
        <w:rPr>
          <w:rFonts w:ascii="Felix Titling" w:hAnsi="Felix Titling" w:cs="Felix Titling"/>
          <w:b/>
          <w:b/>
          <w:sz w:val="28"/>
          <w:szCs w:val="28"/>
          <w:u w:val="single"/>
        </w:rPr>
      </w:pPr>
      <w:r>
        <w:rPr>
          <w:rFonts w:cs="Felix Titling" w:ascii="Felix Titling" w:hAnsi="Felix Titling"/>
          <w:b/>
          <w:sz w:val="28"/>
          <w:szCs w:val="28"/>
          <w:u w:val="single"/>
        </w:rPr>
      </w:r>
    </w:p>
    <w:p>
      <w:pPr>
        <w:pStyle w:val="Normal"/>
        <w:ind w:firstLine="720"/>
        <w:jc w:val="both"/>
        <w:rPr>
          <w:b/>
          <w:b/>
          <w:sz w:val="26"/>
          <w:szCs w:val="26"/>
        </w:rPr>
      </w:pPr>
      <w:r>
        <w:rPr>
          <w:sz w:val="26"/>
          <w:szCs w:val="26"/>
        </w:rPr>
        <w:t xml:space="preserve">El Sahaja-Maituna al estilo Jñana, Budhista practicado por </w:t>
      </w:r>
      <w:r>
        <w:rPr>
          <w:b/>
          <w:sz w:val="26"/>
          <w:szCs w:val="26"/>
        </w:rPr>
        <w:t xml:space="preserve">Urdhvaratus </w:t>
      </w:r>
      <w:r>
        <w:rPr>
          <w:sz w:val="26"/>
          <w:szCs w:val="26"/>
        </w:rPr>
        <w:t xml:space="preserve">(Matrimonios gnósticos) </w:t>
      </w:r>
      <w:r>
        <w:rPr>
          <w:b/>
          <w:sz w:val="26"/>
          <w:szCs w:val="26"/>
        </w:rPr>
        <w:t>debidamente constituidos, conocido en el Indostán como Hatha-Yoga Pradipica que enfatiza que el acto sexual sin eyaculación seminal “Shahra” con una mujer sagrada, es una panacea para lograr crear el Tosoma-Heliakon o cuerpo de Oro del Hombre Solar. Y poder así entrar al Nirvana Conc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Maithuna es la misma ciencia supra-sexual, que practicó el Buddha Siddharta Gautama con su esposa Yosuda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én más tarde se reencarnó como el Lama Tsong-Kapa quien practicara de nuevo con su mujer el Sahaja-Maituna y lo enseñan en secreto a sus discípulos y discípul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Doctrina Jñana gnóstica Budhista, enseñada por el Budha Maitreya Samael, innegablemente es la misma ciencia, sabiduría antigua de los Risis, Vedas, Satras, y hoy practicada, por los Lamas y Rishis de las escuelas Hinayanas del Tibet y por los bonetes amarillos del Dalai Lama y otras ordenes Jñanas Secreta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n el Nombre del Colegio de iniciados del Planeta tierra y de la orden sagrada del Tibet, hoy este tesoro “ARYAVARTA” “AS RAM” del Sahaja-Maituna, </w:t>
      </w:r>
      <w:r>
        <w:rPr>
          <w:b/>
          <w:color w:val="800000"/>
          <w:sz w:val="26"/>
          <w:szCs w:val="26"/>
        </w:rPr>
        <w:t>lo ENTREGA EL BUDHA BLANCO DE OCCIDENTE “SAMAEL”. A todos los pueblos y naciones budistas del Asia.</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Con el anhelo de que los buscadores del Nirvana, inicien esta Luminosa Practica para la aniquilación de “MARA el PAPAPURUSA Indostán y puedan salvar así a su Buddhata, (Alma-conciencia).</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Que sin duda les permitirá el despertar de la Serpiente Kundalini y su ascensión por el Canal Medular “Nadi-Sushuma” hasta el cerebro, entrecejo y por último al corazó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Y así lograr el Desarrollo total de las “Siete serpientes de Fuego” para luego encarnar al “Buddha Íntimo del Purusa” y regresar al Nirvana.</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Es urgente comprender; que la antítesis, lo opuesto, lo tenebroso, lo demoníaco y contrario al Sahaja-Maituna es el “Bramacharya” o Celibato o abstención sexual de los Yoguines o Faquires, anacoretas y monjes infra-sexuales de oriente y occidente, que desconocen radicalmente la vía directa o camino del medio “Del Bodhisatwa de corazón pasivo” para encarnar al Buddha Íntim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Y que en su asqueante BRAMACHARI o celibato se convierten en vida muchos en homosexuales y otras en lesbianas, el celibato muy particular o en los ASRAN, es de hecho una aberración, un acto contra-natura.</w:t>
      </w:r>
    </w:p>
    <w:p>
      <w:pPr>
        <w:pStyle w:val="Normal"/>
        <w:ind w:firstLine="720"/>
        <w:jc w:val="both"/>
        <w:rPr>
          <w:b/>
          <w:b/>
          <w:sz w:val="26"/>
          <w:szCs w:val="26"/>
        </w:rPr>
      </w:pPr>
      <w:r>
        <w:rPr>
          <w:b/>
          <w:sz w:val="26"/>
          <w:szCs w:val="26"/>
        </w:rPr>
      </w:r>
    </w:p>
    <w:p>
      <w:pPr>
        <w:pStyle w:val="Normal"/>
        <w:ind w:firstLine="720"/>
        <w:jc w:val="both"/>
        <w:rPr/>
      </w:pPr>
      <w:r>
        <w:rPr>
          <w:b/>
          <w:sz w:val="26"/>
          <w:szCs w:val="26"/>
        </w:rPr>
        <w:t>Por que Dios hizo a la mujer para el hombre y al hombre para la mujer; “Odiar al Sexo es odiar a Shiva el Dios Cread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que estos hombres célibes aborrecen a las mujeres y a su mismo sexo, y absurdamente desean enclaustrar su sexualidad, reprimirla convirtiéndose en esclavos del mismo sexo, con sus derrames involuntarios de semen cuando duermen. ¿Quién lo Negaría?...</w:t>
      </w:r>
    </w:p>
    <w:p>
      <w:pPr>
        <w:pStyle w:val="Normal"/>
        <w:ind w:firstLine="720"/>
        <w:jc w:val="both"/>
        <w:rPr>
          <w:b/>
          <w:b/>
          <w:sz w:val="26"/>
          <w:szCs w:val="26"/>
        </w:rPr>
      </w:pPr>
      <w:r>
        <w:rPr>
          <w:b/>
          <w:sz w:val="26"/>
          <w:szCs w:val="26"/>
        </w:rPr>
      </w:r>
    </w:p>
    <w:p>
      <w:pPr>
        <w:pStyle w:val="Normal"/>
        <w:ind w:firstLine="720"/>
        <w:jc w:val="both"/>
        <w:rPr/>
      </w:pPr>
      <w:r>
        <w:rPr>
          <w:b/>
          <w:sz w:val="26"/>
          <w:szCs w:val="26"/>
        </w:rPr>
        <w:t>Que les quede bien claro a los célibes BRAMACHARY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e Buddha, Krishna, Jesús, Moisés, y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NO FUERON CELIBES”… INFRASEXUALES</w:t>
      </w:r>
    </w:p>
    <w:p>
      <w:pPr>
        <w:pStyle w:val="Normal"/>
        <w:ind w:firstLine="720"/>
        <w:jc w:val="both"/>
        <w:rPr>
          <w:b/>
          <w:b/>
          <w:sz w:val="26"/>
          <w:szCs w:val="26"/>
        </w:rPr>
      </w:pPr>
      <w:r>
        <w:rPr>
          <w:b/>
          <w:sz w:val="26"/>
          <w:szCs w:val="26"/>
        </w:rPr>
      </w:r>
    </w:p>
    <w:p>
      <w:pPr>
        <w:pStyle w:val="Normal"/>
        <w:ind w:firstLine="720"/>
        <w:jc w:val="both"/>
        <w:rPr/>
      </w:pPr>
      <w:r>
        <w:rPr>
          <w:b/>
          <w:sz w:val="26"/>
          <w:szCs w:val="26"/>
        </w:rPr>
        <w:t>Ni castrados bolitivos, ni miserables infra-sexuales, que odiaran su sexo y a la mujer, ellos Fueron Supra-sexuales y amaban intensamente cada uno a su mujer en la Practica del sahaja Maituna sin eyaculación seminal “Shahra”. Y enseñaron el Urdhvarata en secreto a sus Chel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dha Maitreya Samael, nos explica que alimentándonos con el Sumum de la Planta “SOMA” que es el Semen y comer los frutos del árbol de la vida “Bodhi” en pleno Sahaja-Maithuna, nos permite recuperar a Nuestro Buddhata o perla  sagrada, de dentro de Mara y fabricar el Tosoma-Heliakon el cuerpo de Oro del Hombre So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así lograr la fusión integral con el Buda Íntimo y con las tres Raices de la Luz, “Brahama – Shiva – Vishnu”.</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36"/>
          <w:szCs w:val="36"/>
        </w:rPr>
      </w:pPr>
      <w:r>
        <w:rPr>
          <w:b/>
          <w:sz w:val="36"/>
          <w:szCs w:val="36"/>
        </w:rPr>
        <w:t>EL CHEL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UNA</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jc w:val="center"/>
        <w:rPr>
          <w:b/>
          <w:b/>
          <w:sz w:val="28"/>
          <w:szCs w:val="28"/>
        </w:rPr>
      </w:pPr>
      <w:r>
        <w:rPr>
          <w:b/>
          <w:sz w:val="28"/>
          <w:szCs w:val="28"/>
        </w:rPr>
        <w:drawing>
          <wp:inline distT="0" distB="0" distL="0" distR="0">
            <wp:extent cx="5763260" cy="75615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16" t="-12" r="-16" b="-12"/>
                    <a:stretch>
                      <a:fillRect/>
                    </a:stretch>
                  </pic:blipFill>
                  <pic:spPr bwMode="auto">
                    <a:xfrm>
                      <a:off x="0" y="0"/>
                      <a:ext cx="5763260" cy="756158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La Magia es según Novalis “el arte de influir conscientemente sobre el mundo interior” Escrito está con carbones encendidos en el libro extraordinario de la vida, que el amor ardiente entre varón y hembra obra mágicamente. Hermes Trimegisto el tres veces grande Dios Ibis de Thot, dijo en su Tabla de Esmeralda: “Te doy Amor en el cual está contenido todo el Sumum de la Sabidu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tenemos algo de fuerzas eléctricas y magnéticas en nosotros, y ejercemos al igual que un magneto una fuerza atracción y repulsión... Entre los amantes es especialmente poderosa esa fuerza magnética, y su acción llega muy lejos.</w:t>
      </w:r>
    </w:p>
    <w:p>
      <w:pPr>
        <w:pStyle w:val="Normal"/>
        <w:ind w:firstLine="720"/>
        <w:jc w:val="both"/>
        <w:rPr>
          <w:b/>
          <w:b/>
          <w:sz w:val="26"/>
          <w:szCs w:val="26"/>
        </w:rPr>
      </w:pPr>
      <w:r>
        <w:rPr>
          <w:b/>
          <w:sz w:val="26"/>
          <w:szCs w:val="26"/>
        </w:rPr>
      </w:r>
    </w:p>
    <w:p>
      <w:pPr>
        <w:pStyle w:val="Normal"/>
        <w:ind w:firstLine="720"/>
        <w:jc w:val="both"/>
        <w:rPr/>
      </w:pPr>
      <w:r>
        <w:rPr>
          <w:b/>
          <w:sz w:val="26"/>
          <w:szCs w:val="26"/>
        </w:rPr>
        <w:t>La Magia Sexual (Sahaja Maithuna) entre marido y mujer, se fundamenta en las propiedades polares que ciertamente tienen su elemento potencial en el sexo. No son hormonas o vitaminas de patente lo que se necesita para la vida, sino auténticos sentimientos del tú y del yo, y por ende el intercambio de las más selectas facultades afectivas, eróticas, entre el hombre y la mujer.</w:t>
      </w:r>
    </w:p>
    <w:p>
      <w:pPr>
        <w:pStyle w:val="Normal"/>
        <w:ind w:firstLine="720"/>
        <w:jc w:val="both"/>
        <w:rPr>
          <w:b/>
          <w:b/>
          <w:sz w:val="26"/>
          <w:szCs w:val="26"/>
        </w:rPr>
      </w:pPr>
      <w:r>
        <w:rPr>
          <w:b/>
          <w:sz w:val="26"/>
          <w:szCs w:val="26"/>
        </w:rPr>
      </w:r>
    </w:p>
    <w:p>
      <w:pPr>
        <w:pStyle w:val="Normal"/>
        <w:ind w:firstLine="720"/>
        <w:jc w:val="both"/>
        <w:rPr/>
      </w:pPr>
      <w:r>
        <w:rPr>
          <w:b/>
          <w:sz w:val="26"/>
          <w:szCs w:val="26"/>
        </w:rPr>
        <w:t>La ascética medieval de la fenecida Edad de Piscis, rechaza el sexo calificándolo como tabú o pecado. La nueva ascética revolucionaria de Acuario se fundamente en el sexo; es claro que en los misterios del Lingam-Yoni se halla la clave de todo poder. De la mezcla inteligente del ansia sexual con el entusiasmo espiritual, surge como por encanto la Concienci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sabio autor dijo: “La Magia Sexual conduce a la unidad del Alma y la sensualidad, o sea la sexualidad vivificada: lo sexual pierde el carácter de lo sospechoso y menospreciado que sólo se acata secretamente con cierta declarada vergüenza; por el contrario, es puesto al servicio de un maravilloso gozo de vivir, penetrado por él y alzado a componente de la afirmación de la existencia que asegura el felizmente equilibrio de la personalidad li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con urgencia evadirnos de la sombría corriente cotidiana del acoplamiento vulgar común y corriente y entrar en la esfera luminosa del equilibrio magnético del “redescubrimiento del otro”,  de hallar en tí la Senda del Filo de la Navaja, el Camino Secreto que conduce a la liberación f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Solo cuando conocemos y empleamos las Leyes del Magnetismo entre los cuerpos y las Almas, no serán ya más imágenes fugaces y sin sentido, nieblas que se desvanecen en la luz, todas las palabras sobre Amor, Sexo y Sexu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stensible la tremenda dificultad que presenta el estudio de la Magia Sexual. No resulta nada fácil querer mostrar como “aprendible y visible” la Sexo-Yoga, el Maithuna, con su gobierno de las más delicadas corrientes de nervios y las múltiples influencias subconscientes, infra-conscientes e inconscientes sobre el ánimo.</w:t>
      </w:r>
    </w:p>
    <w:p>
      <w:pPr>
        <w:pStyle w:val="Normal"/>
        <w:ind w:firstLine="720"/>
        <w:jc w:val="both"/>
        <w:rPr>
          <w:b/>
          <w:b/>
          <w:sz w:val="26"/>
          <w:szCs w:val="26"/>
        </w:rPr>
      </w:pPr>
      <w:r>
        <w:rPr>
          <w:b/>
          <w:sz w:val="26"/>
          <w:szCs w:val="26"/>
        </w:rPr>
      </w:r>
    </w:p>
    <w:p>
      <w:pPr>
        <w:pStyle w:val="Normal"/>
        <w:ind w:firstLine="720"/>
        <w:jc w:val="both"/>
        <w:rPr/>
      </w:pPr>
      <w:r>
        <w:rPr>
          <w:b/>
          <w:sz w:val="26"/>
          <w:szCs w:val="26"/>
        </w:rPr>
        <w:t>Hablemos claro y sin ambages; este tema sobre SEXO-YOGA, es cuestión de Experimentación íntima directa, algo demasiado personal. Renunciar a la concupiscencia animal en ara de la Espiritualidad es fundamental en la Magia Sexual, si es que en verdad queremos encontrar el Hilo de Ariadna del ascenso, el Áureo Bramante que ha de conducirnos de las tinieblas a la luz, de la muerte a la inmort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filósofo cuyo nombre no menciono dijo: “Si las auténticas fuerzas procreadoras, las anímicas y espirituales, se hallan situadas en el fondo de nuestra Conciencia, encontramos precisamente en el Sympathicus, con su red irradiadora de sensibles mallas de ganglios, al mediador y conductor a la realidad interior, que no solo influye sobre los órganos del Alma, sino que también gobierna, dirige y controla los centros más importantes en el interior del cuerpo; guía, de manera igualmente misteriosa, la maravilla de la concepción hasta el nacimiento del nuevo ser, así como los fenómenos del corazón, riñones, cápsulas suprarrenales, glándulas generadoras, etc.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cambio, a toda sensibilidad y espiritualidad, a la vida ritmizada, intenta él, como auténtico Spiritus Creator del cuerpo, y mediante la dirección de la corriente molecular y la cristalización de rayos cósmicos, balancear en el ritmo del Universo a todos los elementos psíquicos y físicos que le están subordina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NERVUS SYMPATHICUS, es en realidad también un NERVUS IDEOPLÁSTICUS, debe ser comprendido como mediador entre nuestra vida instintiva inconsciente y la moderación de la viva imagen impresa en nuestro Espíritu desde eternidades; es el gran equilibrador medio que puede apaciguar y reconciliar a la perpetua polaridad, a las albas y crepúsculos del Sol del Alma, a las manifestaciones de Negro y Blanco, Amor y Odio, Dios y Diablo, Exaltación y Decaimiento”.</w:t>
      </w:r>
    </w:p>
    <w:p>
      <w:pPr>
        <w:pStyle w:val="Normal"/>
        <w:ind w:firstLine="720"/>
        <w:jc w:val="both"/>
        <w:rPr>
          <w:b/>
          <w:b/>
          <w:sz w:val="26"/>
          <w:szCs w:val="26"/>
        </w:rPr>
      </w:pPr>
      <w:r>
        <w:rPr>
          <w:b/>
          <w:sz w:val="26"/>
          <w:szCs w:val="26"/>
        </w:rPr>
      </w:r>
    </w:p>
    <w:p>
      <w:pPr>
        <w:pStyle w:val="Normal"/>
        <w:ind w:firstLine="720"/>
        <w:jc w:val="both"/>
        <w:rPr/>
      </w:pPr>
      <w:r>
        <w:rPr>
          <w:b/>
          <w:sz w:val="26"/>
          <w:szCs w:val="26"/>
        </w:rPr>
        <w:t>El Andrógino Divino de la primera raza humana, Adam Kadmon, se propagó solo por el poder de la voluntad y de la imaginación mágica, unidas en vibrante armonía. Los antiguos sabios de la Kábala afirmaron que tal potencia volitiva e imaginativa se perdió por la caída en pecado, por lo que el ser humano fue arrojado del Edem.</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magnífica concepción sintética de la Kábala Hebraica tiene por base una tremenda verdad; siendo así, es precisamente función de la Magia Sexual restablecer dentro de nosotros mismos esa Unidad Original Divinal del Andrógino Paradisía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ierto sabio dijo enfáticamente lo siguiente: “Obra la Magia Sexual transfigurando corporalmente y procura acentuación ideal a lo sexual en el Alma. Por eso son capaces de Magia Sexual solo los seres que tratan de superar el dilema dualista entre el Mundo Anímico y el de los Sentidos, quienes dotados de íntima “vela”, se hallan absolutamente libres de cualquier especie de hipocresía, mojigatería, negación y devaluación de la vida”.</w:t>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KAMADEVA DIOSA DEL AMOR</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rFonts w:ascii="Verdana" w:hAnsi="Verdana" w:cs="Verdana"/>
        </w:rPr>
      </w:pPr>
      <w:r>
        <w:rPr>
          <w:rFonts w:cs="Verdana" w:ascii="Verdana" w:hAnsi="Verdana"/>
        </w:rPr>
        <w:drawing>
          <wp:inline distT="0" distB="0" distL="0" distR="0">
            <wp:extent cx="4900930" cy="76104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6" t="-4" r="-6" b="-4"/>
                    <a:stretch>
                      <a:fillRect/>
                    </a:stretch>
                  </pic:blipFill>
                  <pic:spPr bwMode="auto">
                    <a:xfrm>
                      <a:off x="0" y="0"/>
                      <a:ext cx="4900930" cy="7610475"/>
                    </a:xfrm>
                    <a:prstGeom prst="rect">
                      <a:avLst/>
                    </a:prstGeom>
                  </pic:spPr>
                </pic:pic>
              </a:graphicData>
            </a:graphic>
          </wp:inline>
        </w:drawing>
      </w:r>
    </w:p>
    <w:p>
      <w:pPr>
        <w:pStyle w:val="Normal"/>
        <w:ind w:firstLine="720"/>
        <w:jc w:val="both"/>
        <w:rPr>
          <w:rFonts w:ascii="Verdana" w:hAnsi="Verdana" w:cs="Verdana"/>
        </w:rPr>
      </w:pPr>
      <w:r>
        <w:rPr>
          <w:rFonts w:cs="Verdana" w:ascii="Verdana" w:hAnsi="Verdana"/>
        </w:rPr>
      </w:r>
    </w:p>
    <w:p>
      <w:pPr>
        <w:pStyle w:val="Normal"/>
        <w:ind w:firstLine="720"/>
        <w:jc w:val="both"/>
        <w:rPr/>
      </w:pPr>
      <w:r>
        <w:rPr>
          <w:b/>
          <w:sz w:val="26"/>
          <w:szCs w:val="26"/>
        </w:rPr>
        <w:t xml:space="preserve">Como Dios PADRE es SABIDURÍA; Matripadha Dios, como MADRE es AMOR.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Dios como Padre Brama reside en el ojo de la Sabiduría. El ojo de la Sabiduría se halla situado en el entrecej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ios como Amor se halla en el Templo-Corazón. Sabiduría y Amor son dos columnas torales de la Gran Logia Blanc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mar, cuán bello es amar. Solo las grandes Almas pueden y saben amar. El amor es ternura infinita... el amor es la vida que palpita en cada átomo como palpita en cada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no se puede definir porque es la Divina Madre del Mundo; es eso que adviene a nosotros cuando realmente estamos enamorad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se siente en lo hondo del corazón; es una vivencia deliciosa; es un fuego que consume, es vino divino, delirio del que lo bebe. Un simple pañuelito perfumado, una carta, una flor, promueven en el fondo del Alma tremendas inquietudes íntimas, éxtasis exóticos, voluptuosidad inefabl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adie ha podido jamás definir el amor; hay que vivenciarlo, hay que sentirlo. Solo los grandes enamorados saben realmente qué es eso que se llama amor.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Matrimonio Urdhvaratus Perfecto es la unión de dos seres que verdaderamente saben am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ara que haya verdaderamente amor se necesita que el hombre y la mujer se adoren en todos los siete grandes planos cósmic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ara que haya amor se necesita que exista una verdadera comunión de Almas en las tres esferas de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os dos seres vibran afines en sus pensamientos, sentimientos y voliciones, entonces el Matrimonio Perfecto se realiza en los siete planos de conciencia cósmica. </w:t>
      </w:r>
    </w:p>
    <w:p>
      <w:pPr>
        <w:pStyle w:val="Normal"/>
        <w:ind w:firstLine="720"/>
        <w:jc w:val="both"/>
        <w:rPr>
          <w:b/>
          <w:b/>
          <w:sz w:val="26"/>
          <w:szCs w:val="26"/>
        </w:rPr>
      </w:pPr>
      <w:r>
        <w:rPr>
          <w:b/>
          <w:sz w:val="26"/>
          <w:szCs w:val="26"/>
        </w:rPr>
        <w:t xml:space="preserve">Existen personas que se hallan casadas en los planos físico y etérico, pero en el astral no lo están. Otras están casadas en los planos físico, etérico y astral, pero no lo están en el plano mental; cada cual piensa a su manera; la mujer tiene una religión y el hombre otra, no están de acuerdo en lo que piensan, etc., etc., etc.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n matrimonios afines en los mundos del pensamiento y del sentimiento, pero absolutamente opuestos en el mundo de la voluntad. Esos matrimonios chocan constantemente, no son felic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Matrimonio Perfecto debe efectuarse en los siete planos de conciencia cósmica. Existen matrimonios que no llegan ni siquiera hasta el plano astral; entonces no existe ni siquiera la atracción sexual; esos son verdaderos fracasos. Esa clase de matrimonios se fundamentan exclusivamente en la fórmula matrimoni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lgunas personas están viviendo vida matrimonial en el plano físico con determinado cónyuge, y en el plano mental viven vida conyugal con otro cónyuge diferente. Rara vez encontramos en la vida un Matrimonio Perfecto. Para que haya amor, se necesita que haya afinidad de pensamientos, afinidad de sentimientos y voluntad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onde existe el cálculo aritmético, no hay amor. Desgraciadamente en la vida moderna el amor huele a cuenta de banco, a mercancías y a celuloide. En aquellos hogares donde sólo existen sumas y restas, no existe el amor. Cuando el amor sale del corazón, difícilmente regresa. El amor es un niño muy esquiv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matrimonio que se realiza sin amor únicamente sobre bases de interés económico o social es realmente un pecado contra el ESPÍRITU SANTO. Esa clase de matrimonios fracasa inevitable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enamorados a menudo confunden al deseo con el amor, y lo peor del caso es que se casan creyéndose enamorados. Consumado el acto sexual, satisfecha la pasión carnal viene entonces el desencanto, queda la terrible re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enamorados deben auto-analizarse a sí mismos antes de casarse para saber si realmente están enamorados. La pasión se confunde fácilmente con el amor. EL AMOR Y EL DESEO SON ABSOLUTAMENTE OPUEST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quel que verdaderamente está enamorado es capaz de dar hasta la última gota de sangre por el ser ador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amínate a ti mismo antes de casarte. ¿Te sientes capaz de dar hasta la última gota de sangre por el ser que adoras? ¿Serías capaz de dar tu vida para que el ser adorado viviese? Reflexiona y medi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 verdadera afinidad de pensamientos, sentimientos y voluntades con el ser que tú adoras? Recuerda que si esa afinidad completa no existe, entonces tu matrimonio, en vez del cielo, será un verdadero infierno. No te dejes llevar del deseo. Matad no solamente el deseo, sino hasta la sombra misma del árbol tentador del dese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comienza con un relámpago de simpatía deliciosa, se substancializa con la ternura infinita, y se sintetiza en suprema ado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Matrimonio Perfecto es la unión de dos seres que se adoran absolutamente. En el amor no existen proyectos ni cuentas de banco. Si tú estás haciendo proyectos y cálculos, es por que no estás enamorado. Reflexiona antes de dar el gran paso. ¿Realmente estás enamorado? Cuídate de la ilusión del deseo. Recuerda que la llama del deseo consume la vida, y queda entonces la tremenda realidad de la muer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templa los ojos del ser que adoras, piérdete entre la dicha de sus pupilas, pero si quieres ser feliz, no te dejes llevar del dese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o confundas hombre enamorado, el amor con la pasión. Auto-analízate profundamente. Es urgente saber si ella te pertenece en espíritu. Es necesario saber si sois completamente afín con ella en los tres mundos de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dulterio es el resultado cruel de la falta de amor. La mujer verdaderamente enamorada preferiría la muerte antes que el adulterio. El hombre que adultera no está enamor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ES TERRIBLEMENTE DIVINO. LA BENDITA DIOSA MADRE DEL MUNDO ES ESO QUE SE LLAMA AMO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el fuego terrible del AMOR podemos transformarnos en dioses para penetrar llenos de majestad en el ANFITEATRO DE LA CIENCIA CÓSMIC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Adoremos en pleno Sahaja-Maithuna a la Diosa Hindú-Kamadeva.</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LA FUERZA SERPENTIN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 LA KUNDALINI</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drawing>
          <wp:inline distT="0" distB="0" distL="0" distR="0">
            <wp:extent cx="5258435" cy="7315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21" t="-15" r="-21" b="-15"/>
                    <a:stretch>
                      <a:fillRect/>
                    </a:stretch>
                  </pic:blipFill>
                  <pic:spPr bwMode="auto">
                    <a:xfrm>
                      <a:off x="0" y="0"/>
                      <a:ext cx="5258435" cy="7315200"/>
                    </a:xfrm>
                    <a:prstGeom prst="rect">
                      <a:avLst/>
                    </a:prstGeom>
                  </pic:spPr>
                </pic:pic>
              </a:graphicData>
            </a:graphic>
          </wp:inline>
        </w:drawing>
      </w:r>
    </w:p>
    <w:p>
      <w:pPr>
        <w:pStyle w:val="Normal"/>
        <w:ind w:firstLine="720"/>
        <w:jc w:val="both"/>
        <w:rPr>
          <w:b/>
          <w:b/>
          <w:sz w:val="26"/>
          <w:szCs w:val="26"/>
        </w:rPr>
      </w:pPr>
      <w:r>
        <w:rPr>
          <w:b/>
          <w:sz w:val="26"/>
          <w:szCs w:val="26"/>
        </w:rPr>
        <w:t>Cuando platicamos dulcemente en el Orto purísimo de la Divina Lengua, que como un río de oro corre bajo la selva espesa del sol, resulta para nosotros imposible olvidar la mágica "S" que resuena entre la umbría como un silbo dulce y apaci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a es la sutil voz, aquella que escuchó Elías en el desierto; Apolonio de Tyana se envolvía en su famoso manto de lana para rogar a los Dioses Santos pidiendo el enigmático sonid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ística nota, la "S" mágica, le confería al viejo Hierofante el poder para salir conscientemente en cuerpo astr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tiene en verdad cierta similitud con la letra Hebraica "TSAD" mientras la sigma Griega, triforme, se relaciona con la primera y con SHIN y SAMEK; esta última quiere decir "sostén" y tiene el valor Kabalístico de 60.</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e nos ha dicho -y esto lo sabe cualquier Kabalista-, que SHIN tiene el valor de 300 y significa "Di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uma de estas dos letras equivale por consiguiente, a los 360º del círculo y a los días siderales del año sola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mpero, nosotros los Gnósticos debemos ir más lejos, inquirir, indagar, buscar, descubrir la íntima relación existente entre la serpiente y la cruz.</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Serpiente) y la "T" (Cruz), son dos símbolos esotéricos que se complementan profundam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es una verdad JEHOVISTICA y VEDANTINA a la vez; el poder serpentino o fuego místico; la energía primordial o SHAKTI potencial que yace adormecida en el centro magnético del hueso COXÍGE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MULHADARA es el nombre Sánscrito de dicho centro magnético; esta es la Iglesia de EFE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KUNDALINI es la fuerza prístina del Universo, el poder oculto, eléctrico, que subyace en toda materia orgánica e inorgánic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conexión sexual del PHALO y del ÚTERO (Linga o Yoni) forman CRUZ; el KUNDALINI, la "S" mágica, la culebra, se encuentra íntimamente relacionada con esa CRUZ o TAU.</w:t>
      </w:r>
    </w:p>
    <w:p>
      <w:pPr>
        <w:pStyle w:val="Normal"/>
        <w:ind w:firstLine="720"/>
        <w:jc w:val="both"/>
        <w:rPr>
          <w:b/>
          <w:b/>
          <w:sz w:val="26"/>
          <w:szCs w:val="26"/>
        </w:rPr>
      </w:pPr>
      <w:r>
        <w:rPr>
          <w:b/>
          <w:sz w:val="26"/>
          <w:szCs w:val="26"/>
        </w:rPr>
        <w:t>El fuego serpentino despierta con el poder de la Santa Cruz, eso es ostensi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hebraico "TAU" tiene precisamente el significado maravilloso de "CRUZ", terminando como vigésimo-segunda letra del alfabeto y con valor numérico de 400.</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fácil comprender que la vocal "U" es letra moderna derivada de "V", como la "G" de "C", por la urgente necesidad de distinguir claramente entre los dos sonidos, adquiriendo naturalmente una forma práctica idéntica a la grieg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Obsérvese muy atentamente esa curva maravillosa que desciende y sube: la humillación o descenso a los mundos Infiernos, a la Novena Esfera (El Sexo), preliminar necesario de la exaltación o sublim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Quien quiere subir debe primero bajar, esa es la Ley. Toda exaltación va precedida siempre por una humill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descenso a la NOVENA ESFERA (El Sexo), fue desde los antiguos tiempos la prueba máxima para la suprema dignidad del Hierofante; Hermes, Budha, Jesús, Dante, Zoroastro, etc., tuvieron que pasar por esa terrible prueb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llí baja Marte para retemplar la espada y conquistar el corazón de Venus; Hércules para limpiar los establos de Augias y Perseo para cortar la cabeza de la Medusa con su espada flamíge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círculo perfecto con el punto mágico, símbolo sideral y Hermético del astro-rey y del principio substancial de la Vida, de la luz y de la CONCIENCIA cósmica, es fuera de toda duda un emblema Fálico maravillo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l símbolo expresa claramente los principios masculino y femenino de la Novena Esfe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cuestionable que el principio activo de irradiación y penetración se complementa en el Noveno círculo con el principio pasivo de recepción y absorción...</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Serpiente Bíblica nos presenta la imagen del Logos Creador “AVALOKITES SUARA” o fuerza sexual que empieza su manifestación desde el estado de potencia lat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Fuego Serpentino, la Víbora sagrada, duerme enroscada tres veces y media dentro de la Iglesia coccíge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i reflexionamos muy seriamente en esa íntima relación existente entre la "S" y la "TAU", cruz o "T", llegamos a la conclusión lógica de que sólo mediante el SAHAJA MAITHUNA (Magia Sexual), se puede despertar la culebra creado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Clave", el "Secreto", lo he publicado en casi todos mis libros anteriores y consiste en no derramar jamás el "Vaso de Hermes" durante el trance sex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onexión del LINGAM-YONI (Phalo-Útero), sin eyacular nunca el ENS SEMINIS (la entidad del semen), porque en esa sobredicha sustancia se encuentra latente todo el "ENS VIRTUTIS" del fueg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I.A.O. es el Mantram fundamental del SAHAJA MAITHUNA. Cántese cada letra por separado en el LABORATORIUM-ORATORIUM del TERCER LOGOS... (Durante la cópula sac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Transmutación sexual del "ENS SEMINIS" en energía creadora, es un legítimo axioma de la sabiduría hermética VEDANTIN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bipolarización de ese tipo de energía cósmica en el organismo humano, fue desde los antiguos tiempos analizada en los Colegios Iniciáticos de Egipto, México, Grecia, India, etc.</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scenso de la energía seminal hasta el cerebro se hace posible gracias a cierto par de cordones nerviosos nadis, que en forma de ocho se desenvuelven espléndidamente a derecha e izquierda de la espina dors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Hemos llegado, pues, al Caduceo de Mercurio con las alas del espíritu siempre abierta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mencionado par de cordones nerviosos jamás podría ser encontrado con el bisturí, pues son más bien de naturaleza etérica, TETRADIMENSION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tos son los dos testigos del Apocalipsis, las dos olivas y los dos candeleros que están delante del dios de la tierra, y si alguno les quisiere dañar, sale fuego de la boca de ellos, y devora a sus enemigo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n la sagrada tierra de los Vedas este par de nervios nadis, son conocidos con los nombres de Ida y Pingalá; el primero se relaciona con la fosa nasal izquierda y el segundo con la derech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obvio que el primero de estos dos famosos Nadis es de naturaleza lunar; es ostensible que el segundo es de tipo sola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muchos estudiantes Gnósticos puede sorprenderles un poco que siendo Ida de naturaleza fría y lunar tenga sus raíces en el testículo derech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A muchos discípulos de nuestra Iglesia Jñana Budhista podrá caerles como algo insólito e inusitado la noticia de que siendo Pingalá de tipo estrictamente solar, parta realmente del testículo izquierd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mpero no debemos sorprendernos porque todo en la naturaleza se basa en la ley de las polaridade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testículo derecho encuentra su Anti-polo exacto en la fosa nasal izquierda. El testículo izquierdo encuentra su Anti-polo perfecto en la fosa nasal derech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fisiología esotérica enseña que en el sexo femenino los dos testigos parten de los ovari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cuestionable que en las mujeres el orden de este par de olivas del templo se invierte armonios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Viejas tradiciones Hinayanas que surgen de la noche profunda de todas las edades dicen que cuando los átomos solares y lunares del sistema seminal hacen contacto en el Triveni cerca del coxis, entonces por inducción eléctrica despierta una tercera fuerza mágica; quiero referirme al KUNDALINI, el fuego místico del ARHAT Gnóstic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scrito está en los viejos textos de la sabiduría antigua de los Rishis vedas o Satras, que el orificio inferior del canal medular en las personas comunes y corrientes se encuentra herméticamente cerrado; los vapores seminales lo abren para que la culebra sagrada penetre por allí.</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lo largo del canal medular se procesa un juego maravilloso de variados canales; recordemos a SUSUMNÁ, el VAJRA, el CHITRA, el CENTRALIS y el BRAHMANADI: por este último asciende el KUNDALINI.</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na espantosa mentira afirmar que después de haber encarnado al JIVATMA dentro del corazón la serpiente sagrada emprenda el viaje de retorno hasta quedar encerrada nuevamente en el Chacra MULHADA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na horrible falsedad afirmar que la serpiente ígnea de nuestros mágicos poderes después de haber gozado su unión con PARAMASHIVA, se separe iniciando el viaje de retorno por el camino inicial.  Tal retorno fatal, tal descenso hasta el coxis, sólo es posible cuando el iniciado derrama el semen; entonces cae fulminado bajo el rayo terrible de la Justicia Cósmic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ascenso del KUNDALINI a lo largo de su canal espinal se realiza muy lentamente de acuerdo con los méritos del corazón. Los fuegos del CARDIAS controlan el ascenso milagroso de la serpiente sagrad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DEVI KUNDALINI no es algo mecánico como muchos suponen; la serpiente sagrada despierta con el verdadero amor entre hombre y mujer,  jamás asciende por la espina dorsal de los adúlteros y perverso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s bueno saber que cuando HADITH, la Serpiente halada de la luz, despierta para iniciar su marcha a lo largo del canal medular espinal, emite un sonido misterioso muy similar al de cualquier víbora que es azuzada con un palo. Esto viene a recordarnos la "S" mágic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KUNDALINI  se desarrolla, revoluciona y asciende dentro del aura maravillosa del MAHA CHOHAN... No está de más comprender que al llegar el fuego serpentino “Fohat”, a la altura del corazón se abren las alas ígneas del caduceo de Mercurio; entonces podemos penetrar en cualquier departamento del Reino instantáne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scenso del fuego sagrado a lo largo del canal espinal de vértebra en vértebra -de grado en grado-, resulta terriblemente lento... Es ostensible que los treinta y tres grados de la masonería oculta de un Ragón o de un Leadbeater se corresponden con esta suma total de las vértebras espinale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Cuando el alquimista derrama el Vaso de Hermes me refiero a eyaculación del "ENS SEMINIS"..., es incuestionable que entonces existe pérdida de grados esotéricos, porque el Kundalini baja, desciende una o más vértebras de acuerdo con la magnitud de la falt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mfortas el Venerable Señor del Santo Grial, entre los brazos impúdicos de Kundry, Gundrigia, Herodías, la Eva tentadora de la Mitología Hebraica, derrama el Mercurio de la Filosofía Secreta, entonces cae fulminado con el Arcano Dieciséis de la Cábal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caída de los ángeles rebeldes a nadie benefició y a todo el mundo perjudicó desgraciad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Si ellos no hubieran derramado el Vino sagrado muy distinto habría sido su Némesis; entonces la lira de Orfeo jamás habría caído sobre el pavimento del templo hecha pedazos... Bajar a la Novena Esfera no está prohibido y hasta es indispensable para toda exaltación; pero caer es diferente y Amfortas cayó, tú lo sab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uando el KUNDALINI alcanza el SAHASRARA, el loto de los mil pétalos situado en la parte superior del cerebro, entonces se desposa con el Señor Shiva, el Tercer Logos, el Espíritu Sant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crito está con letras de oro en el libro del misterio oculto, que el famoso TATWA SHIVA-SHAKTI gobierna el SAHASRARA (La Iglesia de LAODICE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n el Magisterio del Fuego siempre somos asistidos por los Elohim-Prahapatis; ellos nos aconsejan y ayudan. La Universidad ADHYATMICA de los sabios examina periódicamente a los aspirant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la médula y en el semen se halla la clave de la salvación humana y todo lo que no sea por allí, es perder el tiempo inútilmente... KUNDALINI es la Diosa de la palabra adorada por los sabios; sólo ella puede conferirnos la ilumin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n pronto el KUNDALINI despierta e inicia su ascenso subliminal hacia adentro y hacia arriba, el Alquimista logra seis experiencias trascendentales, a saber: ANANDA, cierta dicha espiritual; KAMPAN, Hipersensibilidad eléctrica y Psíquica; UTTHAN, aumento en el porcentaje de CONCIENCIA OBJETIVA; GHURNI, intensos anhelos místicos; MURCHA, estados de lasitud o relajamientos espontáneos durante los ejercicios esotéricos; NIDRA, algún modo específico de sueño que combinado con la meditación se convierte en Shamadi (Éxtasi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Dar testimonio de la Verdad jamás puede ser un delito: En mi condición de KALKI AVATARA o SOSIOSH de la nueva era Acuaria, declaro enfáticamente lo siguiente: Con todos los múltiples procedimientos pseudo-esotéricos en boga en diversas escuelas, no es posible el despertar d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istema fuelle con todos sus variados Pranayamas; las diversas Asanas y formas del HATHA YOGA; los Mudras, Bhaktis, Bandhas, etc., jamás podrán poner en actividad el fuego serpentin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s ígneas partículas que suelen escaparse de la flama sagrada durante ciertas prácticas Yóguicas no significan el despertar del KUNDALINI, desafortunadamente muchos equivocados sinceros y llenos de magníficas intenciones confunden a las chispas con la llama. El fuego Serpentino sólo puede despertarse y desarrollarse exclusivamente con la MAGIA SEXUAL (SAHAJA-MAITHUN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dvenimiento del fuego es el evento cósmico más extraordinario; el ígneo elemento viene a transformarnos radicalmente. En instantes en que escribo estas líneas ardientes, viene a mi memoria cierto recuerdo trascendent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lguna vez durante un viaje incorpóreo, en estado de éxtasis o Shamadi, me atreví a interrogar a mi Madre Divina Kundalini en la siguiente forma: ¿Es posible que alguien en el mundo físico pueda AUTO-REALIZARSE sin necesidad de la Magia Sex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lang w:val="es-CO"/>
        </w:rPr>
      </w:pPr>
      <w:r>
        <w:rPr>
          <w:b/>
          <w:sz w:val="26"/>
          <w:szCs w:val="26"/>
        </w:rPr>
        <w:t>La respuesta fue tremenda: "¡Imposible hijo mío!" "Eso no es posible". Y lo dijo con tanta vehemencia... que francamente me sentí conmovido. La culebra ígnea nos confiere infinitos poderes, entre ellos el MUKTI de la beatitud final y el JNANA de la liberación...</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HATHA-YOGA-PRADIPIK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rPr>
        <w:drawing>
          <wp:inline distT="0" distB="0" distL="0" distR="0">
            <wp:extent cx="6069330" cy="75253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6" t="11596" r="1213" b="-5"/>
                    <a:stretch>
                      <a:fillRect/>
                    </a:stretch>
                  </pic:blipFill>
                  <pic:spPr bwMode="auto">
                    <a:xfrm>
                      <a:off x="0" y="0"/>
                      <a:ext cx="6069330" cy="7525385"/>
                    </a:xfrm>
                    <a:prstGeom prst="rect">
                      <a:avLst/>
                    </a:prstGeom>
                  </pic:spPr>
                </pic:pic>
              </a:graphicData>
            </a:graphic>
          </wp:inline>
        </w:drawing>
      </w:r>
    </w:p>
    <w:p>
      <w:pPr>
        <w:pStyle w:val="Normal"/>
        <w:ind w:firstLine="720"/>
        <w:jc w:val="both"/>
        <w:rPr>
          <w:b/>
          <w:b/>
          <w:sz w:val="28"/>
          <w:szCs w:val="28"/>
          <w:lang w:val="es-CO"/>
        </w:rPr>
      </w:pPr>
      <w:r>
        <w:rPr>
          <w:b/>
          <w:sz w:val="28"/>
          <w:szCs w:val="28"/>
          <w:lang w:val="es-CO"/>
        </w:rPr>
      </w:r>
    </w:p>
    <w:p>
      <w:pPr>
        <w:pStyle w:val="Normal"/>
        <w:ind w:firstLine="720"/>
        <w:jc w:val="both"/>
        <w:rPr>
          <w:b/>
          <w:b/>
          <w:sz w:val="26"/>
          <w:szCs w:val="26"/>
        </w:rPr>
      </w:pPr>
      <w:r>
        <w:rPr>
          <w:b/>
          <w:sz w:val="26"/>
          <w:szCs w:val="26"/>
        </w:rPr>
        <w:t>La HATHA-YOGA-PRADIPIKA de los Grandes Iniciados Indostanes, enfatiza la idea trascendental de que un coito sin derrame de semen realizado con una mujer consagrada, es en verdad una verdadera panacea para la consecución de más elevados estados míst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cto sexual es un goce legítimo del hombre; la consubstancialización del amor en el realismo psico-fisiológico de nuestra natural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ierto gran sabio cuyo nombre no menciono, comentando algo sobre Tantrismo indostánico di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a secta de SHIVA en Bombay, India, realiza hoy los esponsales sacros según las reglas de VATSYAYANA el autor de KAMASUT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coloca a una SHAKTI elegida, desnuda sobre un altar; el sumo Sacerdote consuma con ella su ofrenda mediante el coito" sin eyaculación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gigantesca imagen del Dios SHIVA, iluminada por numerosas lámparas de aceite, contempla la cópula carnal desde lo al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adeptos a la secta creen glorificar con su ofrenda sexual al universo mantenido solo por la eterna procreación espontánea de la Divinidad y llegar precisamente por el acto a la consonancia rítmica de la etern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a semanas antes del comienzo de los &lt;esponsales sacros&gt; era el participante aleccionado encarecidamente por los sacerdotes: ¡Ay de quién en este acto dé cabida a los más mínimos pensamientos profanos, o bien busque la satisfacción de sus propios sentidos, despiadadamente habrá de abatirse sobre él la cólera de la Divin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través del SAHAJA MAITHUNA, el acto sexual de los prodigios, se libera una esencia fluida, un magnetismo extraordinario, maravilloso, omnipotente, que descargado repentinamente en el mismo punto, se convierte de hecho en el &lt;Genius Lucis&gt;, de todos los encantos mág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antiguo proverbio japonés dice: "mediante la veneración se puede hacer brillar el diente de un per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us dientes son más blancos que las perlas que brotan de los mares", dijo el Gran Kabir Jesús refiriéndose al cadáver de un perro en descomposi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todas luces resalta con entera claridad meridiana que ésta es la Magia tradicional, la famosa GUPTA VIDYA oriental, aquella ciencia misteriosa mediante la cual es obvio que podemos alcanzar en forma definitiva la liberación final.</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hombre Personificando a Shiva, el héroe místico, refrenando valerosamente el impulso sexual, retirándose intrépido de aquella rubia borrascosa que llamaban Herodías, sin derramar el Vaso de Hermes -El ENS SEMINIS-,.</w:t>
      </w:r>
    </w:p>
    <w:p>
      <w:pPr>
        <w:pStyle w:val="Normal"/>
        <w:ind w:firstLine="720"/>
        <w:jc w:val="both"/>
        <w:rPr>
          <w:b/>
          <w:b/>
          <w:sz w:val="26"/>
          <w:szCs w:val="26"/>
        </w:rPr>
      </w:pPr>
      <w:r>
        <w:rPr>
          <w:b/>
          <w:sz w:val="26"/>
          <w:szCs w:val="26"/>
        </w:rPr>
      </w:r>
    </w:p>
    <w:p>
      <w:pPr>
        <w:pStyle w:val="Normal"/>
        <w:ind w:firstLine="720"/>
        <w:jc w:val="both"/>
        <w:rPr/>
      </w:pPr>
      <w:r>
        <w:rPr>
          <w:b/>
          <w:sz w:val="26"/>
          <w:szCs w:val="26"/>
        </w:rPr>
        <w:t>Es incuestionable que de hecho empuña en su diestra omnipotente y terriblemente Divina aquella lanza de Longibus, el emblema extraordinario del &lt;GENIUS LUCIS&gt;, la fuerza Odica o magnética con la cual hace la señal de la cruz para convertir en polvareda cósmica a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a nueva era del signo zodiacal de Acuarius, la copulación colectiva de los tiempos idos resulta fuera de órbita, extemporánea, anticuada, retardataria. Este es el instante sideral en que todos nosotros debemos caminar por la senda amorosa del Matrimonio Perfecto “Urdhvaratas”.</w:t>
      </w:r>
    </w:p>
    <w:p>
      <w:pPr>
        <w:pStyle w:val="Normal"/>
        <w:ind w:firstLine="720"/>
        <w:jc w:val="both"/>
        <w:rPr>
          <w:b/>
          <w:b/>
          <w:sz w:val="26"/>
          <w:szCs w:val="26"/>
        </w:rPr>
      </w:pPr>
      <w:r>
        <w:rPr>
          <w:b/>
          <w:sz w:val="26"/>
          <w:szCs w:val="26"/>
        </w:rPr>
      </w:r>
    </w:p>
    <w:p>
      <w:pPr>
        <w:pStyle w:val="Normal"/>
        <w:ind w:firstLine="720"/>
        <w:jc w:val="both"/>
        <w:rPr/>
      </w:pPr>
      <w:r>
        <w:rPr>
          <w:b/>
          <w:sz w:val="26"/>
          <w:szCs w:val="26"/>
        </w:rPr>
        <w:t>Empuñar con vigor la lanza venerada en el LABORATORIUM ORATORIUM del TERCER LOGOS, es fuera de toda duda algo radical si es que en verdad queremos reducir a cenizas el castillo izquierdo y tenebroso del MARA Y SUS AGREGADOS PSIQUICOS Y EL PAPAPURUSA secreto que cada uno de nosotros carga 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PRENSIÓN Y ELIMINACIÓN; factores básicos, decisivos, fundamentales. Es incuestionable que todo defecto psicológico debe indispensablemente haber sido previamente comprendido en forma íntegra antes de su elimin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necesita una didáctica, eso es obvio; afortunadamente la tenemos y es por cierto muy simple y podero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rar en el tálamo del jardín de las delicias; en el lecho nupcial de las maravillas eróticas; suplicar en el momento de los goces, en el instante inolvidable del coito, pedirle a nuestra Divina y adorable Madre Divina Kundalini, empuñe esplendorosamente en esos instantes de besos y ternuras, la mágica lanza para eliminar aquel defecto que hemos comprendido en todos los departamentos de la mente, y luego retirarnos sin derramar el Vino sagrado, el ENS SEMINIS, significa muerte, dicha, embriaguez, delicia, goz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PRENSIÓN exclusivista no es todo; es urgente, inaplazable, indispensable la eliminación radical, absolu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homúnculo racional podría comprender claramente el defecto abominable de la ira y sin embargo, para colmo de males continuar con ella aún cuando ésta le devore las entrañas.</w:t>
      </w:r>
    </w:p>
    <w:p>
      <w:pPr>
        <w:pStyle w:val="Normal"/>
        <w:ind w:firstLine="720"/>
        <w:jc w:val="both"/>
        <w:rPr>
          <w:b/>
          <w:b/>
          <w:sz w:val="26"/>
          <w:szCs w:val="26"/>
        </w:rPr>
      </w:pPr>
      <w:r>
        <w:rPr>
          <w:b/>
          <w:sz w:val="26"/>
          <w:szCs w:val="26"/>
        </w:rPr>
      </w:r>
    </w:p>
    <w:p>
      <w:pPr>
        <w:pStyle w:val="Normal"/>
        <w:ind w:firstLine="720"/>
        <w:jc w:val="both"/>
        <w:rPr/>
      </w:pPr>
      <w:r>
        <w:rPr>
          <w:b/>
          <w:sz w:val="26"/>
          <w:szCs w:val="26"/>
        </w:rPr>
        <w:t>Esta pobre mente animal, intelectual, no puede en verdad alterar fundamentalmente nada, necesitamos de un poder superior, de una potestad viviente capaz de eliminar o descartar totalmente aquella entidad siniestra que personifica psíquicamente aquel error que hemos comprendido; tal autoridad es fuera de toda duda, nuestra Divina y Adorable Madre Kundalini, la esposa sublime del Espíritu Santo Shiva, la serpiente ígnea de nuestros mágicos poderes, ese fuego electrónico solar que en forma espléndida se desenvuelve y desarrolla en la espina dorsal del asce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ana cosa es engreírnos de la mente animalesca y lunar!... ésta por sí sola sólo puede conducirnos al err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ntelecto puede darse el lujo de esconder defectos, repudiarlos, condenarlos, justificarlos, rotularlos con diversos nombres, disimularlos, ocultarlos de la vista ajena, pasarlos de un departamento a otro, etc., pero jamás eliminarlos.</w:t>
      </w:r>
    </w:p>
    <w:p>
      <w:pPr>
        <w:pStyle w:val="Normal"/>
        <w:ind w:firstLine="720"/>
        <w:jc w:val="both"/>
        <w:rPr>
          <w:b/>
          <w:b/>
          <w:sz w:val="26"/>
          <w:szCs w:val="26"/>
        </w:rPr>
      </w:pPr>
      <w:r>
        <w:rPr>
          <w:b/>
          <w:sz w:val="26"/>
          <w:szCs w:val="26"/>
        </w:rPr>
      </w:r>
    </w:p>
    <w:p>
      <w:pPr>
        <w:pStyle w:val="Normal"/>
        <w:ind w:firstLine="720"/>
        <w:jc w:val="both"/>
        <w:rPr/>
      </w:pPr>
      <w:r>
        <w:rPr>
          <w:b/>
          <w:sz w:val="26"/>
          <w:szCs w:val="26"/>
        </w:rPr>
        <w:t>La lanza ESOTÉRICA-CRÍSTICA BUDHISTA del Santo Grial y la pagana lanza de los pactos ostentada por Wotán, es una misma y única lanza, asta o Pica Santa tenida por sagrada en todos los pueblos desde la más remota antigüe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sólo con esa arma de Shiva-Eros empuñada por la Divina Madre Kundalini durante el coito sagrado, podemos en verdad eliminar radicalmente de una en una a todas esas entidades tenebrosas que personifican nuestros agregados psíquicos “SKHANDA” y que en su conjunto caracterizan al Ego o los Agregados Psíquicos “Demonios hijos de Mara o del papapurusa Indostán”.</w:t>
      </w:r>
    </w:p>
    <w:p>
      <w:pPr>
        <w:pStyle w:val="Normal"/>
        <w:rPr>
          <w:b/>
          <w:b/>
          <w:sz w:val="26"/>
          <w:szCs w:val="26"/>
          <w:lang w:val="es-CO"/>
        </w:rPr>
      </w:pPr>
      <w:r>
        <w:rPr>
          <w:b/>
          <w:sz w:val="26"/>
          <w:szCs w:val="26"/>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NTERCAMBIO MAGNETICO</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5198110" cy="69519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16" t="-12" r="-16" b="-12"/>
                    <a:stretch>
                      <a:fillRect/>
                    </a:stretch>
                  </pic:blipFill>
                  <pic:spPr bwMode="auto">
                    <a:xfrm>
                      <a:off x="0" y="0"/>
                      <a:ext cx="5198110" cy="695198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ind w:firstLine="720"/>
        <w:jc w:val="both"/>
        <w:rPr>
          <w:b/>
          <w:b/>
          <w:sz w:val="26"/>
          <w:szCs w:val="26"/>
        </w:rPr>
      </w:pPr>
      <w:r>
        <w:rPr>
          <w:b/>
          <w:sz w:val="26"/>
          <w:szCs w:val="26"/>
        </w:rPr>
        <w:t>En Cópula Química, en el Coito Metafísico, durante el Sahaja Maithuna, se experimenta la máxima sensación erótica a los cinco minutos.</w:t>
      </w:r>
    </w:p>
    <w:p>
      <w:pPr>
        <w:pStyle w:val="Normal"/>
        <w:ind w:firstLine="720"/>
        <w:jc w:val="both"/>
        <w:rPr>
          <w:b/>
          <w:b/>
          <w:sz w:val="26"/>
          <w:szCs w:val="26"/>
        </w:rPr>
      </w:pPr>
      <w:r>
        <w:rPr>
          <w:b/>
          <w:sz w:val="26"/>
          <w:szCs w:val="26"/>
        </w:rPr>
      </w:r>
    </w:p>
    <w:p>
      <w:pPr>
        <w:pStyle w:val="Normal"/>
        <w:ind w:firstLine="720"/>
        <w:jc w:val="both"/>
        <w:rPr/>
      </w:pPr>
      <w:r>
        <w:rPr>
          <w:b/>
          <w:sz w:val="26"/>
          <w:szCs w:val="26"/>
        </w:rPr>
        <w:t>Flamas dinámicas magnéticas, como ondeante mar de gas rojo purpúreo, terriblemente divino, rodean a la pareja durante el trance sexual. Tremendo instante es ese en que las corrientes masculinas intentan unirse con las femeni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la pausa magnética creadora se establecen ritmos sexuales armónicos y coordinados entre el hombre y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pausa contiene en sí misma dos factores bás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Determinado período de tiempo inteligente y voluntariamente establecido entre cópula y cópu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Gozo prolongado del coito metafísico, sin orgasmo, espasmo y sin pérdida del licor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el intercambio de las fuerzas magnéticas sea profundo, edificante y esencialmente dignificante, es urgente que los más importantes centros del cuerpo hagan contacto en forma armónica y tranqui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lítoris, que se halla encajado entre ambos labios pequeños de la vulva, representa el punto más sensible del organismo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clarividente iluminado podrá percibir las fuerzas centrífugas magnéticas que inician su marcha desde el clítor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pues, el clítoris, el punto centrífugo magnético que provee el aura de la mujer de convenientes corrientes de energí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pero, nosotros debemos estudiar todo esto no en forma parcial sino total; sería absurdo suponer que el clítoris, que se encuentra ante la salida de la vagina separado de ésta por el canal conductor de la uretra sea el único portador y generador de la superior sensación para el sexo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ebemos pensar y comprender que también el Útero y partes aisladas del interior de la vagina pueden ser portadoras y generadoras de la máxima sensación sexual. Es incuestionable que el tejido cavernoso y los corpúsculos terminales se encuentran en el clítor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n tales tejidos y corpúsculos la idoneidad fisiológica femenina y la posibilidad de alcanzar la máxima sensación sexual quedarían excluidas. Tras el contacto con el varón, el clítoris provisto de cuerpos cavernosos entra en erección lo mismo que el Phalo masculino, inflamándose al p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e instante extraordinario en que también se hinchan los cuerpos cavernosos en la región de los labios de la vulva, la entrada de la vagina se reviste de una especie de acolchado esponjoso que envuelve maravillosamente al Phalo masculino.</w:t>
      </w:r>
    </w:p>
    <w:p>
      <w:pPr>
        <w:pStyle w:val="Normal"/>
        <w:ind w:firstLine="720"/>
        <w:jc w:val="both"/>
        <w:rPr>
          <w:b/>
          <w:b/>
          <w:sz w:val="26"/>
          <w:szCs w:val="26"/>
        </w:rPr>
      </w:pPr>
      <w:r>
        <w:rPr>
          <w:b/>
          <w:sz w:val="26"/>
          <w:szCs w:val="26"/>
        </w:rPr>
      </w:r>
    </w:p>
    <w:p>
      <w:pPr>
        <w:pStyle w:val="Normal"/>
        <w:ind w:firstLine="720"/>
        <w:jc w:val="both"/>
        <w:rPr/>
      </w:pPr>
      <w:r>
        <w:rPr>
          <w:b/>
          <w:sz w:val="26"/>
          <w:szCs w:val="26"/>
        </w:rPr>
        <w:t>Cuanto más se humedece ahora la entrada de la vagina por la secreción glandular, tanto mayor es la posibilidad de llevar los finos condensadores magnéticos que allí se encuentran ubicados a una afinidad eléctrica con el Phalo.</w:t>
      </w:r>
    </w:p>
    <w:p>
      <w:pPr>
        <w:pStyle w:val="Normal"/>
        <w:ind w:firstLine="720"/>
        <w:jc w:val="both"/>
        <w:rPr>
          <w:b/>
          <w:b/>
          <w:sz w:val="26"/>
          <w:szCs w:val="26"/>
        </w:rPr>
      </w:pPr>
      <w:r>
        <w:rPr>
          <w:b/>
          <w:sz w:val="26"/>
          <w:szCs w:val="26"/>
        </w:rPr>
      </w:r>
    </w:p>
    <w:p>
      <w:pPr>
        <w:pStyle w:val="Normal"/>
        <w:ind w:firstLine="720"/>
        <w:jc w:val="both"/>
        <w:rPr/>
      </w:pPr>
      <w:r>
        <w:rPr>
          <w:b/>
          <w:sz w:val="26"/>
          <w:szCs w:val="26"/>
        </w:rPr>
        <w:t>Que en la organización de tensión del cuerpo humano representa por decirlo así, el emisor primario de energía, para intercambiar una corriente alterna físico-psíqu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Waldemar dice: “No lo olvidemos; nuestro cuerpo será invariablemente tanto más completo cuanto más desarrollado y bajo control consciente se halle el sistema nervioso simpático”.</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Cuando el hombre y la mujer, con el mínimo posible de movimientos, es decir, solo con los que son necesarios para el mantenimiento y prolongación del contacto, hacen de la unión sexual también una unión psíquica.</w:t>
      </w:r>
    </w:p>
    <w:p>
      <w:pPr>
        <w:pStyle w:val="Normal"/>
        <w:ind w:firstLine="720"/>
        <w:jc w:val="both"/>
        <w:rPr>
          <w:b/>
          <w:b/>
          <w:sz w:val="26"/>
          <w:szCs w:val="26"/>
        </w:rPr>
      </w:pPr>
      <w:r>
        <w:rPr>
          <w:b/>
          <w:sz w:val="26"/>
          <w:szCs w:val="26"/>
        </w:rPr>
      </w:r>
    </w:p>
    <w:p>
      <w:pPr>
        <w:pStyle w:val="Normal"/>
        <w:ind w:firstLine="720"/>
        <w:jc w:val="both"/>
        <w:rPr/>
      </w:pPr>
      <w:r>
        <w:rPr>
          <w:b/>
          <w:sz w:val="26"/>
          <w:szCs w:val="26"/>
        </w:rPr>
        <w:t>Solo entonces se procurará la oportunidad de que sean cargados de electricidad los ganglios cerebro-espinales que se hallan ligados a la glándula pineal, la soberana del cuerpo, y además también al Plexo Solar (Plexus Coeliacus) con los numerosos plexos radiadores para el hígado, intestino, riñones y baz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bominable espasmo sexual es ciertamente un corto circuito que viene a descargarnos espantosamente; por ello debemos evitarlo siempre.</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La fuerza maravillosa de OD se halla especificada en los diversos órganos en calidad diversa; así, el mejor y más fecundo intercambio magnético creador se fundamenta en el siguiente procedimiento revolucionario: El lado del corazón del varón reposa al lado derecho de la fémina, uniéndose su mano izquierda con la derecha de ella y estableciendo contacto su pie derecho con el izquierdo de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os órganos sexuales pueden entonces dedicarse a una tarea a la que con harta frecuencia son sustraídos, o sea a servir al principio físico de la asimilación y depuración de la materia, primariamente mediante la actuación sobre el plexo situado debajo del diafragma (parte ventral del sistema nervioso simpático), lo que es imprescindiblemente necesario como base para el desarrollo de la sensación más refinada”.</w:t>
      </w:r>
    </w:p>
    <w:p>
      <w:pPr>
        <w:pStyle w:val="Normal"/>
        <w:ind w:firstLine="720"/>
        <w:jc w:val="both"/>
        <w:rPr>
          <w:b/>
          <w:b/>
          <w:sz w:val="26"/>
          <w:szCs w:val="26"/>
        </w:rPr>
      </w:pPr>
      <w:r>
        <w:rPr>
          <w:b/>
          <w:sz w:val="26"/>
          <w:szCs w:val="26"/>
        </w:rPr>
      </w:r>
    </w:p>
    <w:p>
      <w:pPr>
        <w:pStyle w:val="Normal"/>
        <w:ind w:firstLine="720"/>
        <w:jc w:val="both"/>
        <w:rPr>
          <w:b/>
          <w:b/>
          <w:sz w:val="28"/>
          <w:szCs w:val="28"/>
          <w:lang w:val="es-CO"/>
        </w:rPr>
      </w:pPr>
      <w:r>
        <w:rPr>
          <w:b/>
          <w:sz w:val="26"/>
          <w:szCs w:val="26"/>
        </w:rPr>
        <w:t>El Sahaja-Maithuna, con todo su refinamiento erótico, nos coloca en una posición privilegiada, mediante la cual disponemos de fuerzas maravillosas que nos permiten reducir a polvareda cósmica a cada una de esas entidades tenebrosas que personifican nuestros defectos psicológicos.</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FUEGO SEXUAL</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lang w:val="es-CO"/>
        </w:rPr>
        <w:drawing>
          <wp:inline distT="0" distB="0" distL="0" distR="0">
            <wp:extent cx="5480685" cy="76523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45" t="-32" r="-45" b="-32"/>
                    <a:stretch>
                      <a:fillRect/>
                    </a:stretch>
                  </pic:blipFill>
                  <pic:spPr bwMode="auto">
                    <a:xfrm>
                      <a:off x="0" y="0"/>
                      <a:ext cx="5480685" cy="7652385"/>
                    </a:xfrm>
                    <a:prstGeom prst="rect">
                      <a:avLst/>
                    </a:prstGeom>
                  </pic:spPr>
                </pic:pic>
              </a:graphicData>
            </a:graphic>
          </wp:inline>
        </w:drawing>
      </w:r>
    </w:p>
    <w:p>
      <w:pPr>
        <w:pStyle w:val="Normal"/>
        <w:ind w:firstLine="720"/>
        <w:jc w:val="both"/>
        <w:rPr>
          <w:b/>
          <w:b/>
          <w:sz w:val="26"/>
          <w:szCs w:val="26"/>
        </w:rPr>
      </w:pPr>
      <w:r>
        <w:rPr>
          <w:b/>
          <w:sz w:val="26"/>
          <w:szCs w:val="26"/>
        </w:rPr>
        <w:t>La transmutación sexual del "ENS SEMINIS" en energía creadora, se hace posible cuando evitamos cuidadosamente el abominable espasmo, el inmundo orgasmo de los fornicar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bipolarización de este tipo de energía cósmica en el organismo humano, fue, desde los antiguos tiempos, analizada en los Colegios Iniciáticos de Egipto, México, Perú, Grecia, Caldea, Roma, Fenicia,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scenso de la energía seminal hasta el cerebro se verifica gracias a cierto par de cordones nerviosos, que en forma de ocho se desenvuelven espléndidamente a derecha e izquierda de la espina dors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emos llegado, pues, al Caduceo de Mercurio con las alas del Espíritu siempre abiert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encionado par de cordones nerviosos jamás podría ser encontrado con el bisturí, pues aquellos son más bien de naturaleza semi</w:t>
        <w:noBreakHyphen/>
        <w:t>etérica, semi</w:t>
        <w:noBreakHyphen/>
        <w:t>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son los dos testigos del Apocalipsis, las dos olivas y los dos candeleros que están delante del Dios de la Tierra, y si alguno les quisiese dañar, sale fuego de la boca de ellos, y devora a sus enemi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sagrada tierra de los vedas este par de cordones nerviosos (nadis) son conocidos con los nombres sánscritos de Idá y Pingalá; el primero se relaciona con la fosa nasal izquierda y el segundo con la der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bvio que el primero de estos dos Nadis o canales es de tipo LUNAR; es ostensible que el segundo es de naturaleza SO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muchos estudiantes Gnósticos puede sorprenderles un poco que, siendo Idá de naturaleza fría y LUNAR, tenga sus raíces en el testículo derecho.</w:t>
      </w:r>
    </w:p>
    <w:p>
      <w:pPr>
        <w:pStyle w:val="Normal"/>
        <w:ind w:firstLine="720"/>
        <w:jc w:val="both"/>
        <w:rPr>
          <w:b/>
          <w:b/>
          <w:sz w:val="26"/>
          <w:szCs w:val="26"/>
        </w:rPr>
      </w:pPr>
      <w:r>
        <w:rPr>
          <w:b/>
          <w:sz w:val="26"/>
          <w:szCs w:val="26"/>
        </w:rPr>
      </w:r>
    </w:p>
    <w:p>
      <w:pPr>
        <w:pStyle w:val="Normal"/>
        <w:ind w:firstLine="720"/>
        <w:jc w:val="both"/>
        <w:rPr/>
      </w:pPr>
      <w:r>
        <w:rPr>
          <w:b/>
          <w:sz w:val="26"/>
          <w:szCs w:val="26"/>
        </w:rPr>
        <w:t>A muchos discípulos de Nuestra Iglesia Jñana Budista podrá caerles como algo insólito e inusitado, la noticia de que, siendo Pingalá de tipo estrictamente SOLAR, parta realmente del testículo izquier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pero, no debemos sorprendernos, porque todo en la naturaleza se basa en la ley de las polaridad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testículo derecho encuentra su Anti</w:t>
        <w:noBreakHyphen/>
        <w:t>polo exacto en la fosa nasal izquierda, y esto ya está demost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testículo izquierdo encuentra su antípoda perfecta en la fosa nasal derecha y obviamente esto debe ser as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fisiología esotérica enseña que en el sexo femenino los dos testigos parten de los ovar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en las mujeres el orden de este par de olivas del templo se invierte armoniosamente.</w:t>
      </w:r>
    </w:p>
    <w:p>
      <w:pPr>
        <w:pStyle w:val="Normal"/>
        <w:ind w:firstLine="720"/>
        <w:jc w:val="both"/>
        <w:rPr>
          <w:b/>
          <w:b/>
          <w:sz w:val="26"/>
          <w:szCs w:val="26"/>
        </w:rPr>
      </w:pPr>
      <w:r>
        <w:rPr>
          <w:b/>
          <w:sz w:val="26"/>
          <w:szCs w:val="26"/>
        </w:rPr>
        <w:t>Viejas tradiciones que surgen de entre la noche profunda de todas las edades, dicen que cuando los átomos SOLARES y LUNARES del sistema seminal hacen contacto en el Triveni cerca del coxis, entonces por simple inducción eléctrica despierta una tercera fuerza; quiero referirme al fuego maravilloso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en los viejos textos de la sabiduría antigua, que el orificio inferior del canal medular en las personas comunes y corrientes se encuentra herméticamente cerrado; los vapores seminales lo abren para que el fuego sagrado de la sexualidad penetre por all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lo largo del canal medular se procesa un juego maravilloso de variados canales que se penetran y compenetran mutuamente sin confundirse debido a que están ubicados en diferentes dimensiones; recordemos al SUSUMNÁ y a otros como el VAJRA, el CHITRA, el CENTRALIS y al famoso BRAHMA-NADI; por este último asciende el fuego del deleite sexual cuando jamás cometemos el crimen de derrama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bsurdo es enfatizar la equivocada idea de que el erótico fuego de todas las dichas emprenda viaje de retorno hasta el coxis, después de la encarnación del Ser (EL JIVATMA) en el corazón del h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Falsedad horripilante es aquella que afirma torpemente, que la Flama Divina del amor, después de haber gozado su unión con PARAMASHIVA, se separe en viaje de retorno por el camino inici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regreso fatal, dicho descenso hasta el coxis, sólo se hace posible cuando el Iniciado derrama el semen; entonces cae fulminado por el rayo terrible de la Justicia Cósm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scenso del fuego sexual por el canal medular se realiza muy lentamente, de acuerdo con los méritos del corazón. Los fuegos del Cardias controlan sabiamente el ascenso milagroso de la flama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bviamente tal llama erótica no es algo automático, o mecánico, como suponen muchos equivocados sinceros. Este fuego serpentino despierta exclusivamente con el deleite sexual amoroso y verdade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amás ascendería la flama erótica por el canal medular de parejas unidas por mera conveniencia perso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ría imposible el ascenso de la llama santa en la espina dorsal de hombres y mujeres adúlter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unca subiría el fuego de las delicias sexuales en la espina dorsal de aquellos que traicionan al Gurú.</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amás ascendería el fuego sexual por la médula de los borrachos, afeminados, lesbianas, drogadictos, asesinos, ladrones, mentirosos, calumniadores, explotadores, codiciosos, blasfemos, sacrilegios,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de los goces sexuales es semejante a una serpiente de maravillas que cuando despierta, emite un sonido muy similar al de cualquier víbora que es azuzada con un pa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sexual, cuyo nombre sánscrito es KUNDALINI, se desarrolla, revoluciona y asciende dentro del aura resplandeciente del MAHA</w:t>
        <w:noBreakHyphen/>
        <w:t>CHO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scenso de la flama de las dichas ardientes a lo largo del canal espinal, de vértebra en vértebra, </w:t>
        <w:noBreakHyphen/>
        <w:t>de grado en grado</w:t>
        <w:noBreakHyphen/>
        <w:t>, resulta en verdad muy lento; jamás subiría instantáneamente como equivocadamente suponen algunas personas que no poseen información corr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Huelga decir en gran manera y sin mucha prosopopeya, que los treinta y tres grados de la Masonería Oculta se corresponden esotéricamente con las treinta y tres vértebras espin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ndo el Alquimista comete el crimen de derramar el "Vaso de Hermes" (me refiero al derrame seminal), obviamente pierde grados masónicos, porque el fuego de los encantos amorosos desciende una o más vértebras de acuerdo con la magnitud de la fal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cuperar los grados perdidos suele ser espantosamente difícil; empero, está escrito que en la Catedral del Alma hay más alegría por un pecador que se arrepiente, que por mil justos que no necesitan arrepentimi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Magisterio del Amor siempre somos asistidos por los ELOHIM; ellos nos aconsejan y ayud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Universidad ADHYATMICA de los sabios examina periódicamente a los aspirante que después de haber renunciado a MAMMON (INTELECTUALISMO Y RIQUEZAS MATERIALES), disfrutan sabiamente de las delicias del amor en el tálamo nupci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médula y en el semen se encuentra la clave de la redención y todo lo que no sea por allí, por ese camino, significa de hecho una pérdida inútil de tiem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serpentino (KUNDALINI) se encuentra enroscado como cualquier culebra con tres vueltas y media, dentro de cierto centro magnético situado en el hueso coxígeo, base de la espina dors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a serpiente sexual despierta para iniciar su marcha hacia adentro y hacia arriba, pasamos por seis experiencias místicas trascendentales que podemos y debemos definir claramente con seis términos sánscritos así: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NANDA: Cierta dicha espirit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KAMPAN: Hipersensibilidad de tipo eléctrico y psíqu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TTAHAN: Progresivo aumento AUTO</w:t>
        <w:noBreakHyphen/>
        <w:t>CONSCIENTIVO; desdoblamientos astrales; experiencias místicas trascendentales en los mundos superiores,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GHURNI: Intensos Anhelos Div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RCHA: Estados de licitud, relajamiento de músculos y nervios en forma muy natural y espontánea durante la meditación.</w:t>
      </w:r>
    </w:p>
    <w:p>
      <w:pPr>
        <w:pStyle w:val="Normal"/>
        <w:ind w:firstLine="720"/>
        <w:jc w:val="both"/>
        <w:rPr>
          <w:b/>
          <w:b/>
          <w:sz w:val="26"/>
          <w:szCs w:val="26"/>
        </w:rPr>
      </w:pPr>
      <w:r>
        <w:rPr>
          <w:b/>
          <w:sz w:val="26"/>
          <w:szCs w:val="26"/>
        </w:rPr>
      </w:r>
    </w:p>
    <w:p>
      <w:pPr>
        <w:pStyle w:val="Normal"/>
        <w:ind w:firstLine="720"/>
        <w:jc w:val="both"/>
        <w:rPr/>
      </w:pPr>
      <w:r>
        <w:rPr>
          <w:b/>
          <w:sz w:val="26"/>
          <w:szCs w:val="26"/>
        </w:rPr>
        <w:t>NIDRA: Algún modo específico de sueño que, combinado con la meditación interior profunda, viene a convertirse en Shamadi resplandeciente (éxtasis). Incuestionablemente el fuego del amor nos confiere infinitos poderes trascendentales.</w:t>
      </w:r>
    </w:p>
    <w:p>
      <w:pPr>
        <w:pStyle w:val="Normal"/>
        <w:ind w:firstLine="720"/>
        <w:jc w:val="both"/>
        <w:rPr>
          <w:b/>
          <w:b/>
          <w:sz w:val="26"/>
          <w:szCs w:val="26"/>
        </w:rPr>
      </w:pPr>
      <w:r>
        <w:rPr>
          <w:b/>
          <w:sz w:val="26"/>
          <w:szCs w:val="26"/>
        </w:rPr>
      </w:r>
    </w:p>
    <w:p>
      <w:pPr>
        <w:pStyle w:val="Normal"/>
        <w:ind w:firstLine="720"/>
        <w:jc w:val="both"/>
        <w:rPr/>
      </w:pPr>
      <w:r>
        <w:rPr>
          <w:b/>
          <w:sz w:val="26"/>
          <w:szCs w:val="26"/>
        </w:rPr>
        <w:t>La flama sexual es fuera de toda duda una verdad JEHOVISTICA Y VEDANTINA a la vez. La llama sexual es la Diosa de la Palabra adorada por los sabios; cuando despierta nos confiere la iluminación...</w:t>
      </w:r>
    </w:p>
    <w:p>
      <w:pPr>
        <w:pStyle w:val="Normal"/>
        <w:ind w:firstLine="720"/>
        <w:jc w:val="both"/>
        <w:rPr>
          <w:b/>
          <w:b/>
          <w:sz w:val="26"/>
          <w:szCs w:val="26"/>
        </w:rPr>
      </w:pPr>
      <w:r>
        <w:rPr>
          <w:b/>
          <w:sz w:val="26"/>
          <w:szCs w:val="26"/>
        </w:rPr>
      </w:r>
    </w:p>
    <w:p>
      <w:pPr>
        <w:pStyle w:val="Normal"/>
        <w:ind w:firstLine="720"/>
        <w:jc w:val="both"/>
        <w:rPr/>
      </w:pPr>
      <w:r>
        <w:rPr>
          <w:b/>
          <w:sz w:val="26"/>
          <w:szCs w:val="26"/>
        </w:rPr>
        <w:t>La flama erótica nos confiere esa Sabiduría Divina que no es de la mente y que está más allá del tiempo. Es ella la que da también el MUKTI de la beatitud final y el JNANA de la liber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w:t>
        <w:noBreakHyphen/>
        <w:t>ON</w:t>
        <w:noBreakHyphen/>
        <w:t>IS</w:t>
        <w:noBreakHyphen/>
        <w:t>IO, DIONISIO. Silabeando esta mágica palabra, este Mantram de maravillas, deviene extraordinariamente la transmutación voluntaria de la libido durante el coito paradisía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ÁGICOS RESULTADOS DE ESTE MANTRAM</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DI </w:t>
        <w:noBreakHyphen/>
        <w:noBreakHyphen/>
      </w:r>
      <w:r>
        <w:rPr>
          <w:b/>
          <w:sz w:val="26"/>
          <w:szCs w:val="26"/>
        </w:rPr>
        <w:t>Intensificada vibración de los órganos creadores.</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ON </w:t>
        <w:noBreakHyphen/>
        <w:noBreakHyphen/>
      </w:r>
      <w:r>
        <w:rPr>
          <w:b/>
          <w:sz w:val="26"/>
          <w:szCs w:val="26"/>
        </w:rPr>
        <w:t>Movimiento inteligente de la energía creadora en todo el sistema nervioso sexual hasta sumergirse en la conciencia.</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IS </w:t>
        <w:noBreakHyphen/>
        <w:noBreakHyphen/>
      </w:r>
      <w:r>
        <w:rPr>
          <w:b/>
          <w:sz w:val="26"/>
          <w:szCs w:val="26"/>
        </w:rPr>
        <w:t>Esta mántrica sílaba nos recuerda a los Misterios Isíacos y a su correspondiente nombre ISIS. Obviamente la vocal I y la letra S prolongada como un silbo dulce y apacible, invoca a la serpiente sexual para que suba victoriosa por el canal medular espinal.</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IO </w:t>
        <w:noBreakHyphen/>
        <w:noBreakHyphen/>
      </w:r>
      <w:r>
        <w:rPr>
          <w:b/>
          <w:sz w:val="26"/>
          <w:szCs w:val="26"/>
        </w:rPr>
        <w:t>ISOLDA, el Androginismo LUNI</w:t>
        <w:noBreakHyphen/>
        <w:t>SOLAR, OSIRIS</w:t>
        <w:noBreakHyphen/>
        <w:t>ISIS, centellea  desde el fondo profundo de todas las edades, terriblemente Divino. I, con su honda significación, ciertamente en el LINGAM (PHALO), el IOD hebreo.</w:t>
      </w:r>
    </w:p>
    <w:p>
      <w:pPr>
        <w:pStyle w:val="Normal"/>
        <w:ind w:firstLine="720"/>
        <w:jc w:val="both"/>
        <w:rPr>
          <w:b/>
          <w:b/>
          <w:sz w:val="26"/>
          <w:szCs w:val="26"/>
        </w:rPr>
      </w:pPr>
      <w:r>
        <w:rPr>
          <w:b/>
          <w:sz w:val="26"/>
          <w:szCs w:val="26"/>
        </w:rPr>
      </w:r>
    </w:p>
    <w:p>
      <w:pPr>
        <w:pStyle w:val="Normal"/>
        <w:ind w:firstLine="720"/>
        <w:jc w:val="both"/>
        <w:rPr/>
      </w:pPr>
      <w:r>
        <w:rPr>
          <w:b/>
          <w:sz w:val="26"/>
          <w:szCs w:val="26"/>
        </w:rPr>
        <w:t>O, es el eterno femenino, el útero (EL YONI), el famoso HE de tipo hebraico. IO, cuando entonamos esta última sílaba de la mágica palabra durante el trance sexual, entonces deviene la transmutación íntegra de la libido.</w:t>
      </w:r>
    </w:p>
    <w:p>
      <w:pPr>
        <w:pStyle w:val="Normal"/>
        <w:ind w:firstLine="720"/>
        <w:jc w:val="both"/>
        <w:rPr>
          <w:b/>
          <w:b/>
          <w:sz w:val="26"/>
          <w:szCs w:val="26"/>
        </w:rPr>
      </w:pPr>
      <w:r>
        <w:rPr>
          <w:b/>
          <w:sz w:val="26"/>
          <w:szCs w:val="26"/>
        </w:rPr>
      </w:r>
    </w:p>
    <w:p>
      <w:pPr>
        <w:pStyle w:val="Normal"/>
        <w:ind w:firstLine="720"/>
        <w:jc w:val="both"/>
        <w:rPr/>
      </w:pPr>
      <w:r>
        <w:rPr>
          <w:b/>
          <w:sz w:val="26"/>
          <w:szCs w:val="26"/>
        </w:rPr>
        <w:t>Así es como la serpiente ígnea de nuestros mágicos poderes despierta para iniciar su éxodo por el canal medular. Resalta patente y manifiesto el aspecto maternal de la flama sagrada, que en forma serpentina asciende por la espina dorsal.</w:t>
      </w:r>
    </w:p>
    <w:p>
      <w:pPr>
        <w:pStyle w:val="Normal"/>
        <w:ind w:firstLine="720"/>
        <w:jc w:val="both"/>
        <w:rPr>
          <w:b/>
          <w:b/>
          <w:sz w:val="26"/>
          <w:szCs w:val="26"/>
        </w:rPr>
      </w:pPr>
      <w:r>
        <w:rPr>
          <w:b/>
          <w:sz w:val="26"/>
          <w:szCs w:val="26"/>
        </w:rPr>
      </w:r>
    </w:p>
    <w:p>
      <w:pPr>
        <w:pStyle w:val="Normal"/>
        <w:ind w:firstLine="720"/>
        <w:jc w:val="both"/>
        <w:rPr/>
      </w:pPr>
      <w:r>
        <w:rPr>
          <w:b/>
          <w:sz w:val="26"/>
          <w:szCs w:val="26"/>
        </w:rPr>
        <w:t>Flama con figura de culebra; Divina Llama Sexual; Madre Sacratísima KUNDALINI. Fuera del cuerpo físico nuestra Madre Cósmica particular (pues cada cual tiene la suya), asume siempre la presencia maravillosa de una madre virgen.</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Alguna vez </w:t>
        <w:noBreakHyphen/>
        <w:t xml:space="preserve">no importa la fecha ni la hora </w:t>
        <w:noBreakHyphen/>
        <w:t>, hallándome fuera del cuerpo físico me encontré con mi Madre Sagrada en el interior de un precioso recinto. Después de los consabidos abrazos de hijo y madre, ella se sentó en un cómodo sillón frente a mí; oportunidad que aproveché para hacer preguntas muy necesar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oy bien ahora, madre mía? "Si, hijo mío, vais bien?, "¿Todavía necesito practicar Magia Sexual?" Sí, todavía necesitas". ¿Es posible que allá, en el mundo físico, haya alguien que pueda AUTO</w:t>
        <w:noBreakHyphen/>
        <w:t>REALIZARSE sin necesidad de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spuesta a esta última pregunta fue tremenda: "Imposible hijo mío, eso no es posible".Confieso francamente y sin ambages, que estas palabras de la adorable me dejaron asombrado. Recordé entonces con supremo dolor a tantas gentes seudo</w:t>
        <w:noBreakHyphen/>
        <w:t>esoteristas y seudo</w:t>
        <w:noBreakHyphen/>
        <w:t xml:space="preserve">ocultistas que anhelan de verdad la liberación final, pero que desconocen el SAHAJA MAITHUNA </w:t>
        <w:noBreakHyphen/>
        <w:t xml:space="preserve">La Magia Sexual </w:t>
        <w:noBreakHyphen/>
        <w:t>, la clave maravillosa del Gran Arcano.</w:t>
      </w:r>
    </w:p>
    <w:p>
      <w:pPr>
        <w:pStyle w:val="Normal"/>
        <w:ind w:firstLine="720"/>
        <w:jc w:val="both"/>
        <w:rPr>
          <w:b/>
          <w:b/>
          <w:sz w:val="26"/>
          <w:szCs w:val="26"/>
        </w:rPr>
      </w:pPr>
      <w:r>
        <w:rPr>
          <w:b/>
          <w:sz w:val="26"/>
          <w:szCs w:val="26"/>
        </w:rPr>
      </w:r>
    </w:p>
    <w:p>
      <w:pPr>
        <w:pStyle w:val="Normal"/>
        <w:ind w:firstLine="720"/>
        <w:jc w:val="both"/>
        <w:rPr>
          <w:b/>
          <w:b/>
          <w:sz w:val="28"/>
          <w:szCs w:val="28"/>
          <w:lang w:val="es-CO"/>
        </w:rPr>
      </w:pPr>
      <w:r>
        <w:rPr>
          <w:b/>
          <w:sz w:val="26"/>
          <w:szCs w:val="26"/>
        </w:rPr>
        <w:t>Incuestionablemente el camino que conduce al abismo está empedrado con buenas intenciones.</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DOS NADIS O TESTIG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both"/>
        <w:rPr>
          <w:rFonts w:ascii="Courier New" w:hAnsi="Courier New" w:eastAsia="MS Mincho;ＭＳ 明朝" w:cs="Courier New"/>
          <w:b/>
          <w:b/>
          <w:sz w:val="28"/>
          <w:szCs w:val="28"/>
          <w:lang w:val="es-CO"/>
        </w:rPr>
      </w:pPr>
      <w:r>
        <w:rPr>
          <w:rFonts w:eastAsia="MS Mincho;ＭＳ 明朝" w:cs="Courier New" w:ascii="Courier New" w:hAnsi="Courier New"/>
          <w:b/>
          <w:sz w:val="28"/>
          <w:szCs w:val="28"/>
          <w:lang w:val="es-CO"/>
        </w:rPr>
      </w:r>
    </w:p>
    <w:p>
      <w:pPr>
        <w:pStyle w:val="Normal"/>
        <w:jc w:val="both"/>
        <w:rPr>
          <w:rFonts w:ascii="Courier New" w:hAnsi="Courier New" w:eastAsia="MS Mincho;ＭＳ 明朝" w:cs="Courier New"/>
        </w:rPr>
      </w:pPr>
      <w:r>
        <w:rPr>
          <w:rFonts w:eastAsia="MS Mincho;ＭＳ 明朝" w:cs="Courier New" w:ascii="Courier New" w:hAnsi="Courier New"/>
        </w:rPr>
        <w:drawing>
          <wp:inline distT="0" distB="0" distL="0" distR="0">
            <wp:extent cx="6062345" cy="602424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9" t="-9" r="-9" b="-9"/>
                    <a:stretch>
                      <a:fillRect/>
                    </a:stretch>
                  </pic:blipFill>
                  <pic:spPr bwMode="auto">
                    <a:xfrm>
                      <a:off x="0" y="0"/>
                      <a:ext cx="6062345" cy="6024245"/>
                    </a:xfrm>
                    <a:prstGeom prst="rect">
                      <a:avLst/>
                    </a:prstGeom>
                  </pic:spPr>
                </pic:pic>
              </a:graphicData>
            </a:graphic>
          </wp:inline>
        </w:drawing>
      </w:r>
    </w:p>
    <w:p>
      <w:pPr>
        <w:pStyle w:val="Normal"/>
        <w:jc w:val="both"/>
        <w:rPr>
          <w:rFonts w:ascii="Courier New" w:hAnsi="Courier New" w:eastAsia="MS Mincho;ＭＳ 明朝" w:cs="Courier New"/>
        </w:rPr>
      </w:pPr>
      <w:r>
        <w:rPr>
          <w:rFonts w:eastAsia="MS Mincho;ＭＳ 明朝" w:cs="Courier New" w:ascii="Courier New" w:hAnsi="Courier New"/>
        </w:rPr>
      </w:r>
    </w:p>
    <w:p>
      <w:pPr>
        <w:pStyle w:val="Normal"/>
        <w:ind w:firstLine="720"/>
        <w:jc w:val="both"/>
        <w:rPr/>
      </w:pPr>
      <w:r>
        <w:rPr>
          <w:b/>
          <w:sz w:val="26"/>
          <w:szCs w:val="26"/>
        </w:rPr>
        <w:t>Los dos Nadis o testigos se enroscan en la espina dorsal formando el santo ocho. Los dos testigos enroscados en la espina dorsal forman el caduceo de Mercurio.</w:t>
      </w:r>
    </w:p>
    <w:p>
      <w:pPr>
        <w:pStyle w:val="Normal"/>
        <w:ind w:firstLine="720"/>
        <w:jc w:val="both"/>
        <w:rPr>
          <w:b/>
          <w:b/>
          <w:sz w:val="26"/>
          <w:szCs w:val="26"/>
        </w:rPr>
      </w:pPr>
      <w:r>
        <w:rPr>
          <w:b/>
          <w:sz w:val="26"/>
          <w:szCs w:val="26"/>
        </w:rPr>
      </w:r>
    </w:p>
    <w:p>
      <w:pPr>
        <w:pStyle w:val="Normal"/>
        <w:ind w:firstLine="720"/>
        <w:jc w:val="both"/>
        <w:rPr/>
      </w:pPr>
      <w:r>
        <w:rPr>
          <w:b/>
          <w:sz w:val="26"/>
          <w:szCs w:val="26"/>
        </w:rPr>
        <w:t>Los dos Nadis o cordones simpáticos se hallan situados a los lados derecho e izquierdo del Nadi Brahamanandi. Los dos testigos ascienden alternativamente de izquierda a derecha hasta formar un nudo maravilloso en el espacio comprendido entre las dos cejas. Luego prosigue por las fosas nas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rdón simpático que procede del lado derecho sigue su curso por el izquierdo y vicever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que procede del lado izquierdo resulta frío. El que procede del lado derecho es cal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río es Lunar. El caliente es Solar. Por este par de cordones simpáticos ascienden hasta el cerebro los átomos Solares y Lunares de nuestro sistema seminal. Cuando los átomos Solares y Lunares hacen contacto con el Coxis despierta el Kundalini inevitable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anal medular tiene un orificio inferior que normalmente se halla cerrado en personas comunes y corrientes. Los vapores seminales destapan ese orificio para que el Kundalini entre por allí. Kriya yoga tiene un ejercicio especial para abrir ese orificio rápidamente. Ese ejercicio se llama Pranayama, que lo practican los Urdhvaratus Yoga o Matrimon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Kundalini al ascender victorioso de Chacra en chacra desata los nudos e impedimentos que se oponen al ascenso d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necesario advertir a los hermanos Gnósticos Budistas que debemos aprender a polarizar el fuego sagrado del Kundalini. Algunos devotos comen carnes, beben alcohol, gozan diariamente de la pasión sexual aun cuando jamás derramen el semen. El resultado es que ellos polarizan el fuego en los chacras del bajo vientre, y pierden la felicidad de gozar del Loto de los mil pétalos. (La Iglesia de Laodise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chacra es el ojo de Diamante que nos confiere el Éxtasis perfecto, la dicha inefable de los hombres Dioses. El poder de salir conscientemente en espíritu y en verdad para viajar por las regiones del Nirva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s aquellos que hayan levantado la serpiente sobre la vara deben ser absolutamente castos en pensamiento, palabra y obra. Deben practicar diariamente la meditación interna, y no ser glotones, ni bebedores de licores, ni carnívoros. </w:t>
      </w:r>
    </w:p>
    <w:p>
      <w:pPr>
        <w:pStyle w:val="Normal"/>
        <w:ind w:firstLine="720"/>
        <w:jc w:val="both"/>
        <w:rPr>
          <w:b/>
          <w:b/>
          <w:sz w:val="26"/>
          <w:szCs w:val="26"/>
        </w:rPr>
      </w:pPr>
      <w:r>
        <w:rPr>
          <w:b/>
          <w:sz w:val="26"/>
          <w:szCs w:val="26"/>
        </w:rPr>
      </w:r>
    </w:p>
    <w:p>
      <w:pPr>
        <w:pStyle w:val="Normal"/>
        <w:ind w:firstLine="720"/>
        <w:jc w:val="both"/>
        <w:rPr/>
      </w:pPr>
      <w:r>
        <w:rPr>
          <w:b/>
          <w:sz w:val="26"/>
          <w:szCs w:val="26"/>
        </w:rPr>
        <w:t>Siempre aseados, siempre ordenados, siempre puros. Así se polariza el fuego en la Iglesia de La odisea o chacra Sahasra. Entonces gozamos del éxtasis.</w:t>
      </w:r>
    </w:p>
    <w:p>
      <w:pPr>
        <w:pStyle w:val="Normal"/>
        <w:ind w:firstLine="720"/>
        <w:jc w:val="both"/>
        <w:rPr>
          <w:b/>
          <w:b/>
          <w:sz w:val="26"/>
          <w:szCs w:val="26"/>
        </w:rPr>
      </w:pPr>
      <w:r>
        <w:rPr>
          <w:b/>
          <w:sz w:val="26"/>
          <w:szCs w:val="26"/>
        </w:rPr>
      </w:r>
    </w:p>
    <w:p>
      <w:pPr>
        <w:pStyle w:val="Normal"/>
        <w:ind w:firstLine="720"/>
        <w:jc w:val="both"/>
        <w:rPr/>
      </w:pPr>
      <w:r>
        <w:rPr>
          <w:b/>
          <w:sz w:val="26"/>
          <w:szCs w:val="26"/>
        </w:rPr>
        <w:t>Los dos testigos o nadis tienen el poder de despertar el Kundalini. "Estas son las dos olivas y los dos candeleros que están delante del Dios de la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i alguno les quiere dañar sale fuego de la boca de ellos, y devora a sus enemigos: Y si alguno les quisiere hacer daño, es necesario que él sea así muerto". "Estos tienen potestad de cerrar el cielo, que no llueva en los días de su profecía, y tienen poder sobre las aguas para convertirlas en sangre, y para herir la tierra con toda plaga cuantas veces quisier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pocalipsis II. Vers. 3-4-5-6)</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quellos que están trabajando con el Kundalini deben tener una fe inquebrantable en la Divina Madre Shakti. Ella es la que conduce de la mano a su devoto. Ella es la que conduce a su niño de chacra en chac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la es la que asiste al estudiante Gnóstico, y lo enseña y corrobora y prepara para que se realic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 devoto debe rogarle a su Madre divina Kundalini le conceda el fuego sagrado, y después del advenimiento del fuego, todo devoto debe meditar diariamente en la Divina Mad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la lo enseñará, ella le llevará de la mano, ella guiará sus pasos en la senda difícil del filo de la navaja. Esta senda está llena de peligros por dentro y por fue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wami Sivananda da una oración que sirve para meditar en la Divina Madre. Esa oración es la siguiente: “Madre Divina yo soy tuyo, tú eres mi único refugio y sosté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otégeme, guíame, ten piedad de mí” Sabed hermanos que la Divina Madre siempre responde. Sin su gracia sería imposible llevar el Fuego de la Kundalini de chacra en chacra hasta la Iglesia de Laodisea. O chacra Sahasrara</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ANTO MANTRICO PARA DESPERTAR LA COBRA KUNDALINI</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drawing>
          <wp:inline distT="0" distB="0" distL="0" distR="0">
            <wp:extent cx="6021070" cy="693483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22" t="-19" r="-22" b="-19"/>
                    <a:stretch>
                      <a:fillRect/>
                    </a:stretch>
                  </pic:blipFill>
                  <pic:spPr bwMode="auto">
                    <a:xfrm>
                      <a:off x="0" y="0"/>
                      <a:ext cx="6021070" cy="6934835"/>
                    </a:xfrm>
                    <a:prstGeom prst="rect">
                      <a:avLst/>
                    </a:prstGeom>
                  </pic:spPr>
                </pic:pic>
              </a:graphicData>
            </a:graphic>
          </wp:inline>
        </w:drawing>
      </w:r>
    </w:p>
    <w:p>
      <w:pPr>
        <w:pStyle w:val="Normal"/>
        <w:ind w:firstLine="720"/>
        <w:jc w:val="both"/>
        <w:rPr/>
      </w:pPr>
      <w:r>
        <w:rPr/>
      </w:r>
    </w:p>
    <w:p>
      <w:pPr>
        <w:pStyle w:val="Normal"/>
        <w:ind w:firstLine="720"/>
        <w:jc w:val="both"/>
        <w:rPr>
          <w:b/>
          <w:b/>
          <w:sz w:val="26"/>
          <w:szCs w:val="26"/>
        </w:rPr>
      </w:pPr>
      <w:r>
        <w:rPr>
          <w:b/>
          <w:sz w:val="26"/>
          <w:szCs w:val="26"/>
        </w:rPr>
        <w:t xml:space="preserve">Los mantrams sagrados tienen el poder de despertar el Kundalini. El Deva o Ángel Aroch, Ángel de mando, nos enseñó el canto mántrico más poderoso que existe en todo el universo para despertar el Kundalin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antó el Ángel un canto tan conmovedor... un canto tan dulce... y nosotros nos sentimos llenos de éxtasis. Luego el ángel nos invitó a seguir su ejemplo y nosotros cantamos. Ese canto mántrico se escribe así: Kandil Bandil Rrrrrrrrrr. Ese canto mántrico se canta así: Kan: con voz alta. Dil: con voz baja. </w:t>
      </w:r>
    </w:p>
    <w:p>
      <w:pPr>
        <w:pStyle w:val="Normal"/>
        <w:ind w:firstLine="720"/>
        <w:jc w:val="both"/>
        <w:rPr>
          <w:b/>
          <w:b/>
          <w:sz w:val="26"/>
          <w:szCs w:val="26"/>
        </w:rPr>
      </w:pPr>
      <w:r>
        <w:rPr>
          <w:b/>
          <w:sz w:val="26"/>
          <w:szCs w:val="26"/>
        </w:rPr>
      </w:r>
    </w:p>
    <w:p>
      <w:pPr>
        <w:pStyle w:val="Normal"/>
        <w:ind w:firstLine="720"/>
        <w:jc w:val="both"/>
        <w:rPr/>
      </w:pPr>
      <w:r>
        <w:rPr>
          <w:b/>
          <w:sz w:val="26"/>
          <w:szCs w:val="26"/>
        </w:rPr>
        <w:t>La letra R debe vocalizarse como imitando el ruido de un motor, pero con voz semejante a la del niño. Así hermanos, así es como se canta el canto del Kundalini. Todos aquellos que están trabajando con el Kundalini no deben olvidar la letra 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abed amados, que la letra S tiene el poder de transmutar el licor seminal en distintos valores energéticos. El licor seminal debe transmutarse en siete tipos de energía escalonada. Los siete grados de poder del fueg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letra S debe hacerse resonar como un silbo muy fino y apacible. Se aprietan los dientes Se aprietan los dientes de arriba con los de abajo, para dar ese silbo finísimo y muy delicado. Esa es la sutil Voz que el Yogui debe aprender a entonar y manej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Yogui Urdhvarata debe tener el vaso de Hermes, herméticamente tapado. El Yogui que sufre de poluciones nocturnas, de derramen de semen involuntario cuando duerme o que fornica diariamente o constantemente, se parece al hombre que quiere llenar un cántaro, o barril, sin fon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Yogui debe transmutar el licor seminal en siete tipos de energía. La letra S, tiene el poder de transmutar el licor seminal en siete tipos de energía escalona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Kriya de Babají, el Cristo Yogui de la India, enseña el poder de la letra S. (El silbo dulce y apacible). Detrás del silbo muy fino que el Yogui sabe producir con su boca, está la sutil voz, un silbo aun mucho más fino, que cuando resuena en el cerebelo confiere al Yogui el poder de salir instantáneamente en cuerpo astr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s aquellos devotos que estén trabajando con el Kundalini, no deben dejar de practicar con la letra S. La S entonada así “Sssssssssss” como un silbo muy fino, transmuta el licor seminal en el fuego sagrado del Kundalin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anto Mántrico del ángel Aroch, y el silbo dulce y apacible, son Urgentes para despertar el Kundalini.</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URDHVARATHA YOGA SEXUAL</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711190" cy="528447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4"/>
                    <a:srcRect l="-7" t="-7" r="-7" b="-7"/>
                    <a:stretch>
                      <a:fillRect/>
                    </a:stretch>
                  </pic:blipFill>
                  <pic:spPr bwMode="auto">
                    <a:xfrm>
                      <a:off x="0" y="0"/>
                      <a:ext cx="5711190" cy="528447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El Sahaja-Maithuna (El Arcano A.Z.F.) es conocida en la India con el término sánscrito Urdhvarata. Todo aquel que practica tantrismo blanco sin eyaculación Seminal es llamado en la India, Urdhvarata Yogui.</w:t>
      </w:r>
    </w:p>
    <w:p>
      <w:pPr>
        <w:pStyle w:val="Normal"/>
        <w:ind w:firstLine="720"/>
        <w:jc w:val="both"/>
        <w:rPr>
          <w:b/>
          <w:b/>
          <w:sz w:val="26"/>
          <w:szCs w:val="26"/>
        </w:rPr>
      </w:pPr>
      <w:r>
        <w:rPr>
          <w:b/>
          <w:sz w:val="26"/>
          <w:szCs w:val="26"/>
        </w:rPr>
      </w:r>
    </w:p>
    <w:p>
      <w:pPr>
        <w:pStyle w:val="Normal"/>
        <w:ind w:firstLine="720"/>
        <w:jc w:val="both"/>
        <w:rPr/>
      </w:pPr>
      <w:r>
        <w:rPr>
          <w:b/>
          <w:sz w:val="26"/>
          <w:szCs w:val="26"/>
        </w:rPr>
        <w:t>El Urdhvarata se encuentra en un libro Indostán titulado "Secrets Of Yoga". Su autor es un Yogui del Sur de la India.</w:t>
      </w:r>
    </w:p>
    <w:p>
      <w:pPr>
        <w:pStyle w:val="Normal"/>
        <w:ind w:firstLine="720"/>
        <w:jc w:val="both"/>
        <w:rPr>
          <w:b/>
          <w:b/>
          <w:sz w:val="26"/>
          <w:szCs w:val="26"/>
        </w:rPr>
      </w:pPr>
      <w:r>
        <w:rPr>
          <w:b/>
          <w:sz w:val="26"/>
          <w:szCs w:val="26"/>
        </w:rPr>
      </w:r>
    </w:p>
    <w:p>
      <w:pPr>
        <w:pStyle w:val="Normal"/>
        <w:ind w:firstLine="720"/>
        <w:jc w:val="both"/>
        <w:rPr/>
      </w:pPr>
      <w:r>
        <w:rPr>
          <w:b/>
          <w:sz w:val="26"/>
          <w:szCs w:val="26"/>
        </w:rPr>
        <w:t>Causa horror saber que los tenebrosos del Clan de Dag Dugpas, dedicados al Tantrismo Negro horrible y fatal, eyaculan el licor seminal durante sus prácticas de Magia neg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ugpas tienen una técnica fatal para reabsorber el semen derramado. Esa técnica es el Vajroli desgraciadamente mal empleado. </w:t>
      </w:r>
    </w:p>
    <w:p>
      <w:pPr>
        <w:pStyle w:val="Normal"/>
        <w:ind w:firstLine="720"/>
        <w:jc w:val="both"/>
        <w:rPr>
          <w:b/>
          <w:b/>
          <w:sz w:val="26"/>
          <w:szCs w:val="26"/>
        </w:rPr>
      </w:pPr>
      <w:r>
        <w:rPr>
          <w:b/>
          <w:sz w:val="26"/>
          <w:szCs w:val="26"/>
        </w:rPr>
      </w:r>
    </w:p>
    <w:p>
      <w:pPr>
        <w:pStyle w:val="Normal"/>
        <w:ind w:firstLine="720"/>
        <w:jc w:val="both"/>
        <w:rPr/>
      </w:pPr>
      <w:r>
        <w:rPr>
          <w:b/>
          <w:sz w:val="26"/>
          <w:szCs w:val="26"/>
        </w:rPr>
        <w:t>No queremos ampliar nada sobre el Vajroli aplicado en su aspecto, o fase puramente negativa, porque sabemos que existen muchas personas de mentalidad débil que podrían fácilmente caer en el horrible Tantrismo de los Dugpas. Entonces el Karma caería fatalmente sobre nosotr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men derramado y luego absorbido en Verya Femenino, está horriblemente Recargado de átomos del enemigo secreto, átomos satánicos recogidos de los propios infiernos atómicos del ser human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esultado inevitable de este Tantrismo Negro, es el descenso de la serpiente en un Mara, en un Papapurusa Kundartiguador, hacia abajo, hacia los abismos atómicos de la naturalez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es como la humana personalidad termina separándose definitivamente del Espíritu Divino. Entonces el ser humano se convierte en Demon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otros tiempos se practicaba en los Ashrama del Indostán el Sahaja-Maithuna Los Yoguines se preparaban con el Vajroli para la magia sexual.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Desgraciadamente comenzaron los hermanitos con las hermanitas a formar escándalos, y los Gurujis corrieron entonces la cortina del esoterismo, y prohibieron el urdhvarata Sin embargo en secreto los Yoguis y Yoguinas iniciados practican el urdhvarata (Aunque Aparentemente esté prohibi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alidad es que esta prohibición hizo más daños que beneficios, pues el sistema de Bramacharya, resulta un fracaso porque nadie es capaz de guardar Bramacharya. (Abstención absoluta) Algunos que aparentemente la guardan, sufren de poluciones nocturnas. Así pierden el semen que acumulan, y se convierten en víctimas del Abismo.</w:t>
      </w:r>
    </w:p>
    <w:p>
      <w:pPr>
        <w:pStyle w:val="Normal"/>
        <w:ind w:firstLine="720"/>
        <w:jc w:val="both"/>
        <w:rPr>
          <w:b/>
          <w:b/>
          <w:sz w:val="26"/>
          <w:szCs w:val="26"/>
        </w:rPr>
      </w:pPr>
      <w:r>
        <w:rPr>
          <w:b/>
          <w:sz w:val="26"/>
          <w:szCs w:val="26"/>
        </w:rPr>
      </w:r>
    </w:p>
    <w:p>
      <w:pPr>
        <w:pStyle w:val="Normal"/>
        <w:ind w:firstLine="720"/>
        <w:jc w:val="both"/>
        <w:rPr/>
      </w:pPr>
      <w:r>
        <w:rPr>
          <w:b/>
          <w:sz w:val="26"/>
          <w:szCs w:val="26"/>
        </w:rPr>
        <w:t>El Urdhvarata es un sistema para crear hijos fuertes, sanos y Grandiosos. Con el Urdhvarata se selecciona el espermatozoo que ha de fecundar la matriz.</w:t>
      </w:r>
    </w:p>
    <w:p>
      <w:pPr>
        <w:pStyle w:val="Normal"/>
        <w:ind w:firstLine="720"/>
        <w:jc w:val="both"/>
        <w:rPr>
          <w:b/>
          <w:b/>
          <w:sz w:val="26"/>
          <w:szCs w:val="26"/>
        </w:rPr>
      </w:pPr>
      <w:r>
        <w:rPr>
          <w:b/>
          <w:sz w:val="26"/>
          <w:szCs w:val="26"/>
        </w:rPr>
      </w:r>
    </w:p>
    <w:p>
      <w:pPr>
        <w:pStyle w:val="Normal"/>
        <w:ind w:firstLine="720"/>
        <w:jc w:val="both"/>
        <w:rPr/>
      </w:pPr>
      <w:r>
        <w:rPr>
          <w:b/>
          <w:sz w:val="26"/>
          <w:szCs w:val="26"/>
        </w:rPr>
        <w:t>El Zoospermo que logra escaparse durante la práctica con el URDHVARATA es de hecho Zoosperma seleccionado y poderoso que ha de dar origen a un verdadero Superhombre. Así podemos formar una Raza de Dioses.</w:t>
      </w:r>
    </w:p>
    <w:p>
      <w:pPr>
        <w:pStyle w:val="Normal"/>
        <w:ind w:firstLine="720"/>
        <w:jc w:val="both"/>
        <w:rPr>
          <w:b/>
          <w:b/>
          <w:sz w:val="26"/>
          <w:szCs w:val="26"/>
        </w:rPr>
      </w:pPr>
      <w:r>
        <w:rPr>
          <w:b/>
          <w:sz w:val="26"/>
          <w:szCs w:val="26"/>
        </w:rPr>
      </w:r>
    </w:p>
    <w:p>
      <w:pPr>
        <w:pStyle w:val="Normal"/>
        <w:ind w:firstLine="720"/>
        <w:jc w:val="both"/>
        <w:rPr/>
      </w:pPr>
      <w:r>
        <w:rPr>
          <w:b/>
          <w:sz w:val="26"/>
          <w:szCs w:val="26"/>
        </w:rPr>
        <w:t>Con el URDHVARATA se logra el desarrollo completo de todos los fuegos dorsales. Con el URDHVARATA se logra la total realización a fondo.</w:t>
      </w:r>
    </w:p>
    <w:p>
      <w:pPr>
        <w:pStyle w:val="Normal"/>
        <w:ind w:firstLine="720"/>
        <w:jc w:val="both"/>
        <w:rPr>
          <w:b/>
          <w:b/>
          <w:sz w:val="26"/>
          <w:szCs w:val="26"/>
        </w:rPr>
      </w:pPr>
      <w:r>
        <w:rPr>
          <w:b/>
          <w:sz w:val="26"/>
          <w:szCs w:val="26"/>
        </w:rPr>
      </w:r>
    </w:p>
    <w:p>
      <w:pPr>
        <w:pStyle w:val="Normal"/>
        <w:ind w:firstLine="720"/>
        <w:jc w:val="both"/>
        <w:rPr/>
      </w:pPr>
      <w:r>
        <w:rPr>
          <w:b/>
          <w:sz w:val="26"/>
          <w:szCs w:val="26"/>
        </w:rPr>
        <w:t>La gran Yoguina H. P. B. después de haber enviudado del Conde Blavatsky tuvo que casarse para practicar con el URDHVARATA Sólo así logró el completo desarrollo de los Cuarenta y nueve fue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Yogui-Avatara Lakiri Lahasalla, fue llamado por Balbají para la Iniciación, cuando ya estaba casado. Así se realizó el Yogui Avata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urujis de los Ashrama tienen que pagar el Karma de no haber hablado claro cuando fue necesario hablar claro. Nada se ganó con velar el Santuario. Es mejor tener el valor de hablar claro.</w:t>
      </w:r>
    </w:p>
    <w:p>
      <w:pPr>
        <w:pStyle w:val="Normal"/>
        <w:ind w:firstLine="720"/>
        <w:jc w:val="both"/>
        <w:rPr>
          <w:b/>
          <w:b/>
          <w:sz w:val="26"/>
          <w:szCs w:val="26"/>
        </w:rPr>
      </w:pPr>
      <w:r>
        <w:rPr>
          <w:b/>
          <w:sz w:val="26"/>
          <w:szCs w:val="26"/>
        </w:rPr>
      </w:r>
    </w:p>
    <w:p>
      <w:pPr>
        <w:pStyle w:val="Normal"/>
        <w:ind w:firstLine="720"/>
        <w:jc w:val="both"/>
        <w:rPr/>
      </w:pPr>
      <w:r>
        <w:rPr>
          <w:b/>
          <w:sz w:val="26"/>
          <w:szCs w:val="26"/>
        </w:rPr>
        <w:t>En la unión del Phalo y el útero se halla la clave del URDHVARATA Lo importante es retirarse del acto sexual sin derramar el semen. No se debe derramar el vaso de Hermes, jamás en la vida. Así nos convertimos en Dioses terriblemente Divi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uestra divisa es Thelema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el Urdhvarata se despierta y desarrolla totalmente el Kundalini.</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Y ANIQUILAMOS EN EL, LOS AGREGADOS PSIQUICOS, DEMONIOS HIJOS DE MARA O PAPAPURUSA INDOSTAN.</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la India, existen tres clases de tantrismos. Primero: Tantrismo blanco; segundo: Tantrismo negro; tercero: Tantrismo gris. En el Tantrismo blanco se practica Magia Sexual sin derramar el semen. En el Tantrismo negro existe el derrame del semen. En el Tantrismo gris se derrama y no se derrama el semen. A veces lo derraman, a veces no lo derraman. Este género de Tantrismo conduce al devoto hasta el Tantrismo negr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Dentro del Tantrismo negro hallamos Dugpas de capacete rojo, Magos Negros terribles y perversos. Estos malvados tienen procedimientos asqueantes para reabsorber el semen por la uretra después de haberlo derramado miserablement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resultado es fatal porque el semen, después de haber sido derramado, se carga de átomos satánicos que, al penetrar nuevamente en el organismo, adquieren el poder de despertar el Kundalini en forma negativa. Entonces éste desciende hacia los infiernos atómicos del hombre y se convierte en la cola de Satán. Así es como el ser humano se separa para siempre de su Ser Divino y se hunde para siempre en el Abism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Todo aquél que derrame el Vaso de Hermes es Mago Negro debidamente reconoci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el Indostán es conocida la Magia Sexual con el término de Maithuna. También se le conoce como el Urdhvaratus Yoga y quienes la practican se denominan ordvaretas Yogui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todas las escuelas de yoga verdaderamente serias y responsables, se practica en forma demasiado secreta, la Magia Sexual. Cuando una pareja de yoguines, hombre y mujer se hallan bien preparados, son llevados a un lugar secreto donde se les instruye sobre el Maithuna (Magia Sexual).</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ta forma de practicar Magia Sexual al estilo oriental resultaría muy incómoda para la gente occidental. Empero es recomendable para aquellas personas que no logran frenar el acto para evitar el derrame del Vaso de Hermes. Con esta práctica pueden entrenarse sexualmente los gnósticos, para aprender a frenar y evitar el derrame del semen.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as parejas gnósticas no necesitarían de la vigilancia física de ningún Maestro, pero sí podrían invocar a los maestros del Astral para que las ayudaran. (La pareja debe estar sol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 necesario que durante la práctica del Urdhvarata Magia Sexual no exista el deseo animal. Recordad que el deseo es diabólico. El yo es deseo. El yo es diabólico. Donde existe el deseo no puede existir el amor porque el amor y el deseo son incompatibles. Es necesario saber que el deseo produce un engaño. Quien desea, cree estar enamorado, se siente enamorado, podría jurar que está enamorado. Ese es el engaño del dese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Cuántas veces vemos parejas que dizque que se adoran. Después de casados el castillo de naipes se derrumba y queda la triste realidad. Aquellos que se creían enamorados, en el fondo se odian y el fracaso, después de satisfecho el deseo, es inevitabl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ntonces sólo escuchamos quejas y lamentos, reproches y lágrimas. ¿Dónde estaba el amor? ¿Qué se hizo el amor? Amar cuando hay deseo es imposibl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aquellos que ya encarnaron su Alma saben amar verdaderamente. El yo no sabe ama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el Alma sabe amar. El amor tiene su clima propio, su sabor, su felicidad. Eso sólo lo conoce quien ya mató el deseo animal. Eso sólo lo sabe y experimenta quien ya encarnó a su Alma. El Amor no se parece a nada de aquello que la gente llama Amor. Lo que la gente cree ser Amor, es tan solo deseo engañado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deseo es una sustancia engañosa que se combina maravillosamente en la mente y en el corazón para hacernos sentir algo que no siendo Amor, nos hace creer firmemente que es Amor. Sólo la horrible realidad que se presenta después de consumado el acto y satisfecho el deseo, viene a demostrarnos claramente de que fuimos víctimas de un engaño. Creíamos estar enamorados y realmente no lo estábamo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ser humano todavía no sabe qué es eso que se llama Amor. Realmente sólo el Alma puede y sabe amar. El hombre todavía no ha encarnado su Alma. El hombre todavía no sabe qué es amar. Satán no sabe qué es Amor. El ser humano lo único que tiene encarnado actualmente es a Satán. (El yo). El ser humano no sabe ama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Amor sólo puede existir de corazón a corazón, de Alma a Alma. Quien no ha encarnado su Alma, no sabe amar. Satán no puede amar y eso es lo que el ser humano tiene encarnado. El Matrimonio Perfecto es la unión de dos seres, uno que ama más y otro que ama mejor. Amor es la mejor religión que el ser humano puede llegar a profesa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deseo es una sustancia que se descompone en muchas sustancias. Estas sustancias del deseo logran engañar la mente y el corazón. Aquél que se desespere porque la mujer se fue con otro hombre, realmente no estaba enamora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amor verdadero no exige nada; no pide nada; no desea nada; no piensa en nada; sólo quiere una cosa: la felicidad del Ser que ama. Eso es todo. El hombre que pierde a aquella que ama, sólo dice: “me siento dichoso que hayas logrado tu felicidad. Si con otro hombre la hallaste, me siento feliz de que la hubieses halla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eseo es otra cosa. El apasionado que perdió a la mujer que amaba porque ella se fue con otro, puede llegar a matar y a matarse también, cae en la más horrible desesperación. Ha perdido el instrumento del placer. Eso es to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Realmente el verdadero Amor sólo lo conocen aquellos que ya encarnaron su Alma. La humanidad todavía no conoce eso que se llama Amor. Realmente el Amor es como un niño inocente, es como el cisne de lívido plumaje. El Amor se parece a los primeros juegos de la infancia. El Amor no sabe nada porque es inocente.</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Cuando disolvemos ese horrible espectro que continúa después de la muerte, (el yo), entonces nace en nosotros eso que se llama Amor. Al llegar a ese estado, recobramos la inocencia perdid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Actualmente el ser humano sólo tiene encarnado un embrión de Alma. Este lanza a veces algunos destellos de Amor. La madre que adora a su hijo es un buen ejemplo de eso que se llama Amor. El embrión de Alma puede robustecerse con la llama bendita del Amo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hombre y la mujer a veces llegan a sentir las radiaciones del Amor que brotan del embrión del Alma, pero las ahogan inmediatamente con las pasiones violentas y terribles que Satán le da al hombre y también a la muje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Si cultivamos esas divinas vibraciones del Amor, podemos entonces fortificar y robustecer al embrión del Alma para vivir con intensidad más tarde eso que se llama Amo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Amor robustece al embrión del Alma. Cuando el embrión se robustece logramos la encarnación del Alm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Son muy raros aquellos seres humanos que logran sentir las divinas vibraciones amorosas que irradian del embrión del Alma. Lo que normalmente siente la humanidad son las fuerzas del deseo. El deseo también canta, y se vuelve romances y ternuras infinitas. El deseo es el veneno más engañador que existe en todo el cosmos. Todo aquel que es víctima del gran engañador, podría jurar que está enamora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Hombres y mujeres: os invito al Amor. Seguir las huellas de aquellos pocos que en el mundo han sabido ama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ioses y diosas: amaos entre el encanto nupcial del paraíso. Dichosos los seres que se aman verdaderamente. Sólo el Amor puede convertirnos en dioses.</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NDOCRINOLOGÍA</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Aun cuando parezca increíble, es cierto y de toda verdad que la Ciencia está más cerca de la Transmutación y de la Sexo-Yoga, que muchos estudiantes de yoga. La endocrinología está llamada a producir una verdadera revolución creadora. Ya los hombres de ciencia saben que las glándulas sexuales no son cápsulas cerradas. Ellas incretan y excretan hormona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as hormonas de excreción se llaman conservadoras porque perpetúan la especie; las hormonas de increción se denominan vitalizadoras, porque vitalizan el organismo humano. Este proceso de increción hormonal es transmutación, transformación de un tipo de energía-materia, en otro tipo de energía-materia. El Maithuna, la Magia Sexual es transmutación sexual intensificad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gnóstico increta, transmuta y sublima la totalidad de la Materia-Energía Sexual. Las hormonas sexuales ricas y abundantes inundan el sistema circulatorio de la sangre y llegan a las distintas glándulas de secreción interna estimulándolas e incitándolas a trabajar intensament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Así, con la transmutación sexual intensificada, las glándulas endocrinas resultan súper-estimuladas produciendo, como es natural, mayor número de hormonas que vienen a animar y modificar todo el sistema nervioso líqui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Ya la ciencia reconoce la transmutación sexual en todo individuo de sexualidad normal. Ahora sólo es cuestión de avanzar algo más para reconocer la transmutación sexual intensificada de los individuos supra-sexuale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Quien estudie biológicamente los 32 signos capitales del Budha, llegará a la conclusión de que los caracteres sexuales secundarios del Budha eran realmente los de un Súper-Hombr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tos caracteres sexuales secundarios del Budha acusan, señalan, una intensísima transmutación sexual. No puede cabernos duda de que el Budha practicó el Maithuna, la Sexo-Yoga, la Magia Sexual, el arcano A.Z.F. Budha enseñó Tantrismo blanco (Magia Sexual), empero esa enseñanza la dio secretamente a sus discípul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Budhismo Zen y Cham enseña Maithuna y las parejas practican esta sexo-yoga.</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CARACTERES SEXUALES SECUNDARIOS</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Existen los caracteres primarios sexuales, y los caracteres secundarios. Los primeros se relacionan con las funciones sexuales de los órganos creadores, y los segundos con la distribución de las grasas, formación de músculos, cabellos, palabra, forma del cuerpo, etc. Es claro que la forma del cuerpo de la mujer es distinta a la del varón y viceversa. También es muy cierto que cualquier daño a los órganos sexuales modifica el organismo humano. Los caracteres sexuales secundarios de un eunuco, son los de un degenera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caracteres sexuales secundarios de un individuo de sexo intermedio, o sodomita, acusan a un invertido, a un infrasexual. ¿Qué deduciríamos de un individuo afeminado? ¿Qué de una mujer amasculinada? ¿Qué clase de caracteres primarios correspondería a sujetos con caracteres sexuales secundarios opuestos al de su propio sexo? No hay duda de que en sujetos así existe el infra-sex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a Yoga Sexual, el Maithuna, el Arcano A.Z.F. (Magia Sexual), es un tipo de funcionalismo supra-sexual que modifica de hecho los caracteres sexuales secundarios produciendo un nuevo tipo de hombre, un Superhombre. Resulta absurdo suponer que el Superhombre puede resultar de creencias, teorías, sectarismos, fanatismos, escuelas, etc. Realmente el Superhombre no deviene de lo que se crea o se deje de creer, de la escuela a que pertenezcamos o dejemos de pertenece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os caracteres sexuales secundarios sólo se modifican cambiando los caracteres primarios. Con la Sexo-Yoga, con el Maithuna, consiguen los auténticos yoguines iniciados, modificar los caracteres secundarios sexuales en forma positiva, trascendental, divinal. </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L INFRASEXO</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Hemos hecho en este capítulo afirmaciones que odian mortalmente los infrasexuales. Ellos realmente se auto-consideran supra-sexuales, súper-trascendi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os infrasexuales se creen más perfectos que el Tercer Logos Shiva, y no tienen inconveniente para afirmar que el Sexo es algo grosero, inmundo, material. Ignoran los infrasexuales que el Sexo es la fuerza creadora del Espíritu Santo, sin la cual no podrán lograr jamás la Auto-Realización íntim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esgraciadamente, ellos insultan al Tercer Logos, y a su fuerza sexual maravillosa. Para el infra-sexo, la fuerza divina sexual del Espíritu Santo es algo pecaminoso, grosero y material.</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infrasexuales tienen la vana ilusión de Auto-Realizarse con lecturas, filosofías, creencias, ejercicios respiratorios, sistema fuelle, etc., etc. Claro está que con esas cosas no lograrán jamás transformar los caracteres sexuales secundarios y el resultado es el fracaso.</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VOLUCIÓN E INVOLUCIÓN</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Actualmente se están difundiendo tanto en el Oriente como en el Occidente del mundo, muchas doctrinas filosóficas fundamentadas en el dogma de la Evolución. La Evolución y la Involución son fuerzas mecánicas que se procesan simultáneamente en toda la Naturaleza. Nosotros no negamos la realidad de estas dos fuerzas, las explicamo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Nadie puede negar los procesos creativos y destructivos, evolutivos e involutivos, generativos y degenerativos. Lo que sucede es que a la fuerza mecánica de la Evolución se le atribuyen cosas que no tiene. Ni la Evolución ni la Involución pueden liberar a nadi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o de que todos con la Evolución llegarán a la liberación, a la meta, es una fantasía de la gente ilusa. Jesús, el Cristo, habló claro y nunca le prometió salvación a to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gran Maestro hace énfasis sobre la tremenda y terrible dificultad que implica la lucha para entrar al Sanctum Regnum. El reino de la magia y del esoterismo. “Muchos son los llamados y pocos los escogi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w:t>
      </w:r>
      <w:r>
        <w:rPr>
          <w:b/>
          <w:sz w:val="26"/>
          <w:szCs w:val="26"/>
          <w:lang w:val="es-CO"/>
        </w:rPr>
        <w:t>De mil que Me buscan, uno Me encuentra; de mil que Me encuentran, uno Me sigue; de mil que Me siguen, uno es Mí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Aquí no se trata de creer o de no creer, de auto-considerarse escogido, o de pertenecer a tal o cual secta. Esto de la salvación es demasiado grave. Hay que trabajar con el grano, con la semilla sexual.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De la nada, nada sale. Es necesario trabajar con el grano. Se requiere un esfuerzo del grano mismo, una revolución total. Sólo del grano sexual nace el Ángel intern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el Ángel interno es admitido en el reino del esoterismo. Es urgente el Maithuna, la Sexo-Yoga. La Magia Sexual. </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JERCICIOS YOGUIS</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Nosotros no condenamos los ejercicios Yoguis. Estos son muy útiles y coadyuvan en el desenvolvimiento interior. Empero, toda yoga que no enseñe el Maithuna y las Shadanas tántricas blancas, está incomplet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grandes yoguines del Oriente y del Occidente se realizaron con el Sexo-Yoga. Los yoguines de la Nueva Era, los Agnis Yoguis, tendrán que estudiar endocrinología a fondo, y dar enseñanzas públicas sobre Sexo-Yog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as posturas tántricas del Karma-Kalpa están muy exageradas y muchas de ellas degeneran en Tantrismo negro. Nosotros sólo recomendamos la postura Tántrica de este capítulo.</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RANAYAMA GNOSTICO BUDDHISTA; TRANSMUTACION SEXUAL 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Es urgente que todos los monjes y monjas Budistas Solteros, en sus monasterios se les enseñen y aprendan de Memoria, la Técnica Supra-Sexual del Pranayama Buddhista Tibeta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gual que la practiquen todos y todas las chelas aspirantes, a practicar un día, el Sahaja-Maithuna sin eyaculación Seminal, dentro de los Matrimonios Budistas debidamente Constitui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berán aprenderse de memoria, este sistema de transmutación Sexual, así tanto hombres como mujeres, “Saldrán del Absurdo celibato” infra-sexual en que se encuentran, que tanto daño hace al cuerpo, al alma y al Espíritu.</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Libro Amarillo y en el Libro de los Misterios del Fuego, escritos por “EL BUDHA BLANCO DE OCCIDENTE SAMAEL” BUDHA MAITREYA, KALKI AVATARA DE LA EDAD DE ORO (ACU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encuentran perfectamente indicados los pasos del Pranayama que a continuación transcribimos. El Pranayama se debe practicar mínimo una hora diario, en Asana de Loto o sentados sobre una silla o sobre una alfombra, con las piernas cruzadas.</w:t>
      </w:r>
    </w:p>
    <w:p>
      <w:pPr>
        <w:pStyle w:val="Normal"/>
        <w:ind w:firstLine="720"/>
        <w:jc w:val="both"/>
        <w:rPr>
          <w:b/>
          <w:b/>
          <w:sz w:val="26"/>
          <w:szCs w:val="26"/>
        </w:rPr>
      </w:pPr>
      <w:r>
        <w:rPr>
          <w:b/>
          <w:sz w:val="26"/>
          <w:szCs w:val="26"/>
        </w:rPr>
      </w:r>
    </w:p>
    <w:p>
      <w:pPr>
        <w:pStyle w:val="Normal"/>
        <w:numPr>
          <w:ilvl w:val="0"/>
          <w:numId w:val="9"/>
        </w:numPr>
        <w:tabs>
          <w:tab w:val="clear" w:pos="708"/>
        </w:tabs>
        <w:ind w:left="720" w:hanging="360"/>
        <w:jc w:val="both"/>
        <w:rPr>
          <w:b/>
          <w:b/>
          <w:sz w:val="26"/>
          <w:szCs w:val="26"/>
        </w:rPr>
      </w:pPr>
      <w:r>
        <w:rPr>
          <w:b/>
          <w:sz w:val="26"/>
          <w:szCs w:val="26"/>
        </w:rPr>
        <w:t>Los Chelas deben tener una actitud en su alma, llena de voluntad e imaginación, unidos en vibrante armonía.</w:t>
      </w:r>
    </w:p>
    <w:p>
      <w:pPr>
        <w:pStyle w:val="Normal"/>
        <w:ind w:left="360" w:hanging="0"/>
        <w:jc w:val="both"/>
        <w:rPr>
          <w:b/>
          <w:b/>
          <w:sz w:val="26"/>
          <w:szCs w:val="26"/>
        </w:rPr>
      </w:pPr>
      <w:r>
        <w:rPr>
          <w:b/>
          <w:sz w:val="26"/>
          <w:szCs w:val="26"/>
        </w:rPr>
      </w:r>
    </w:p>
    <w:p>
      <w:pPr>
        <w:pStyle w:val="Normal"/>
        <w:numPr>
          <w:ilvl w:val="0"/>
          <w:numId w:val="9"/>
        </w:numPr>
        <w:tabs>
          <w:tab w:val="clear" w:pos="708"/>
        </w:tabs>
        <w:ind w:left="720" w:hanging="360"/>
        <w:jc w:val="both"/>
        <w:rPr>
          <w:b/>
          <w:b/>
          <w:sz w:val="26"/>
          <w:szCs w:val="26"/>
        </w:rPr>
      </w:pPr>
      <w:r>
        <w:rPr>
          <w:b/>
          <w:sz w:val="26"/>
          <w:szCs w:val="26"/>
        </w:rPr>
        <w:t xml:space="preserve">Para absorber con el Prana, el aliento de la respiración, la energía de SHAKTI KUNDALINI-SHIVA de sus glándulas sexuales, con gran concentración hacía la base del cóccix. </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t>Y de ahí absorberla con la respiración hacía adentro, por el canal central del brahama hasta su cerebro, para que este se seminice y el sexo se cerebrize.</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RANAYAMA GNOSTICO BUDDHISTICO 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pPr>
      <w:r>
        <w:rPr/>
        <w:drawing>
          <wp:inline distT="0" distB="0" distL="0" distR="0">
            <wp:extent cx="5130165" cy="62103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52" t="-43" r="-52" b="-43"/>
                    <a:stretch>
                      <a:fillRect/>
                    </a:stretch>
                  </pic:blipFill>
                  <pic:spPr bwMode="auto">
                    <a:xfrm>
                      <a:off x="0" y="0"/>
                      <a:ext cx="5130165" cy="6210300"/>
                    </a:xfrm>
                    <a:prstGeom prst="rect">
                      <a:avLst/>
                    </a:prstGeom>
                  </pic:spPr>
                </pic:pic>
              </a:graphicData>
            </a:graphic>
          </wp:inline>
        </w:drawing>
      </w:r>
    </w:p>
    <w:p>
      <w:pPr>
        <w:pStyle w:val="Normal"/>
        <w:ind w:firstLine="720"/>
        <w:jc w:val="both"/>
        <w:rPr/>
      </w:pPr>
      <w:r>
        <w:rPr/>
      </w:r>
    </w:p>
    <w:p>
      <w:pPr>
        <w:pStyle w:val="Normal"/>
        <w:ind w:firstLine="720"/>
        <w:jc w:val="both"/>
        <w:rPr>
          <w:b/>
          <w:b/>
          <w:sz w:val="26"/>
          <w:szCs w:val="26"/>
        </w:rPr>
      </w:pPr>
      <w:r>
        <w:rPr>
          <w:b/>
          <w:sz w:val="26"/>
          <w:szCs w:val="26"/>
        </w:rPr>
        <w:t xml:space="preserve">Prana es el gran aliento. Prana es EL ANAPUDAKA TWAWA DE VISHNU. Prana es la vida que palpita en cada átomo, como palpita en cada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arde por Prana: el agua fluye por Prana; el viento sopla por Prana; el sol existe por Prana; la vida que tenemos es Prana. Nada podría existir en el universo sin Prana. No podría nacer el insecto más insignificante, ni brotar la más tímida florecilla sin el Pra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ana existe en el alimento que comemos, en el aire que respiramos; en el agua que tomamos, en todo.</w:t>
      </w:r>
    </w:p>
    <w:p>
      <w:pPr>
        <w:pStyle w:val="Normal"/>
        <w:ind w:firstLine="720"/>
        <w:jc w:val="both"/>
        <w:rPr>
          <w:b/>
          <w:b/>
          <w:sz w:val="26"/>
          <w:szCs w:val="26"/>
        </w:rPr>
      </w:pPr>
      <w:r>
        <w:rPr>
          <w:b/>
          <w:sz w:val="26"/>
          <w:szCs w:val="26"/>
        </w:rPr>
      </w:r>
    </w:p>
    <w:p>
      <w:pPr>
        <w:pStyle w:val="Normal"/>
        <w:ind w:firstLine="720"/>
        <w:jc w:val="both"/>
        <w:rPr/>
      </w:pPr>
      <w:r>
        <w:rPr>
          <w:b/>
          <w:sz w:val="26"/>
          <w:szCs w:val="26"/>
        </w:rPr>
        <w:t>Cuando la energía seminal sexual es sublimada y transformada totalmente, provee el sistema nervioso de riquísimo Prana, el cual queda depositado en el cerebro como vino de luz, como energía Shiva-Shaktika maravillo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xiste una estrecha conexión entre la mente, el Prana y el Semen. Controlando la energía seminal con la fuerza de la voluntad, habremos logrado todo porque la mente y el Prana, quedarán entonces bajo nuestro contro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quellos que derraman el semen no podrán jamás en la vida controlar la mente ni el Prana. Esos son los Fracasa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en logre el control sexual, logrará también el control de su mente, y el control del Prana. Esa clase da hombres alcanzan la liberación. Esa clase de hombres logran el Elixir de Larga Vida.</w:t>
      </w:r>
    </w:p>
    <w:p>
      <w:pPr>
        <w:pStyle w:val="Normal"/>
        <w:ind w:firstLine="720"/>
        <w:jc w:val="both"/>
        <w:rPr>
          <w:b/>
          <w:b/>
          <w:sz w:val="26"/>
          <w:szCs w:val="26"/>
        </w:rPr>
      </w:pPr>
      <w:r>
        <w:rPr>
          <w:b/>
          <w:sz w:val="26"/>
          <w:szCs w:val="26"/>
        </w:rPr>
      </w:r>
    </w:p>
    <w:p>
      <w:pPr>
        <w:pStyle w:val="Normal"/>
        <w:ind w:firstLine="720"/>
        <w:jc w:val="both"/>
        <w:rPr/>
      </w:pPr>
      <w:r>
        <w:rPr>
          <w:b/>
          <w:sz w:val="26"/>
          <w:szCs w:val="26"/>
        </w:rPr>
        <w:t>Todos los inmortales que viven con el Cristo o Buddha Yogui de la India (el divino Babají), conservan sus cuerpos físicos a través de millares de años sin que la muerte pueda contra ellos. Esos hermanos después de lograr la suprema castidad, consiguieron el control del Prana y de la 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ana es energía Universal, es Vida, es Luz, es Aleg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incipal objetivo de la práctica del Pranayama Gnóstico Budhista es lograr la unión de los átomos Solares y Lunares del sistema seminal para despertar el Kundalini.</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LA PRACTICA JÑANA DEL PRANAYAM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PRIMERO. Siéntese el devoto, en una silla con el rostro hacia el Or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GUNDO. Haga mucha Oración, rogándole a la Divina Madre que le despierte,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RCERO. El pecho, cuello y cabeza deberán estar en línea vertical. No se debe doblar el cuerpo a los lados, ni hacia adelante, o hacia atrás. Las palmas de las manos deben descansar sobre las piernas en forma muy natur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RTO. La mente del devoto debe estar dirigida hacia adentro, hacia la Divina Madre, amándola y adorándo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NTO. Cierre los ojos para que las cosas del mundo físico no lo distraigan.</w:t>
      </w:r>
    </w:p>
    <w:p>
      <w:pPr>
        <w:pStyle w:val="Normal"/>
        <w:ind w:firstLine="720"/>
        <w:jc w:val="both"/>
        <w:rPr>
          <w:b/>
          <w:b/>
          <w:sz w:val="26"/>
          <w:szCs w:val="26"/>
        </w:rPr>
      </w:pPr>
      <w:r>
        <w:rPr>
          <w:b/>
          <w:sz w:val="26"/>
          <w:szCs w:val="26"/>
        </w:rPr>
        <w:t>SEXTO. Tape la fosa nasal derecha con el dedo pulgar vocalizando mentalmente el mantram Ton, a tiempo que respira, o inhala muy lentamente él aire por la fosa izquier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ÉPTIMO. Clausure ahora la fosa nasal Izquierda con el dedo índice. Retenga el aliento. Envié el Prana al chacra MULADARA o a la Iglesia de Efeso situada en el coxis para despertar el Kundalini, y pronuncie mentalmente el mantram 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CTAVO. Exhale ahora lentamente por la fosa nasal derecha vocalizando mentalmente el mantram 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VENO. Clausure ahora la fosa nasal izquierda con el dedo índic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ÉCIMO. Inhale la vida, el Prana, por la fosa nasal derecha vocalizando mentalmente el mantram Ton. Retenga ahora el aliento vocalizando el mantram Ra. Clausure las dos fosas nasales con los dedos índice y pulgar. Envíe el Prana al centro magnético del coxis para despertar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NCE. Exhale muy lentamente por la fosa nasal izquierda vocalizando mentalmente la sílaba mántrica 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OCE. Esto constituye un Pranayama comple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RECE. Seis Pranayamas seguidos deben realizarse al amanecer y al anoche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ATORCE. El devoto se levantará de su silla y arrodillará en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NCE. Colocará ahora las palmas de la mano en el suelo tocándose entre sí los dedos pulga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ECISEIS. Inclinado hacía adelante, postrado en tierra, lleno de suprema veneración, con la cabeza hacia Oriente, apoyará su frente sobre el dorso de las manos, al estilo Egipc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ECISIETE. Vocalizará ahora el devoto con su laringe creadora el poderoso mantram Ra, de los Egipcios. Ese mantram se vocaliza alargando el sonido de las dos letras que componen el mantram R. así: Rrrrrrrrrrr Aaaaaaaaaaaa. Vocalícese siete veces consecutiv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son los diecisiete puntos del Pranayama Egipcio. El mantram Ra, tiene el poder de hacer vibrar el Kundalini y los chacras para despertarl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os Mantrams del Pranayama son “Ton… </w:t>
      </w:r>
      <w:r>
        <w:rPr>
          <w:b/>
          <w:sz w:val="26"/>
          <w:szCs w:val="26"/>
          <w:lang w:val="fr-FR"/>
        </w:rPr>
        <w:t>Sa… Ham…”– “Ton… Ra… Ham…”</w:t>
      </w:r>
    </w:p>
    <w:p>
      <w:pPr>
        <w:pStyle w:val="Normal"/>
        <w:ind w:firstLine="720"/>
        <w:jc w:val="both"/>
        <w:rPr>
          <w:b/>
          <w:b/>
          <w:sz w:val="26"/>
          <w:szCs w:val="26"/>
          <w:lang w:val="fr-FR"/>
        </w:rPr>
      </w:pPr>
      <w:r>
        <w:rPr>
          <w:b/>
          <w:sz w:val="26"/>
          <w:szCs w:val="26"/>
          <w:lang w:val="fr-FR"/>
        </w:rPr>
      </w:r>
    </w:p>
    <w:p>
      <w:pPr>
        <w:pStyle w:val="Normal"/>
        <w:ind w:firstLine="720"/>
        <w:jc w:val="both"/>
        <w:rPr/>
      </w:pPr>
      <w:r>
        <w:rPr>
          <w:b/>
          <w:sz w:val="26"/>
          <w:szCs w:val="26"/>
        </w:rPr>
        <w:t>Con el Pranayama se despierta el Kundalini. Con el Pranayama se disipan las tenebrosas regiones de las tinieblas y la inercia. Con el Pranayama Gnóstico Buddhista disipamos la pereza y la torp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ana se relaciona con la mente. La mente es el vehículo de la voluntad. La voluntad debe obedecer a la Gran Alma del mu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los vehículos internos deben ser controlados con el Pranayama. Prana es la vida.</w:t>
      </w:r>
    </w:p>
    <w:p>
      <w:pPr>
        <w:pStyle w:val="Normal"/>
        <w:ind w:firstLine="720"/>
        <w:jc w:val="both"/>
        <w:rPr>
          <w:b/>
          <w:b/>
          <w:sz w:val="26"/>
          <w:szCs w:val="26"/>
        </w:rPr>
      </w:pPr>
      <w:r>
        <w:rPr>
          <w:b/>
          <w:sz w:val="26"/>
          <w:szCs w:val="26"/>
        </w:rPr>
      </w:r>
    </w:p>
    <w:p>
      <w:pPr>
        <w:pStyle w:val="Normal"/>
        <w:ind w:firstLine="720"/>
        <w:jc w:val="both"/>
        <w:rPr/>
      </w:pPr>
      <w:r>
        <w:rPr>
          <w:b/>
          <w:sz w:val="26"/>
          <w:szCs w:val="26"/>
        </w:rPr>
        <w:t>La fosa nasal derecha es solar. La fosa nasal izquierda es lunar. Los dos testigos se relacionan con las fosas nasales. Las vesículas  seminales están unidas a los dos testigos, mediante un par de cordones nerviosos. En última síntesis podemos asegurar que los dos testigos o nadis del Apocalipsis nacen en las vesículas seminales. Las dos vesículas seminales son los dos océanos de la vida. Cuéntase que Moisés encontró a su Maestro en la confluencia de los dos océa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al que logra encarnar al Buddha Intimo, le llaman océano de Sabidu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sotros hemos enseñado en este capítulo un Pranayama Egipcio para los devotos del mundo Occidental.</w:t>
      </w:r>
    </w:p>
    <w:p>
      <w:pPr>
        <w:pStyle w:val="Normal"/>
        <w:ind w:firstLine="720"/>
        <w:jc w:val="both"/>
        <w:rPr>
          <w:b/>
          <w:b/>
          <w:sz w:val="26"/>
          <w:szCs w:val="26"/>
        </w:rPr>
      </w:pPr>
      <w:r>
        <w:rPr>
          <w:b/>
          <w:sz w:val="26"/>
          <w:szCs w:val="26"/>
        </w:rPr>
      </w:r>
    </w:p>
    <w:p>
      <w:pPr>
        <w:pStyle w:val="Normal"/>
        <w:ind w:firstLine="720"/>
        <w:jc w:val="both"/>
        <w:rPr/>
      </w:pPr>
      <w:r>
        <w:rPr>
          <w:b/>
          <w:sz w:val="26"/>
          <w:szCs w:val="26"/>
        </w:rPr>
        <w:t>Aquellos que quieran despertar el Kundalini deben perseverar diariamente y durante toda su vida con el Jñana Pranaya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habitación destinada a la práctica del Pranayama no debe ser húmeda, ni tampoco mal ventilada, o sucia. Debe ser una habitación limpia, pura, aseada. También se debe practicar el Pranayama en el campo, en la montaña, a orillas del mar, etc., etc.</w:t>
      </w:r>
    </w:p>
    <w:p>
      <w:pPr>
        <w:pStyle w:val="Normal"/>
        <w:ind w:firstLine="720"/>
        <w:jc w:val="both"/>
        <w:rPr>
          <w:b/>
          <w:b/>
          <w:sz w:val="26"/>
          <w:szCs w:val="26"/>
        </w:rPr>
      </w:pPr>
      <w:r>
        <w:rPr>
          <w:b/>
          <w:sz w:val="26"/>
          <w:szCs w:val="26"/>
        </w:rPr>
      </w:r>
    </w:p>
    <w:p>
      <w:pPr>
        <w:pStyle w:val="Normal"/>
        <w:ind w:firstLine="720"/>
        <w:jc w:val="both"/>
        <w:rPr/>
      </w:pPr>
      <w:r>
        <w:rPr>
          <w:b/>
          <w:sz w:val="26"/>
          <w:szCs w:val="26"/>
        </w:rPr>
        <w:t>Con el Pranayama transmutamos la energía sexual en energía Cristica o Shaktika. Con el Pranayama despertamos el Kundalini y abrimos los chacras totalmente.</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Pranayama es un sistema de transmutación SEXUAL PARA SOLTEROS Y SOLTERAS. Con el Pranayama Budhico, se preparan los solteros para cuando se enamoren y se casen; puedan con conocimiento de causa poder realizar con sus sacerdotisas del Fuego, El Sahaja-Maithuna. </w:t>
      </w:r>
    </w:p>
    <w:p>
      <w:pPr>
        <w:pStyle w:val="Normal"/>
        <w:ind w:firstLine="720"/>
        <w:jc w:val="both"/>
        <w:rPr>
          <w:b/>
          <w:b/>
          <w:sz w:val="28"/>
          <w:szCs w:val="28"/>
        </w:rPr>
      </w:pPr>
      <w:r>
        <w:rPr>
          <w:b/>
          <w:sz w:val="28"/>
          <w:szCs w:val="28"/>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TRANSMUTACIÒN SEXUA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Yoga significa Unión con Dios. Nadie puede llegar a la Unión con el bien amado sin haber despertado primero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ingún ser viviente podría despertar el Kundalini positivamente sin haber llegado a la suprema castidad. Es indispensable lavar los pies en las aguas de la renunciación. Porfiad a entrar por la puerta angosta; porque os digo que, muchos procurarán entrar y no podrán. (Cap. 13,24 Luc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urgente saber que la puerta angosta, estrecha y difícil es el sexo: Nosotros salimos del Edem por la puerta del sexo; solo por esa puerta podemos entrar al Edem. El Edem es el mismo Sexo. Nadie puede entrar al Edem por puertas falsas. Tenemos que entrar por donde salimos. Esa es la Ley.</w:t>
      </w:r>
    </w:p>
    <w:p>
      <w:pPr>
        <w:pStyle w:val="Normal"/>
        <w:ind w:firstLine="720"/>
        <w:jc w:val="both"/>
        <w:rPr>
          <w:b/>
          <w:b/>
          <w:sz w:val="26"/>
          <w:szCs w:val="26"/>
        </w:rPr>
      </w:pPr>
      <w:r>
        <w:rPr>
          <w:b/>
          <w:sz w:val="26"/>
          <w:szCs w:val="26"/>
        </w:rPr>
      </w:r>
    </w:p>
    <w:p>
      <w:pPr>
        <w:pStyle w:val="Normal"/>
        <w:ind w:firstLine="720"/>
        <w:jc w:val="both"/>
        <w:rPr/>
      </w:pPr>
      <w:r>
        <w:rPr>
          <w:b/>
          <w:sz w:val="26"/>
          <w:szCs w:val="26"/>
        </w:rPr>
        <w:t>Aquellos estudiantes de ocultismo que por tal o cual motivo no puedan trabajar con el Sahaja-Maithuna deberán conocer a fondo la ciencia de la transmutación sexual. Existe otra llave secreta con cuyo auxilio podrán los devotos solteros abrir el Arca de la Cienci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 xml:space="preserve">PRÁCTICA DE TRANSMUTACIÓN </w:t>
      </w:r>
    </w:p>
    <w:p>
      <w:pPr>
        <w:pStyle w:val="Normal"/>
        <w:shd w:fill="FCF8D6" w:val="clear"/>
        <w:jc w:val="center"/>
        <w:rPr>
          <w:b/>
          <w:b/>
          <w:color w:val="800000"/>
          <w:sz w:val="34"/>
          <w:szCs w:val="34"/>
          <w:u w:val="single"/>
        </w:rPr>
      </w:pPr>
      <w:r>
        <w:rPr>
          <w:b/>
          <w:color w:val="800000"/>
          <w:sz w:val="34"/>
          <w:szCs w:val="34"/>
          <w:u w:val="single"/>
        </w:rPr>
        <w:t xml:space="preserve">SEXUAL PARA SOLTEROS </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Primera Posición. Los devotos de la senda colocados en el suelo deberán imitar la posición del Sa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gunda Posición. Los devotos acostados en su lecho (o también el suelo) en decúbito dorsal (Boca-arriba) con el tronco inclinado hacia arriba y la cabeza lo más baja posible, deberán entonces inflarse o hincharse como el sapo cuando está furioso.</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ACTITUD MENTAL DE LA PRIMERA POSICIÓN</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Voluntad e Imaginación unidas, en vibrante armonía, identifíquense el estudiante gnóstico con el sap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magínese estar entre un arroyo de aguas puras de vida. Una su voluntad e imaginación para hacer subir sus energías sexuales desde sus órganos sexuales hasta el cáliz sagrado del cerebro. El estudiante Gnóstico debe hacer subir su energía seminal por el par de cordones simpáticos que se enroscan en la médula espinal formando el famoso caduceo de Mercurio.</w:t>
      </w:r>
    </w:p>
    <w:p>
      <w:pPr>
        <w:pStyle w:val="Normal"/>
        <w:jc w:val="center"/>
        <w:rPr>
          <w:b/>
          <w:b/>
          <w:color w:val="800000"/>
          <w:sz w:val="28"/>
          <w:szCs w:val="28"/>
        </w:rPr>
      </w:pPr>
      <w:r>
        <w:rPr>
          <w:b/>
          <w:color w:val="800000"/>
          <w:sz w:val="28"/>
          <w:szCs w:val="28"/>
        </w:rPr>
        <w:t>ACTITUD MENTAL DE LA SEGUNDA POSICIÓN</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Voluntad e imaginación unidas en vibrante armonía. Ínflese el estudiante como lo hace el Sapo. Esto solo es posible con la respi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l inhalar el aire vital imaginad a la energía seminal ascendiendo por vuestros dos canales simpáticos que se enroscan graciosamente en la médula espinal. Llevad esa maravillosa energía seminal hasta el cerebr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uego conducidla hasta el corazón. Entonces exhalad el aire vital fijando la energía en el Templo-Corazón. Nuestra divisa es Thelema. (Voluntad) </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MANTRAM DE ESTA PRÁCTICA</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Imitad el canto del Sapo. Ese misterioso Croac del Sapo es el Mantram.</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ORIGEN DE ESTA PRÁCTICA</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La Divina Madre Cósmica “MATRIPIDMA, LA DEVAMATRI” LA MADRE DE LOS DIOSES nos dio a todos los Hermanos esta maravillosa Llave del Arca de la Cienci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Madre Divina Kundalini Shakti vela por todos sus hij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po sobre la flor inmaculada del loto, entre las aguas puras de la vida. Es un símbolo sexual arcaico en el viejo Egipto de los Faraones y dentro de la Cultura Buddhista Indo-tibetan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TRANSMUTACIÓN SEXUAL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PARA SOLTEROS CON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ANIQUILACION BUDDHIST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Unirán en vibrante armonía los solteros y las Solteras:</w:t>
      </w:r>
    </w:p>
    <w:p>
      <w:pPr>
        <w:pStyle w:val="Normal"/>
        <w:ind w:firstLine="720"/>
        <w:jc w:val="both"/>
        <w:rPr>
          <w:b/>
          <w:b/>
          <w:sz w:val="26"/>
          <w:szCs w:val="26"/>
        </w:rPr>
      </w:pPr>
      <w:r>
        <w:rPr>
          <w:b/>
          <w:sz w:val="26"/>
          <w:szCs w:val="26"/>
        </w:rPr>
      </w:r>
    </w:p>
    <w:p>
      <w:pPr>
        <w:pStyle w:val="Normal"/>
        <w:numPr>
          <w:ilvl w:val="0"/>
          <w:numId w:val="5"/>
        </w:numPr>
        <w:jc w:val="both"/>
        <w:rPr>
          <w:b/>
          <w:b/>
          <w:sz w:val="26"/>
          <w:szCs w:val="26"/>
        </w:rPr>
      </w:pPr>
      <w:r>
        <w:rPr>
          <w:b/>
          <w:sz w:val="26"/>
          <w:szCs w:val="26"/>
        </w:rPr>
        <w:t>La Imaginación.</w:t>
      </w:r>
    </w:p>
    <w:p>
      <w:pPr>
        <w:pStyle w:val="Normal"/>
        <w:numPr>
          <w:ilvl w:val="0"/>
          <w:numId w:val="5"/>
        </w:numPr>
        <w:jc w:val="both"/>
        <w:rPr>
          <w:b/>
          <w:b/>
          <w:sz w:val="26"/>
          <w:szCs w:val="26"/>
        </w:rPr>
      </w:pPr>
      <w:r>
        <w:rPr>
          <w:b/>
          <w:sz w:val="26"/>
          <w:szCs w:val="26"/>
        </w:rPr>
        <w:t>La voluntad.</w:t>
      </w:r>
    </w:p>
    <w:p>
      <w:pPr>
        <w:pStyle w:val="Normal"/>
        <w:numPr>
          <w:ilvl w:val="0"/>
          <w:numId w:val="5"/>
        </w:numPr>
        <w:jc w:val="both"/>
        <w:rPr>
          <w:b/>
          <w:b/>
          <w:sz w:val="26"/>
          <w:szCs w:val="26"/>
        </w:rPr>
      </w:pPr>
      <w:r>
        <w:rPr>
          <w:b/>
          <w:sz w:val="26"/>
          <w:szCs w:val="26"/>
        </w:rPr>
        <w:t>La Respiración.</w:t>
      </w:r>
    </w:p>
    <w:p>
      <w:pPr>
        <w:pStyle w:val="Normal"/>
        <w:numPr>
          <w:ilvl w:val="0"/>
          <w:numId w:val="5"/>
        </w:numPr>
        <w:jc w:val="both"/>
        <w:rPr>
          <w:b/>
          <w:b/>
          <w:sz w:val="26"/>
          <w:szCs w:val="26"/>
        </w:rPr>
      </w:pPr>
      <w:r>
        <w:rPr>
          <w:b/>
          <w:sz w:val="26"/>
          <w:szCs w:val="26"/>
        </w:rPr>
        <w:t>Los Mantrams.</w:t>
      </w:r>
    </w:p>
    <w:p>
      <w:pPr>
        <w:pStyle w:val="Normal"/>
        <w:jc w:val="both"/>
        <w:rPr>
          <w:b/>
          <w:b/>
          <w:sz w:val="26"/>
          <w:szCs w:val="26"/>
        </w:rPr>
      </w:pPr>
      <w:r>
        <w:rPr>
          <w:b/>
          <w:sz w:val="26"/>
          <w:szCs w:val="26"/>
        </w:rPr>
      </w:r>
    </w:p>
    <w:p>
      <w:pPr>
        <w:pStyle w:val="Normal"/>
        <w:ind w:firstLine="720"/>
        <w:jc w:val="both"/>
        <w:rPr/>
      </w:pPr>
      <w:r>
        <w:rPr>
          <w:b/>
          <w:sz w:val="26"/>
          <w:szCs w:val="26"/>
        </w:rPr>
        <w:t>Para Realizar el siguiente sistema de Transmutación de sus Fuerzas Sexuales, que de hecho los prepara para cuando contraigan Matrimonio. Y así puedan realizar, con su cónyuge, exactamente la misma técnica de transmutación o Sahaja-Maithuna sin eyaculación Seminal.</w:t>
      </w:r>
    </w:p>
    <w:p>
      <w:pPr>
        <w:pStyle w:val="Normal"/>
        <w:ind w:firstLine="720"/>
        <w:jc w:val="both"/>
        <w:rPr>
          <w:b/>
          <w:b/>
          <w:sz w:val="26"/>
          <w:szCs w:val="26"/>
        </w:rPr>
      </w:pPr>
      <w:r>
        <w:rPr>
          <w:b/>
          <w:sz w:val="26"/>
          <w:szCs w:val="26"/>
        </w:rPr>
      </w:r>
    </w:p>
    <w:p>
      <w:pPr>
        <w:pStyle w:val="Normal"/>
        <w:ind w:firstLine="720"/>
        <w:jc w:val="both"/>
        <w:rPr/>
      </w:pPr>
      <w:r>
        <w:rPr>
          <w:b/>
          <w:sz w:val="26"/>
          <w:szCs w:val="26"/>
        </w:rPr>
        <w:t>Durante una hora diaria en la mañana, al amanecer, cuando nace el Sol frente a el, o mirando hacía el oriente en su habitación. En asana de Loto o sentados con las piernas cruzadas sobre un tapete, o sentados cómodamente sobre un sill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perfecta concentración, iniciará el asceta-Jñana a absorber con voluntad de acero, la energía sexual solar de su glándula sexual derecha, y la energía lunar sexual de su glándula izquierda conduciéndola hacía el Tribeni (Base del Cóccix) de ahí hacía adentro del canal de Brahananandi.</w:t>
      </w:r>
    </w:p>
    <w:p>
      <w:pPr>
        <w:pStyle w:val="Normal"/>
        <w:ind w:firstLine="720"/>
        <w:jc w:val="both"/>
        <w:rPr>
          <w:b/>
          <w:b/>
          <w:sz w:val="26"/>
          <w:szCs w:val="26"/>
        </w:rPr>
      </w:pPr>
      <w:r>
        <w:rPr>
          <w:b/>
          <w:sz w:val="26"/>
          <w:szCs w:val="26"/>
        </w:rPr>
      </w:r>
    </w:p>
    <w:p>
      <w:pPr>
        <w:pStyle w:val="Normal"/>
        <w:ind w:firstLine="720"/>
        <w:jc w:val="both"/>
        <w:rPr/>
      </w:pPr>
      <w:r>
        <w:rPr>
          <w:b/>
          <w:sz w:val="26"/>
          <w:szCs w:val="26"/>
        </w:rPr>
        <w:t>Conduciéndola con gran imaginación por toda su médula vertebral, Bramanandi hasta el cerebro, y luego al entrecejo, se tapan las dos fosas nasales con los dedos de la mano derecha para contener en sus pulmones el Aire. Y se continua, llevando la energía electro-sexual hacía el cuello y por último se deposita en el Cáliz del Corazón en el Chacra Anah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Inmediatamente se entona el Mantram “I” dirigiendo el sonido agudo de esta vocal hacía el Budata, hacía adentro del corazón (IIII…IIII…IIII…) hasta exhalar hasta el ultimo aliento. Para reiniciar el mismo proceso y cantar el mantram “A” (AAAA…AAAA…AAAA…)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Y al terminar, se realiza la misma técnica para cantar el mantram “O” (OOOO…OOOO…OOOO…). Está Práctica se puede iniciar con 15 minutos, hasta lograr mínimo una hora diaria. Sin dejarla de hacer un solo día. Las Mujeres, no realizarán la práctica estando en su periodo (Lunar o Menstruación) pues su organismo está en proceso de purificación. </w:t>
      </w:r>
      <w:r>
        <w:rPr>
          <w:b/>
          <w:color w:val="800000"/>
          <w:sz w:val="26"/>
          <w:szCs w:val="26"/>
        </w:rPr>
        <w:t>Existen varios Mantrams para Transmutar como solteros o casados, en “Los Libros del Buddha Blanco de Occidente Samae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Así los solteros y solteras, no sufren del ansia sexual, del deseo lujurioso que come al Buddhata o Alma. Deben los Solteros, canalizar sus energía sexual, en la buena música, las artes, la pintura y ante todo llevando a a la práctica las ocho virtudes por nuestro Amado Buda Sidharta.</w:t>
      </w:r>
    </w:p>
    <w:p>
      <w:pPr>
        <w:pStyle w:val="Normal"/>
        <w:ind w:firstLine="720"/>
        <w:jc w:val="both"/>
        <w:rPr>
          <w:b/>
          <w:b/>
          <w:sz w:val="26"/>
          <w:szCs w:val="26"/>
        </w:rPr>
      </w:pPr>
      <w:r>
        <w:rPr>
          <w:b/>
          <w:sz w:val="26"/>
          <w:szCs w:val="26"/>
        </w:rPr>
      </w:r>
    </w:p>
    <w:p>
      <w:pPr>
        <w:pStyle w:val="Normal"/>
        <w:jc w:val="center"/>
        <w:rPr>
          <w:b/>
          <w:b/>
          <w:sz w:val="28"/>
          <w:szCs w:val="28"/>
        </w:rPr>
      </w:pPr>
      <w:r>
        <w:rPr>
          <w:b/>
          <w:sz w:val="28"/>
          <w:szCs w:val="28"/>
        </w:rPr>
        <w:drawing>
          <wp:inline distT="0" distB="0" distL="0" distR="0">
            <wp:extent cx="5481955" cy="671576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6"/>
                    <a:srcRect l="-7" t="9275" r="-7" b="-5"/>
                    <a:stretch>
                      <a:fillRect/>
                    </a:stretch>
                  </pic:blipFill>
                  <pic:spPr bwMode="auto">
                    <a:xfrm>
                      <a:off x="0" y="0"/>
                      <a:ext cx="5481955" cy="6715760"/>
                    </a:xfrm>
                    <a:prstGeom prst="rect">
                      <a:avLst/>
                    </a:prstGeom>
                  </pic:spPr>
                </pic:pic>
              </a:graphicData>
            </a:graphic>
          </wp:inline>
        </w:drawing>
      </w:r>
    </w:p>
    <w:p>
      <w:pPr>
        <w:pStyle w:val="Normal"/>
        <w:ind w:left="-180" w:hanging="0"/>
        <w:jc w:val="center"/>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TRANSMUTACIÓN SEXUA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N ANIQUILACION BUDDHIST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NOVIOS</w:t>
      </w:r>
    </w:p>
    <w:p>
      <w:pPr>
        <w:pStyle w:val="Normal"/>
        <w:ind w:left="-180" w:hanging="0"/>
        <w:jc w:val="center"/>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lang w:val="es-CO"/>
        </w:rPr>
        <w:drawing>
          <wp:inline distT="0" distB="0" distL="0" distR="0">
            <wp:extent cx="5548630" cy="68834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7"/>
                    <a:srcRect l="-9" t="-5" r="-9" b="-5"/>
                    <a:stretch>
                      <a:fillRect/>
                    </a:stretch>
                  </pic:blipFill>
                  <pic:spPr bwMode="auto">
                    <a:xfrm>
                      <a:off x="0" y="0"/>
                      <a:ext cx="5548630" cy="6883400"/>
                    </a:xfrm>
                    <a:prstGeom prst="rect">
                      <a:avLst/>
                    </a:prstGeom>
                  </pic:spPr>
                </pic:pic>
              </a:graphicData>
            </a:graphic>
          </wp:inline>
        </w:drawing>
      </w:r>
    </w:p>
    <w:p>
      <w:pPr>
        <w:pStyle w:val="Normal"/>
        <w:jc w:val="center"/>
        <w:rPr>
          <w:b/>
          <w:b/>
          <w:sz w:val="28"/>
          <w:szCs w:val="28"/>
          <w:u w:val="single"/>
          <w:lang w:val="es-CO"/>
        </w:rPr>
      </w:pPr>
      <w:r>
        <w:rPr>
          <w:b/>
          <w:sz w:val="28"/>
          <w:szCs w:val="28"/>
          <w:u w:val="single"/>
          <w:lang w:val="es-CO"/>
        </w:rPr>
        <w:t>Imagen de un Códice Maya de la Cultura de México.</w:t>
      </w:r>
    </w:p>
    <w:p>
      <w:pPr>
        <w:pStyle w:val="Normal"/>
        <w:ind w:firstLine="720"/>
        <w:jc w:val="both"/>
        <w:rPr/>
      </w:pPr>
      <w:r>
        <w:rPr>
          <w:b/>
          <w:sz w:val="26"/>
          <w:szCs w:val="26"/>
        </w:rPr>
        <w:t>LA IGLESIA JÑANA GNOSTICA BUDDHISTA, considerando que todas las parejas de novios, que en ver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én profundamente enamorados, el uno del otro.</w:t>
      </w:r>
    </w:p>
    <w:p>
      <w:pPr>
        <w:pStyle w:val="Normal"/>
        <w:ind w:firstLine="720"/>
        <w:jc w:val="both"/>
        <w:rPr>
          <w:b/>
          <w:b/>
          <w:sz w:val="26"/>
          <w:szCs w:val="26"/>
        </w:rPr>
      </w:pPr>
      <w:r>
        <w:rPr>
          <w:b/>
          <w:sz w:val="26"/>
          <w:szCs w:val="26"/>
        </w:rPr>
        <w:t>Que se hallan determinado casarse, por las leyes de su n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ándole el hombre el puesto que se merecen los padres de la novia; al solicitar LA MANO DE ESTA DE ACUERDO A LAS COSTUMBRES DEL LUGAR, PUEBLO O NACION.</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A estas parejas de novios seriamente comprometidos en su amor, les presentamos la siguiente didáctica para su trabajo de transmutación sexual; </w:t>
      </w:r>
      <w:r>
        <w:rPr>
          <w:b/>
          <w:color w:val="800000"/>
          <w:sz w:val="26"/>
          <w:szCs w:val="26"/>
        </w:rPr>
        <w:t>QUE EL BUDHA MAITREYA SAMAEL TUBO PARA BIEN ENSEÑARNOS CUANDO INICIAMOS LAS LABORES MISIONALES EN EL MONASTERIO  DE GUADALAJARA, MÉXIC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 xml:space="preserve">1.- Ante todo, tanto el novio como la novia deberán realizar individualmente la práctica: DEL PRANAYAMA JÑANA TIBETANO, siguiendo atentamente los puntos especificados para poder realizarlo; como lo indica EL LAMA SAMAEL en sus dos libros: </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L LIBRO AMARILLO, Y LOS MISTERIOS DEL FUEG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2.- También Deberán cada uno en sus propios hogares realizar, DURANTE UNA HORA DIARIA LA TRANSMUTACION DE SUS ENERGIAS CANALIZANDOLAS, DESDE SUS ORGANOS CREADORES, HACIA EL INTERIOR DEL COCCIS, DE AHÍ HACIA ARRIBA POR EL INTERIOR DE SU MEDULA, HACIA SU CEREBRO, GARGANTA Y CORAZO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antando el mantram  fundamental:</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IIIIIIII.......   AAAAAA.......   OOOOO......... ”.</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3.- La presente imagen de este capitulo es DE UN CODICE MAYA (CULTURA DE MEXICO) EN LA QUE SE EXPLICA INTELIGENTEMENTE LA ACTITUD QUE DEBEN TOMAR LOS NOVIOS PARA REALIZAR SU PREPARACION SUPRA-SEXUAL PARA SU FUTURO MATRIMONIO.</w:t>
      </w:r>
    </w:p>
    <w:p>
      <w:pPr>
        <w:pStyle w:val="Normal"/>
        <w:ind w:firstLine="720"/>
        <w:jc w:val="both"/>
        <w:rPr>
          <w:b/>
          <w:b/>
          <w:sz w:val="26"/>
          <w:szCs w:val="26"/>
        </w:rPr>
      </w:pPr>
      <w:r>
        <w:rPr>
          <w:b/>
          <w:sz w:val="26"/>
          <w:szCs w:val="26"/>
        </w:rPr>
      </w:r>
    </w:p>
    <w:p>
      <w:pPr>
        <w:pStyle w:val="Normal"/>
        <w:ind w:firstLine="720"/>
        <w:jc w:val="both"/>
        <w:rPr/>
      </w:pPr>
      <w:r>
        <w:rPr>
          <w:b/>
          <w:sz w:val="26"/>
          <w:szCs w:val="26"/>
        </w:rPr>
        <w:t>4.- Esta PRACTICA ES TAN ANTIGUA COMO EL MUNDO MISMO, PERO DESCONOCIDA TOTALMENTE Y GUARDADA CELOSAMENTE EN SECRETO; Y HOY SE LA ENTREGAMOS A TODA LA HERMANDAD GNOSTICA JÑANA BUDDHISTA DEL MUNDO, PARA QUE SEPAN LOS NOVIOS PREPARARSE, ADECUADAMENTE, DENTRO DE SU TRABAJO MUY PARTICULAR DE LA POLARIZACION DE SUS ENERG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Así que con esta Imagen que ustedes ven en la pintura del códice: QUEDA RATIFICADA QUE ES TODA UNA VERDAD, ESTA ENSEÑANZA ENTREGADA POR EL BUDA SAMAEL. PARA QUE LOS NOVIOS SE  PREPAREN PARA EL MATRIMONIO CON JÑANA Y PUEDAN LUEGO PRACTICAR EL SAHAJA-MAITHUN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LA PRÁCTIC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1.- Sentarse cómodamente en el suelo, o sobre una alfombra.</w:t>
      </w:r>
    </w:p>
    <w:p>
      <w:pPr>
        <w:pStyle w:val="Normal"/>
        <w:ind w:firstLine="720"/>
        <w:jc w:val="both"/>
        <w:rPr>
          <w:b/>
          <w:b/>
          <w:sz w:val="26"/>
          <w:szCs w:val="26"/>
        </w:rPr>
      </w:pPr>
      <w:r>
        <w:rPr>
          <w:b/>
          <w:sz w:val="26"/>
          <w:szCs w:val="26"/>
        </w:rPr>
      </w:r>
    </w:p>
    <w:p>
      <w:pPr>
        <w:pStyle w:val="Normal"/>
        <w:ind w:firstLine="720"/>
        <w:jc w:val="both"/>
        <w:rPr/>
      </w:pPr>
      <w:r>
        <w:rPr>
          <w:b/>
          <w:sz w:val="26"/>
          <w:szCs w:val="26"/>
        </w:rPr>
        <w:t>2.- Cómodamente sentados y unidos espalda contra espalda; apoyada una sobre la otra, que sus columnas vertebral hagan contacto, lo mismos que las bases de sus cabezas Armonios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La pareja de enamorados buscarán individualmente la relajación física, mental y nerviosa a través de la respiración profunda, inhalando hasta llenar sus pulmones y luego exhalando muy despacio la totalidad del aire, esto se repite siete vec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 Luego los dos, por igual, a la vez inician la transmutación de sus energías sexuales en esta asana, y cantan el mantram “I.......  A.......  O........”  sobre la nota “FA”, por el tiempo que consideren neces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Deberán Llevar o dirigir lentamente, con su VOLUNTAD, IMAGINACION Y RESPIRACION, EN PERFECTA ARMONIA SU ENERGIA, “ELECTRICA SEXUAL”, TOMADA DE SUS GLANDULAS CREADORAS, HACIA A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6.- HACIA EL INTERIOR DEL COXIS.</w:t>
      </w:r>
    </w:p>
    <w:p>
      <w:pPr>
        <w:pStyle w:val="Normal"/>
        <w:ind w:firstLine="720"/>
        <w:jc w:val="both"/>
        <w:rPr>
          <w:b/>
          <w:b/>
          <w:sz w:val="26"/>
          <w:szCs w:val="26"/>
        </w:rPr>
      </w:pPr>
      <w:r>
        <w:rPr>
          <w:b/>
          <w:sz w:val="26"/>
          <w:szCs w:val="26"/>
        </w:rPr>
      </w:r>
    </w:p>
    <w:p>
      <w:pPr>
        <w:pStyle w:val="Normal"/>
        <w:ind w:firstLine="720"/>
        <w:jc w:val="both"/>
        <w:rPr/>
      </w:pPr>
      <w:r>
        <w:rPr>
          <w:b/>
          <w:sz w:val="26"/>
          <w:szCs w:val="26"/>
        </w:rPr>
        <w:t>7.- Y YA ADENTRO DEL HUESO DONDE ESTA EL CHACRA MULADARA, HACIA EL COCCIS, “HACIA ARRIBA” POR EL INTERIOR DE LA MEDULA O NADI BRAMANANDI, VISUALIZANDO EL CADUCEO DE MERCURIO, O UNA LLAMA DORADA, BLANCA, O AZUL PURISIMA, QUE ASCIENDE LENTAMENTE, HACIA EL CEREBRO, HASTA LLEGAR AL ENTRECE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IMAGINACION, en la ascensión del fuego sagrado, va de acuerdo a la capacidad de percepción del practicante; por eso sugerimos los puntos anteriores como una base para este traba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8.- OPTURAR, CERRAR, las dos fosas nasales con los dedos índice o pulgar, con la intención de retener la totalidad del aire contenido en el organis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9.- Y después llevar la corriente eléctrica y hacia la garganta, hacia el chacra tiroides para luego proyectar la flama hasta el cáliz de oro, de plata o de diamante que resplandece en nuestro templo coraz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0.- LOS NOVIOS DEBEN Ver como penetra y se deposita, intencionalmente la energía sublimada EN EL INTERIOR DEL CALIZ DEL CORAZON O CHACRA ANAHATA.</w:t>
      </w:r>
    </w:p>
    <w:p>
      <w:pPr>
        <w:pStyle w:val="Normal"/>
        <w:ind w:firstLine="720"/>
        <w:jc w:val="both"/>
        <w:rPr>
          <w:b/>
          <w:b/>
          <w:sz w:val="26"/>
          <w:szCs w:val="26"/>
        </w:rPr>
      </w:pPr>
      <w:r>
        <w:rPr>
          <w:b/>
          <w:sz w:val="26"/>
          <w:szCs w:val="26"/>
        </w:rPr>
      </w:r>
    </w:p>
    <w:p>
      <w:pPr>
        <w:pStyle w:val="Normal"/>
        <w:ind w:firstLine="720"/>
        <w:jc w:val="both"/>
        <w:rPr/>
      </w:pPr>
      <w:r>
        <w:rPr>
          <w:b/>
          <w:sz w:val="26"/>
          <w:szCs w:val="26"/>
        </w:rPr>
        <w:t>11.- Tratar de retener el aliento sin esforzarse en lo más mínimo unos segun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2.- Y luego exhalar o expulsar el aire, muy lentamente a la vez que cantamos el mantram  “IIIIIIIIIIIIII............... IIIIIIIIIIIIII...............  IIIIIIIIIIIIII................”</w:t>
      </w:r>
    </w:p>
    <w:p>
      <w:pPr>
        <w:pStyle w:val="Normal"/>
        <w:ind w:firstLine="720"/>
        <w:jc w:val="both"/>
        <w:rPr>
          <w:b/>
          <w:b/>
          <w:sz w:val="26"/>
          <w:szCs w:val="26"/>
        </w:rPr>
      </w:pPr>
      <w:r>
        <w:rPr>
          <w:b/>
          <w:sz w:val="26"/>
          <w:szCs w:val="26"/>
        </w:rPr>
      </w:r>
    </w:p>
    <w:p>
      <w:pPr>
        <w:pStyle w:val="Normal"/>
        <w:ind w:firstLine="720"/>
        <w:jc w:val="both"/>
        <w:rPr/>
      </w:pPr>
      <w:r>
        <w:rPr>
          <w:b/>
          <w:sz w:val="26"/>
          <w:szCs w:val="26"/>
        </w:rPr>
        <w:t>Hasta Exhalar la ultima gota de aire, DIRIGIENDO LA CORRIENTE DEL SONIDO “ COMO UN RAYO HACIA EL INTERIOR DE NUESTRA CONCIENCIA O BUDDHATA DENTRO DEL CORAZON “. CON LA INTENCION QUE CRISTALIZE Y PENETRE LA ELECTRICIDAD SEXUAL EN EL FONDO DE NUESTRA BUDDHATA Y JIVATMA O DIOS INTI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3.- REPETIMOS EL MISMO PROCESO Y CANTAMOS  AAAAAA...........  AAAA..........  Y LUEGO LO REPETIMOS DE NUEVO Y CANTAMOS OOOOOOO......  OOOOO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4.- ESTE “ I  A  O  “ LO REPETIMOS SIETE VECES, es decir por tres IAO serian 21 inhalaciones y 21 exhalaciones.</w:t>
      </w:r>
    </w:p>
    <w:p>
      <w:pPr>
        <w:pStyle w:val="Normal"/>
        <w:ind w:firstLine="720"/>
        <w:jc w:val="both"/>
        <w:rPr>
          <w:b/>
          <w:b/>
          <w:sz w:val="26"/>
          <w:szCs w:val="26"/>
        </w:rPr>
      </w:pPr>
      <w:r>
        <w:rPr>
          <w:b/>
          <w:sz w:val="26"/>
          <w:szCs w:val="26"/>
        </w:rPr>
      </w:r>
    </w:p>
    <w:p>
      <w:pPr>
        <w:pStyle w:val="Normal"/>
        <w:ind w:firstLine="720"/>
        <w:jc w:val="both"/>
        <w:rPr/>
      </w:pPr>
      <w:r>
        <w:rPr>
          <w:b/>
          <w:sz w:val="26"/>
          <w:szCs w:val="26"/>
        </w:rPr>
        <w:t>15.- Luego el Varón sacerdote y la sacerdotisa mujer “SOLTEROS”, “DIRIGIENDO LA PRACTICA EL HOMBRE EN CORO CON LA PALABRA HABLADA LOS DOS DIRAN AS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RANDO CON MUCHA FE Y DEVOCION, CON EL SINCERO ANHELO, PARA ANIQUILAR EL AGREGADO PSIQUICO HIJO DE MARA, PREVIAMENTE REFLEXIONADO, COMPRENDIDO Y MEDITADO:</w:t>
      </w:r>
    </w:p>
    <w:p>
      <w:pPr>
        <w:pStyle w:val="Normal"/>
        <w:ind w:firstLine="720"/>
        <w:jc w:val="both"/>
        <w:rPr>
          <w:b/>
          <w:b/>
          <w:sz w:val="26"/>
          <w:szCs w:val="26"/>
        </w:rPr>
      </w:pPr>
      <w:r>
        <w:rPr>
          <w:b/>
          <w:sz w:val="26"/>
          <w:szCs w:val="26"/>
        </w:rPr>
      </w:r>
    </w:p>
    <w:p>
      <w:pPr>
        <w:pStyle w:val="Normal"/>
        <w:ind w:firstLine="720"/>
        <w:jc w:val="both"/>
        <w:rPr/>
      </w:pPr>
      <w:r>
        <w:rPr>
          <w:b/>
          <w:sz w:val="26"/>
          <w:szCs w:val="26"/>
        </w:rPr>
        <w:t>MADRE DIVINA KUNDALINI “SHAKTI-VISHNU” CRISTO IGNEO, SACRATISIMO “SHIVA” ANIQUILA DE ESTA SACERDOTIZA: (ELLA DIRA EL NOMBRE DEL AGREGADO PSIQUICO O EGO A ANIQUILAR).</w:t>
      </w:r>
    </w:p>
    <w:p>
      <w:pPr>
        <w:pStyle w:val="Normal"/>
        <w:ind w:firstLine="720"/>
        <w:jc w:val="both"/>
        <w:rPr>
          <w:b/>
          <w:b/>
          <w:sz w:val="26"/>
          <w:szCs w:val="26"/>
        </w:rPr>
      </w:pPr>
      <w:r>
        <w:rPr>
          <w:b/>
          <w:sz w:val="26"/>
          <w:szCs w:val="26"/>
        </w:rPr>
      </w:r>
    </w:p>
    <w:p>
      <w:pPr>
        <w:pStyle w:val="Normal"/>
        <w:ind w:firstLine="720"/>
        <w:jc w:val="both"/>
        <w:rPr/>
      </w:pPr>
      <w:r>
        <w:rPr>
          <w:b/>
          <w:sz w:val="26"/>
          <w:szCs w:val="26"/>
        </w:rPr>
        <w:t>16.- LOS DOS DIRAN EN CORO CON EL VERVO SONORO: “QUE SE ANIQUILE EL TRIPLE PODER, SEXO, DESEO Y MENTE DE ESTE AGREGADO PSIQUICO, EN ESTA SACERDOTISA (TEMOR, IRA, O LUJURIA, ESCOGER SOLO UN AGREGADO).</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18.- SUBLIMAN DE NUEVO SUS ENERGIAS A SU CORAZON, CANTANDO EL MANTRAM  KRIM , DIRIGIENDO LA VOLUNTAD Y LA IMAGINACION, INTENCIONALMENTE LA CORRIENTE DEL SONIDO DE  ESTE MANTRAM COMO UNA ESPADA FLAMIGERA: </w:t>
      </w:r>
    </w:p>
    <w:p>
      <w:pPr>
        <w:pStyle w:val="Normal"/>
        <w:ind w:firstLine="720"/>
        <w:jc w:val="both"/>
        <w:rPr>
          <w:b/>
          <w:b/>
          <w:sz w:val="26"/>
          <w:szCs w:val="26"/>
        </w:rPr>
      </w:pPr>
      <w:r>
        <w:rPr>
          <w:b/>
          <w:sz w:val="26"/>
          <w:szCs w:val="26"/>
        </w:rPr>
      </w:r>
    </w:p>
    <w:p>
      <w:pPr>
        <w:pStyle w:val="Normal"/>
        <w:ind w:firstLine="720"/>
        <w:jc w:val="both"/>
        <w:rPr/>
      </w:pPr>
      <w:r>
        <w:rPr>
          <w:b/>
          <w:sz w:val="26"/>
          <w:szCs w:val="26"/>
        </w:rPr>
        <w:t>QUE DECAPITA, DESMIEMBRA, QUEMANDO, DESINTEGRANDO Y ANIQUILANDO EL AGREGADO MENCIONADO A TRAVES DE LA DIVINIDAD INVOCADA Y DEL FUEGO DEL AMOR QUE SE TRANSMUTA.</w:t>
      </w:r>
    </w:p>
    <w:p>
      <w:pPr>
        <w:pStyle w:val="Normal"/>
        <w:ind w:firstLine="720"/>
        <w:jc w:val="both"/>
        <w:rPr>
          <w:b/>
          <w:b/>
          <w:sz w:val="26"/>
          <w:szCs w:val="26"/>
        </w:rPr>
      </w:pPr>
      <w:r>
        <w:rPr>
          <w:b/>
          <w:sz w:val="26"/>
          <w:szCs w:val="26"/>
        </w:rPr>
      </w:r>
    </w:p>
    <w:p>
      <w:pPr>
        <w:pStyle w:val="Normal"/>
        <w:ind w:firstLine="720"/>
        <w:jc w:val="both"/>
        <w:rPr/>
      </w:pPr>
      <w:r>
        <w:rPr>
          <w:b/>
          <w:sz w:val="26"/>
          <w:szCs w:val="26"/>
        </w:rPr>
        <w:t>19.- LOS NOVIOS ORANDO DE NUEVO DIRAN ASI: MADRE DIVINA KUNDALINI SHAKTI, VISHNU IGNEO, SACRATISIMO SHIVA, CON ESTE FUEGO DEL AMOR ANIQUILA EL AGREGADO CAUSAL, QUE PERSONIFICA ESTE DEMONIO (EJEMPLO DEL TEMOR) EN ESTA SACERDOTIZA.</w:t>
      </w:r>
    </w:p>
    <w:p>
      <w:pPr>
        <w:pStyle w:val="Normal"/>
        <w:ind w:firstLine="720"/>
        <w:jc w:val="both"/>
        <w:rPr>
          <w:b/>
          <w:b/>
          <w:sz w:val="26"/>
          <w:szCs w:val="26"/>
        </w:rPr>
      </w:pPr>
      <w:r>
        <w:rPr>
          <w:b/>
          <w:sz w:val="26"/>
          <w:szCs w:val="26"/>
        </w:rPr>
      </w:r>
    </w:p>
    <w:p>
      <w:pPr>
        <w:pStyle w:val="Normal"/>
        <w:ind w:firstLine="720"/>
        <w:jc w:val="both"/>
        <w:rPr/>
      </w:pPr>
      <w:r>
        <w:rPr>
          <w:b/>
          <w:sz w:val="26"/>
          <w:szCs w:val="26"/>
        </w:rPr>
        <w:t>20.- SUBLIMAN SUS ENERGIAS, CANTANDO EL MANTRAM “ KRIM  “ QUE COMO ESPADA NOS AUTO – DECAPITA Y ANIQUILA EL MARA ANIMAL MENCION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1.- LUEGO ESTAS DOS PETICIONES QUE SE EFECTUAN PARA LA ELIMINACION DEL DEFECTO EN LA MUJER SE REALIZAN EXACTAMENTE IGUAL A FAVOR DEL HOMBRE; INMEDIATAMENTE SE TERMINE LA PETICION EN FAVOR DE LA MUJER.</w:t>
      </w:r>
    </w:p>
    <w:p>
      <w:pPr>
        <w:pStyle w:val="Normal"/>
        <w:ind w:firstLine="720"/>
        <w:jc w:val="both"/>
        <w:rPr>
          <w:b/>
          <w:b/>
          <w:sz w:val="26"/>
          <w:szCs w:val="26"/>
        </w:rPr>
      </w:pPr>
      <w:r>
        <w:rPr>
          <w:b/>
          <w:sz w:val="26"/>
          <w:szCs w:val="26"/>
        </w:rPr>
      </w:r>
    </w:p>
    <w:p>
      <w:pPr>
        <w:pStyle w:val="Normal"/>
        <w:ind w:firstLine="720"/>
        <w:jc w:val="both"/>
        <w:rPr/>
      </w:pPr>
      <w:r>
        <w:rPr>
          <w:b/>
          <w:sz w:val="26"/>
          <w:szCs w:val="26"/>
        </w:rPr>
        <w:t>22.- DESPUES VUELVEN A TRANSMUTAR SUS ENERGIAS OTRAVEZ SIETE VECES, CANTANDO “ IAO “. PARA REPETIRSE DE NUEVO EL MISMO PROCESO DE ANIQUILACION ANTES MENCIONADO, YA SEA PRIMERO EN FAVOR DE LA MUJER O A FAVOR DEL SACERDOTE.</w:t>
      </w:r>
    </w:p>
    <w:p>
      <w:pPr>
        <w:pStyle w:val="Normal"/>
        <w:ind w:firstLine="720"/>
        <w:jc w:val="both"/>
        <w:rPr>
          <w:b/>
          <w:b/>
          <w:sz w:val="26"/>
          <w:szCs w:val="26"/>
        </w:rPr>
      </w:pPr>
      <w:r>
        <w:rPr>
          <w:b/>
          <w:sz w:val="26"/>
          <w:szCs w:val="26"/>
        </w:rPr>
      </w:r>
    </w:p>
    <w:p>
      <w:pPr>
        <w:pStyle w:val="Normal"/>
        <w:ind w:firstLine="720"/>
        <w:jc w:val="both"/>
        <w:rPr/>
      </w:pPr>
      <w:r>
        <w:rPr>
          <w:b/>
          <w:sz w:val="26"/>
          <w:szCs w:val="26"/>
        </w:rPr>
        <w:t>23.- EN SINTESIS SE TRANSMUTARA TRES VECES SIETE VECES. O EL TIEMPO QUE CONSIDEREN LOS NOVIOS NECESARIO, SE REALIZARAN TRES PETICIONES DE ANIQUILACION  PARA LA NOVIA Y TRES PARA EL H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práctica de transmutación sexual pasiva para novios, les permitirá prepararse adecuadamente, para cuando se casen.</w:t>
      </w:r>
    </w:p>
    <w:p>
      <w:pPr>
        <w:pStyle w:val="Normal"/>
        <w:ind w:firstLine="720"/>
        <w:jc w:val="both"/>
        <w:rPr>
          <w:b/>
          <w:b/>
          <w:sz w:val="26"/>
          <w:szCs w:val="26"/>
        </w:rPr>
      </w:pPr>
      <w:r>
        <w:rPr>
          <w:b/>
          <w:sz w:val="26"/>
          <w:szCs w:val="26"/>
        </w:rPr>
      </w:r>
    </w:p>
    <w:p>
      <w:pPr>
        <w:pStyle w:val="Normal"/>
        <w:numPr>
          <w:ilvl w:val="0"/>
          <w:numId w:val="8"/>
        </w:numPr>
        <w:jc w:val="both"/>
        <w:rPr>
          <w:b/>
          <w:b/>
          <w:sz w:val="26"/>
          <w:szCs w:val="26"/>
        </w:rPr>
      </w:pPr>
      <w:r>
        <w:rPr>
          <w:b/>
          <w:sz w:val="26"/>
          <w:szCs w:val="26"/>
        </w:rPr>
        <w:t>Y así sepan controlar su respiración.</w:t>
      </w:r>
    </w:p>
    <w:p>
      <w:pPr>
        <w:pStyle w:val="Normal"/>
        <w:numPr>
          <w:ilvl w:val="0"/>
          <w:numId w:val="8"/>
        </w:numPr>
        <w:jc w:val="both"/>
        <w:rPr/>
      </w:pPr>
      <w:r>
        <w:rPr>
          <w:b/>
          <w:sz w:val="26"/>
          <w:szCs w:val="26"/>
        </w:rPr>
        <w:t>Canalizar por el Nadi-Bramanandi su corriente Sexual.</w:t>
      </w:r>
    </w:p>
    <w:p>
      <w:pPr>
        <w:pStyle w:val="Normal"/>
        <w:numPr>
          <w:ilvl w:val="0"/>
          <w:numId w:val="8"/>
        </w:numPr>
        <w:jc w:val="both"/>
        <w:rPr>
          <w:b/>
          <w:b/>
          <w:sz w:val="26"/>
          <w:szCs w:val="26"/>
        </w:rPr>
      </w:pPr>
      <w:r>
        <w:rPr>
          <w:b/>
          <w:sz w:val="26"/>
          <w:szCs w:val="26"/>
        </w:rPr>
        <w:t>Usar la imaginación y voluntad de los Novios en perfecta armonía.</w:t>
      </w:r>
    </w:p>
    <w:p>
      <w:pPr>
        <w:pStyle w:val="Normal"/>
        <w:numPr>
          <w:ilvl w:val="0"/>
          <w:numId w:val="8"/>
        </w:numPr>
        <w:jc w:val="both"/>
        <w:rPr>
          <w:b/>
          <w:b/>
          <w:sz w:val="26"/>
          <w:szCs w:val="26"/>
        </w:rPr>
      </w:pPr>
      <w:r>
        <w:rPr>
          <w:b/>
          <w:sz w:val="26"/>
          <w:szCs w:val="26"/>
        </w:rPr>
        <w:t>Cantar los enamorados los Mantrams Sagrados.</w:t>
      </w:r>
    </w:p>
    <w:p>
      <w:pPr>
        <w:pStyle w:val="Normal"/>
        <w:numPr>
          <w:ilvl w:val="0"/>
          <w:numId w:val="8"/>
        </w:numPr>
        <w:jc w:val="both"/>
        <w:rPr>
          <w:b/>
          <w:b/>
          <w:sz w:val="26"/>
          <w:szCs w:val="26"/>
        </w:rPr>
      </w:pPr>
      <w:r>
        <w:rPr>
          <w:b/>
          <w:sz w:val="26"/>
          <w:szCs w:val="26"/>
        </w:rPr>
        <w:t>Y orar a la Shakti, a Shiva y Vishnú, la Trinidad Interior que aniquilen con el fuego erótico sagrado, uno a uno los agregados psíquicos comprendidos.</w:t>
      </w:r>
    </w:p>
    <w:p>
      <w:pPr>
        <w:pStyle w:val="Normal"/>
        <w:jc w:val="both"/>
        <w:rPr>
          <w:b/>
          <w:b/>
          <w:sz w:val="28"/>
          <w:szCs w:val="28"/>
        </w:rPr>
      </w:pPr>
      <w:r>
        <w:rPr>
          <w:b/>
          <w:sz w:val="28"/>
          <w:szCs w:val="28"/>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EL PERMISO PARA TRABAJA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N LAS FUERZAS DEL EDEN</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Textoindependiente3"/>
        <w:rPr>
          <w:lang w:val="es-ES"/>
        </w:rPr>
      </w:pPr>
      <w:r>
        <w:rPr>
          <w:lang w:val="es-ES"/>
        </w:rPr>
      </w:r>
    </w:p>
    <w:p>
      <w:pPr>
        <w:pStyle w:val="Normal"/>
        <w:shd w:fill="FCF8D6" w:val="clear"/>
        <w:jc w:val="center"/>
        <w:rPr>
          <w:b/>
          <w:b/>
          <w:color w:val="800000"/>
          <w:sz w:val="34"/>
          <w:szCs w:val="34"/>
          <w:u w:val="single"/>
        </w:rPr>
      </w:pPr>
      <w:r>
        <w:rPr>
          <w:b/>
          <w:color w:val="800000"/>
          <w:sz w:val="34"/>
          <w:szCs w:val="34"/>
          <w:u w:val="single"/>
        </w:rPr>
        <w:t xml:space="preserve">“ </w:t>
      </w:r>
      <w:r>
        <w:rPr>
          <w:b/>
          <w:color w:val="800000"/>
          <w:sz w:val="34"/>
          <w:szCs w:val="34"/>
          <w:u w:val="single"/>
        </w:rPr>
        <w:t>LA MAGIA ELEMENTAL DEL MANZANO ”</w:t>
      </w:r>
    </w:p>
    <w:p>
      <w:pPr>
        <w:pStyle w:val="Textoindependiente3"/>
        <w:jc w:val="both"/>
        <w:rPr>
          <w:b/>
          <w:b/>
          <w:color w:val="800000"/>
          <w:sz w:val="34"/>
          <w:szCs w:val="34"/>
          <w:u w:val="single"/>
          <w:lang w:val="es-ES"/>
        </w:rPr>
      </w:pPr>
      <w:r>
        <w:rPr>
          <w:b/>
          <w:color w:val="800000"/>
          <w:sz w:val="34"/>
          <w:szCs w:val="34"/>
          <w:u w:val="single"/>
          <w:lang w:val="es-ES"/>
        </w:rPr>
      </w:r>
    </w:p>
    <w:p>
      <w:pPr>
        <w:pStyle w:val="Normal"/>
        <w:ind w:firstLine="720"/>
        <w:jc w:val="both"/>
        <w:rPr/>
      </w:pPr>
      <w:r>
        <w:rPr>
          <w:b/>
          <w:sz w:val="26"/>
          <w:szCs w:val="26"/>
        </w:rPr>
        <w:t>LOS NUEVOS MATRIMONIOS BUDHISTAS JÑANA-GNOSTICOS ASPIRANTES A LA PRACTICA DEL SAHAJA-MAITHUNA, deberán estudiar EL CAPITULO DEL LIBRO DE ROSA IGNEA “ DEL BUDDHA SAMAEL, SOBRE EL TEMA DE LOS MANZANOS “.</w:t>
      </w:r>
    </w:p>
    <w:p>
      <w:pPr>
        <w:pStyle w:val="Normal"/>
        <w:ind w:firstLine="720"/>
        <w:jc w:val="both"/>
        <w:rPr>
          <w:b/>
          <w:b/>
          <w:sz w:val="26"/>
          <w:szCs w:val="26"/>
        </w:rPr>
      </w:pPr>
      <w:r>
        <w:rPr>
          <w:b/>
          <w:sz w:val="26"/>
          <w:szCs w:val="26"/>
        </w:rPr>
      </w:r>
    </w:p>
    <w:p>
      <w:pPr>
        <w:pStyle w:val="Normal"/>
        <w:ind w:firstLine="720"/>
        <w:jc w:val="both"/>
        <w:rPr/>
      </w:pPr>
      <w:r>
        <w:rPr>
          <w:b/>
          <w:sz w:val="26"/>
          <w:szCs w:val="26"/>
        </w:rPr>
        <w:t>El EDEN es el mismo SEXO, las fuerzas poderosas del EDEN son el amor.</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BUDDHA MAITERYA SAMAEL en el capitulo sexto de este libro, dice así: </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Este árbol del Manzano, simboliza la fuerza sexual del edén, cuando la humanidad comió de la Fruta prohibida, (Eyaculación Seminal) fue arrojada del paraíso nirvan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ANGEL QUE GOBIERNA A TODOS LOS ELEMENTALES DE ESTE ARBOL, TIENE EL PODER DE CERRRAR TODAS NUESTRAS CAMARAS ESPINALES CUANDO COMEMOS DE LA FRUTA PROHIBIDA Y VIOLAMOS LAS LEYES DE NUESTRO SEÑOR EL BUDDHA”.</w:t>
      </w:r>
    </w:p>
    <w:p>
      <w:pPr>
        <w:pStyle w:val="Normal"/>
        <w:ind w:firstLine="720"/>
        <w:jc w:val="both"/>
        <w:rPr>
          <w:b/>
          <w:b/>
          <w:sz w:val="26"/>
          <w:szCs w:val="26"/>
        </w:rPr>
      </w:pPr>
      <w:r>
        <w:rPr>
          <w:b/>
          <w:sz w:val="26"/>
          <w:szCs w:val="26"/>
        </w:rPr>
      </w:r>
    </w:p>
    <w:p>
      <w:pPr>
        <w:pStyle w:val="Normal"/>
        <w:ind w:firstLine="720"/>
        <w:jc w:val="both"/>
        <w:rPr/>
      </w:pPr>
      <w:r>
        <w:rPr>
          <w:b/>
          <w:sz w:val="26"/>
          <w:szCs w:val="26"/>
        </w:rPr>
        <w:t>La espada FLAMIGERA DEL DEVA-ELEMENTAL DEL MANZANO, se revuelve encendida entre llamas que guardan “LAS PUERTAS DEL EDEN”.</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ara los indignos todas las puertas están cerradas menos una, </w:t>
      </w:r>
      <w:r>
        <w:rPr>
          <w:b/>
          <w:color w:val="800000"/>
          <w:sz w:val="26"/>
          <w:szCs w:val="26"/>
        </w:rPr>
        <w:t>LA DEL ARREPENTIMIENT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Al EDEN no se puede entrar si no por una sola puerta, por la puerta por donde se salió.</w:t>
      </w:r>
    </w:p>
    <w:p>
      <w:pPr>
        <w:pStyle w:val="Normal"/>
        <w:ind w:firstLine="720"/>
        <w:jc w:val="both"/>
        <w:rPr>
          <w:b/>
          <w:b/>
          <w:sz w:val="26"/>
          <w:szCs w:val="26"/>
        </w:rPr>
      </w:pPr>
      <w:r>
        <w:rPr>
          <w:b/>
          <w:sz w:val="26"/>
          <w:szCs w:val="26"/>
        </w:rPr>
      </w:r>
    </w:p>
    <w:p>
      <w:pPr>
        <w:pStyle w:val="Normal"/>
        <w:ind w:firstLine="720"/>
        <w:jc w:val="both"/>
        <w:rPr/>
      </w:pPr>
      <w:r>
        <w:rPr>
          <w:b/>
          <w:sz w:val="26"/>
          <w:szCs w:val="26"/>
        </w:rPr>
        <w:t>El hombre y la mujer salieron del paraíso por la puerta del SEXO, y solo por esa puerta el hombre puede entrar al paraíso Nirvanico, el Ángel elemental de los manzanos, posee terribles poderes mág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LOS HERMANOS GNOSTICOS JÑANAS BUDDHISTAS QUE CAMINAN POR LA ROCALLOSA SENDA DEL SAHAJA-MAITHUNA DEBEN APRENDER LA MAGIA ELEMENTAL DE ESTE ARBOL SAGRADO DEL MANZANO”.</w:t>
      </w:r>
    </w:p>
    <w:p>
      <w:pPr>
        <w:pStyle w:val="Normal"/>
        <w:ind w:firstLine="720"/>
        <w:jc w:val="both"/>
        <w:rPr>
          <w:b/>
          <w:b/>
          <w:sz w:val="26"/>
          <w:szCs w:val="26"/>
        </w:rPr>
      </w:pPr>
      <w:r>
        <w:rPr>
          <w:b/>
          <w:sz w:val="26"/>
          <w:szCs w:val="26"/>
        </w:rPr>
      </w:r>
    </w:p>
    <w:p>
      <w:pPr>
        <w:pStyle w:val="Normal"/>
        <w:ind w:firstLine="720"/>
        <w:jc w:val="both"/>
        <w:rPr/>
      </w:pPr>
      <w:r>
        <w:rPr>
          <w:b/>
          <w:sz w:val="26"/>
          <w:szCs w:val="26"/>
        </w:rPr>
        <w:t>El MANTRAM SECRETO DEL DEVA ELEMENTAL DEL MANZANO:</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BNICO… ABNICAR… ON… ”.</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ANTE EL DEVA DEL EDEN, DEBEMOS PROSTERNAR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s posible sembrar un árbol de Manzana en nuestro propio jardín o disponiendo de algún árbol de manzano en otro lugar, como también realizando la petición a través de nuestra madre naturaleza MAHA-KUNDALINI “LA DIOSA MADRE DEL MUNDO Y A TRAVES DEL DEVA DE NUESTRO INSTRUCTOR ELEM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RITUALICEN EN SU NOMBRE SAGRADO YA DIRECTAMENTE AL ELEME</w:t>
        <w:tab/>
        <w:t>NTAL DEL ARBOL DE MANZANO SI LO TENEMOS, O ESPIRITUAL MENTE A TRAVES DE 9 MANZANAS PUESTAS EN CIRCULO CON UNA VELA ENCENDIDA EN EL CENTRO Y UN VASO QUE CONTENGA AGUA PU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RONUNCIAMOS EL MANTRAM SAGRADO TRES VECES: </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TE BENDECIMOS EN EL NOMBRE DE BRAHAMA, DE SHIVA Y VISHNU. (TRAZANDO UNA CRUZ SOBRE EL ARBOL)</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Y TE SUPLICAMOS HUMILDEMENTE CON NUESTRA ALMA Y NUESTRO CORAZO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EN EL NOMBRE DEL BUDDHA INTIMO</w:t>
      </w:r>
    </w:p>
    <w:p>
      <w:pPr>
        <w:pStyle w:val="Normal"/>
        <w:ind w:firstLine="720"/>
        <w:jc w:val="both"/>
        <w:rPr/>
      </w:pPr>
      <w:r>
        <w:rPr>
          <w:b/>
          <w:color w:val="800000"/>
          <w:sz w:val="26"/>
          <w:szCs w:val="26"/>
        </w:rPr>
        <w:t>POR EL PODER DEL BUDDHA INTIMO</w:t>
      </w:r>
    </w:p>
    <w:p>
      <w:pPr>
        <w:pStyle w:val="Normal"/>
        <w:ind w:firstLine="720"/>
        <w:jc w:val="both"/>
        <w:rPr/>
      </w:pPr>
      <w:r>
        <w:rPr>
          <w:b/>
          <w:color w:val="800000"/>
          <w:sz w:val="26"/>
          <w:szCs w:val="26"/>
        </w:rPr>
        <w:t>POR EL AMOR DEL BUDDHA INTIMO</w:t>
      </w:r>
    </w:p>
    <w:p>
      <w:pPr>
        <w:pStyle w:val="Normal"/>
        <w:ind w:firstLine="720"/>
        <w:jc w:val="both"/>
        <w:rPr/>
      </w:pPr>
      <w:r>
        <w:rPr>
          <w:b/>
          <w:color w:val="800000"/>
          <w:sz w:val="26"/>
          <w:szCs w:val="26"/>
        </w:rPr>
        <w:t>Y POR LA SANGRE BUDDHA INTIM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NOS HABRAS LAS PUERTAS DEL EDEN DEL SEXO, ESTAMOS ARREPENTIDOS, QUEREMOS REGENERARNOS CON LA FUERZA DEL AMOR PERDONANOS SEÑOR, TEN PIEDAD DE NOSOTROS.</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PREPARANOS Y DANOS VOLUNTAD PARA PRACTICAR EL SAHAJA-MAITHUNA SIN EYACULACION SEMINAL.</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PERMITENOS PRACTICAR SAHAJA-MAITHUNA EN TU TEMPLO SAGRADO DEL SEXO, CON PUREZA DE CORAZON, CONSERVANDO SIEMPRE TUS FRUTOS SAGRADOS. “EL SEMEN” SIN DERRAMAR UNA SOLA GOTA DE EL.</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CONCEDENOS LA GRACIA, DE PERMANECER SIEMPRE POR EL RESTO DE NUESTRA EXISTENCIA, FIELES A TU AMOR, A LA DOCTRINA GNOSTICA JÑANA BUDDHISTA A NUESTRO SEÑOR EL BUDDHA SAMAE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REPETIR ESTA ORACION 3 VECES.</w:t>
      </w:r>
    </w:p>
    <w:p>
      <w:pPr>
        <w:pStyle w:val="Normal"/>
        <w:ind w:firstLine="720"/>
        <w:jc w:val="both"/>
        <w:rPr>
          <w:b/>
          <w:b/>
          <w:sz w:val="26"/>
          <w:szCs w:val="26"/>
        </w:rPr>
      </w:pPr>
      <w:r>
        <w:rPr>
          <w:b/>
          <w:sz w:val="26"/>
          <w:szCs w:val="26"/>
        </w:rPr>
      </w:r>
    </w:p>
    <w:p>
      <w:pPr>
        <w:pStyle w:val="Normal"/>
        <w:ind w:firstLine="720"/>
        <w:jc w:val="both"/>
        <w:rPr/>
      </w:pPr>
      <w:r>
        <w:rPr>
          <w:b/>
          <w:sz w:val="26"/>
          <w:szCs w:val="26"/>
        </w:rPr>
        <w:t>Con esta sencilla y humilde petición, indudablemente por la mediación del Tibet del Rey elemental del EDEN EBNICO ABNICAR ON, la LOGIA BLANCA, nos dará todo su apoyo y fuerza para el manejo de las paradisíacas fuerzas Supra-Sexuales, durante la Práctica del Urdhvaratha.</w:t>
      </w:r>
    </w:p>
    <w:p>
      <w:pPr>
        <w:pStyle w:val="Normal"/>
        <w:ind w:firstLine="720"/>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43">
            <wp:simplePos x="0" y="0"/>
            <wp:positionH relativeFrom="column">
              <wp:posOffset>79375</wp:posOffset>
            </wp:positionH>
            <wp:positionV relativeFrom="paragraph">
              <wp:posOffset>98425</wp:posOffset>
            </wp:positionV>
            <wp:extent cx="3550920" cy="355092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5" t="-15" r="-15" b="-15"/>
                    <a:stretch>
                      <a:fillRect/>
                    </a:stretch>
                  </pic:blipFill>
                  <pic:spPr bwMode="auto">
                    <a:xfrm>
                      <a:off x="0" y="0"/>
                      <a:ext cx="3550920" cy="3550920"/>
                    </a:xfrm>
                    <a:prstGeom prst="rect">
                      <a:avLst/>
                    </a:prstGeom>
                  </pic:spPr>
                </pic:pic>
              </a:graphicData>
            </a:graphic>
          </wp:anchor>
        </w:drawing>
      </w:r>
    </w:p>
    <w:p>
      <w:pPr>
        <w:pStyle w:val="Normal"/>
        <w:jc w:val="center"/>
        <w:rPr>
          <w:rFonts w:ascii="Times" w:hAnsi="Times" w:cs="Times"/>
          <w:b/>
          <w:b/>
          <w:i/>
          <w:i/>
          <w:iCs/>
          <w:sz w:val="28"/>
          <w:szCs w:val="28"/>
        </w:rPr>
      </w:pPr>
      <w:r>
        <w:rPr>
          <w:rFonts w:cs="Times" w:ascii="Times" w:hAnsi="Times"/>
          <w:b/>
          <w:i/>
          <w:iCs/>
          <w:sz w:val="28"/>
          <w:szCs w:val="28"/>
        </w:rPr>
      </w:r>
    </w:p>
    <w:p>
      <w:pPr>
        <w:pStyle w:val="Normal"/>
        <w:rPr>
          <w:rFonts w:ascii="Times" w:hAnsi="Times" w:cs="Times"/>
          <w:b/>
          <w:b/>
          <w:i/>
          <w:i/>
          <w:iCs/>
          <w:sz w:val="28"/>
          <w:szCs w:val="28"/>
        </w:rPr>
      </w:pPr>
      <w:r>
        <w:rPr>
          <w:rFonts w:cs="Times" w:ascii="Times" w:hAnsi="Times"/>
          <w:b/>
          <w:i/>
          <w:iCs/>
          <w:sz w:val="28"/>
          <w:szCs w:val="28"/>
        </w:rPr>
      </w:r>
    </w:p>
    <w:p>
      <w:pPr>
        <w:pStyle w:val="Normal"/>
        <w:jc w:val="both"/>
        <w:rPr>
          <w:rFonts w:ascii="Times" w:hAnsi="Times" w:cs="Times"/>
          <w:b/>
          <w:b/>
          <w:i/>
          <w:i/>
          <w:iCs/>
          <w:sz w:val="28"/>
          <w:szCs w:val="28"/>
        </w:rPr>
      </w:pPr>
      <w:r>
        <w:rPr>
          <w:rFonts w:cs="Times" w:ascii="Times" w:hAnsi="Times"/>
          <w:b/>
          <w:i/>
          <w:iCs/>
          <w:sz w:val="28"/>
          <w:szCs w:val="28"/>
        </w:rPr>
        <w:t>El Árbol Bodhi de dorados frutos es el árbol del Edén. Gautama, Buddha, comieron de este fruto para lograr la Iluminación.</w:t>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10"/>
          <w:szCs w:val="10"/>
        </w:rPr>
      </w:pPr>
      <w:r>
        <w:rPr>
          <w:rFonts w:cs="Times" w:ascii="Times" w:hAnsi="Times"/>
          <w:b/>
          <w:i/>
          <w:iCs/>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TRANSMUTACION SEXUAL</w:t>
      </w:r>
    </w:p>
    <w:p>
      <w:pPr>
        <w:pStyle w:val="Heading5"/>
        <w:spacing w:before="0" w:after="0"/>
        <w:rPr>
          <w:rFonts w:ascii="Bell MT" w:hAnsi="Bell MT" w:cs="Bell MT"/>
          <w:b w:val="false"/>
          <w:b w:val="false"/>
          <w:bCs w:val="false"/>
          <w:i w:val="false"/>
          <w:i w:val="false"/>
          <w:iCs w:val="false"/>
          <w:color w:val="000000"/>
          <w:sz w:val="28"/>
          <w:szCs w:val="28"/>
          <w:lang w:val="es-ES"/>
        </w:rPr>
      </w:pPr>
      <w:r>
        <w:rPr>
          <w:rFonts w:cs="Bell MT" w:ascii="Bell MT" w:hAnsi="Bell MT"/>
          <w:b w:val="false"/>
          <w:bCs w:val="false"/>
          <w:i w:val="false"/>
          <w:iCs w:val="false"/>
          <w:color w:val="000000"/>
          <w:sz w:val="28"/>
          <w:szCs w:val="28"/>
          <w:lang w:val="es-ES"/>
        </w:rPr>
      </w:r>
    </w:p>
    <w:p>
      <w:pPr>
        <w:pStyle w:val="Normal"/>
        <w:shd w:fill="FCF8D6" w:val="clear"/>
        <w:jc w:val="center"/>
        <w:rPr>
          <w:b/>
          <w:b/>
          <w:color w:val="800000"/>
          <w:sz w:val="34"/>
          <w:szCs w:val="34"/>
          <w:u w:val="single"/>
        </w:rPr>
      </w:pPr>
      <w:r>
        <w:rPr>
          <w:b/>
          <w:color w:val="800000"/>
          <w:sz w:val="34"/>
          <w:szCs w:val="34"/>
          <w:u w:val="single"/>
        </w:rPr>
        <w:t>PARA RECIEN CASADOS</w:t>
      </w:r>
    </w:p>
    <w:p>
      <w:pPr>
        <w:pStyle w:val="Normal"/>
        <w:shd w:fill="FCF8D6" w:val="clear"/>
        <w:jc w:val="center"/>
        <w:rPr>
          <w:b/>
          <w:b/>
          <w:color w:val="800000"/>
          <w:sz w:val="34"/>
          <w:szCs w:val="34"/>
          <w:u w:val="single"/>
        </w:rPr>
      </w:pPr>
      <w:r>
        <w:rPr>
          <w:b/>
          <w:color w:val="800000"/>
          <w:sz w:val="34"/>
          <w:szCs w:val="34"/>
          <w:u w:val="single"/>
        </w:rPr>
        <w:t xml:space="preserve">EL TESORO DE LA VIRGINIDAD </w:t>
      </w:r>
    </w:p>
    <w:p>
      <w:pPr>
        <w:pStyle w:val="Normal"/>
        <w:shd w:fill="FCF8D6" w:val="clear"/>
        <w:jc w:val="center"/>
        <w:rPr>
          <w:b/>
          <w:b/>
          <w:color w:val="800000"/>
          <w:sz w:val="34"/>
          <w:szCs w:val="34"/>
          <w:u w:val="single"/>
        </w:rPr>
      </w:pPr>
      <w:r>
        <w:rPr>
          <w:b/>
          <w:color w:val="800000"/>
          <w:sz w:val="34"/>
          <w:szCs w:val="34"/>
          <w:u w:val="single"/>
        </w:rPr>
        <w:t>DE LA MUJER DEBE CONSERVARSE</w:t>
      </w:r>
    </w:p>
    <w:p>
      <w:pPr>
        <w:pStyle w:val="Normal"/>
        <w:ind w:firstLine="720"/>
        <w:jc w:val="both"/>
        <w:rPr>
          <w:b/>
          <w:b/>
          <w:color w:val="800000"/>
          <w:sz w:val="28"/>
          <w:szCs w:val="28"/>
          <w:u w:val="single"/>
        </w:rPr>
      </w:pPr>
      <w:r>
        <w:rPr>
          <w:b/>
          <w:color w:val="800000"/>
          <w:sz w:val="28"/>
          <w:szCs w:val="28"/>
          <w:u w:val="single"/>
        </w:rPr>
      </w:r>
    </w:p>
    <w:p>
      <w:pPr>
        <w:pStyle w:val="Normal"/>
        <w:jc w:val="center"/>
        <w:rPr>
          <w:b/>
          <w:b/>
          <w:sz w:val="28"/>
          <w:szCs w:val="28"/>
        </w:rPr>
      </w:pPr>
      <w:r>
        <w:rPr>
          <w:b/>
          <w:sz w:val="28"/>
          <w:szCs w:val="28"/>
        </w:rPr>
        <w:drawing>
          <wp:inline distT="0" distB="0" distL="0" distR="0">
            <wp:extent cx="5012690" cy="66389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13" t="-9" r="-13" b="-9"/>
                    <a:stretch>
                      <a:fillRect/>
                    </a:stretch>
                  </pic:blipFill>
                  <pic:spPr bwMode="auto">
                    <a:xfrm>
                      <a:off x="0" y="0"/>
                      <a:ext cx="5012690" cy="6638925"/>
                    </a:xfrm>
                    <a:prstGeom prst="rect">
                      <a:avLst/>
                    </a:prstGeom>
                  </pic:spPr>
                </pic:pic>
              </a:graphicData>
            </a:graphic>
          </wp:inline>
        </w:drawing>
      </w:r>
    </w:p>
    <w:p>
      <w:pPr>
        <w:pStyle w:val="Normal"/>
        <w:ind w:firstLine="720"/>
        <w:jc w:val="both"/>
        <w:rPr/>
      </w:pPr>
      <w:r>
        <w:rPr>
          <w:b/>
          <w:sz w:val="26"/>
          <w:szCs w:val="26"/>
        </w:rPr>
        <w:t xml:space="preserve">EL BUDDHA MAITREYA SAMAEL, EN EL TEMA PAROXISMO SEXUAL, de su libro el MISTERIO DEL AUREO FLORECER; DICE AS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JERES ECUCHADME, LA SHAKTI, debe ser vivida regiamente durante el COITO, como MAYA- SHAKTI, (MUJER-EVA-DIOSA) solo así puede  lograse con éxito la consustasializzcion del AMOR, en el realismo psico – fisiológico de nuestra natural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arón Gnóstico durante el SAHAJA MAITUNA ( MAGIA SEXUAL) debe personificar a SHIVA (EL ESPIRITU SANTO)  y sentirse inundado con esa fuerza maravillosa del tercer lo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rminado el proceso de avivación del fuego CON LA TECNICA SABIA DEL PREACTO SEXUAL YA ESCRITA PARA LOS MATRIMONIOS JÑANA, deben adoptar una de las dos asanas, o posturas fundamentales que el Buddha SAMAEL, indica en el mismo libro de EL AUREO FLORECER, para iniciar; el intercambio magnético, Y PODER REALIZAR EL SAHAJA-MAITHUNA SIN DERRAME DE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DOS  FRENTE A FRENTE, O EL HOMBRE SENTADO CON SUS PIERNAS CRUZADAS EN POSTURA INDOSTAN Y LA MUJER SENTADA SOBRE EL, CON SUS PIERNAS A LADO Y LADO DE SU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antemano deberán invocar con su Buddhata ya el hombre, A SHIVA (EL ESPIRITU SANTO) PARA UNIRSE EN EL, Y LA MUJER LLAMANDO A LA MADRE DIVINA KUNDALINI, PARA QUE PENETRE EN SU  BUDDHATA Y EN SU BRAHAMA Y FUNDIDA ELLA EN EL PUEDA REALIZAR EL TRABAJO DEL SAHAJA-MAITHUNA SIN EYACULACINO SEMINAL.</w:t>
      </w:r>
    </w:p>
    <w:p>
      <w:pPr>
        <w:pStyle w:val="Normal"/>
        <w:ind w:firstLine="720"/>
        <w:jc w:val="both"/>
        <w:rPr>
          <w:b/>
          <w:b/>
          <w:sz w:val="26"/>
          <w:szCs w:val="26"/>
        </w:rPr>
      </w:pPr>
      <w:r>
        <w:rPr>
          <w:b/>
          <w:sz w:val="26"/>
          <w:szCs w:val="26"/>
        </w:rPr>
      </w:r>
    </w:p>
    <w:p>
      <w:pPr>
        <w:pStyle w:val="Normal"/>
        <w:ind w:firstLine="720"/>
        <w:jc w:val="both"/>
        <w:rPr/>
      </w:pPr>
      <w:r>
        <w:rPr>
          <w:b/>
          <w:sz w:val="26"/>
          <w:szCs w:val="26"/>
        </w:rPr>
        <w:t>Ante todo los dos contrayentes, deberán tomar conciencia conciente, de lo que van a hacer y en especial  el hombre para que pueda conservar el tesoro: DE LA VIRGINIDAD DE LA MUJER.</w:t>
      </w:r>
    </w:p>
    <w:p>
      <w:pPr>
        <w:pStyle w:val="Normal"/>
        <w:ind w:firstLine="720"/>
        <w:jc w:val="both"/>
        <w:rPr>
          <w:b/>
          <w:b/>
          <w:sz w:val="26"/>
          <w:szCs w:val="26"/>
        </w:rPr>
      </w:pPr>
      <w:r>
        <w:rPr>
          <w:b/>
          <w:sz w:val="26"/>
          <w:szCs w:val="26"/>
        </w:rPr>
      </w:r>
    </w:p>
    <w:p>
      <w:pPr>
        <w:pStyle w:val="Normal"/>
        <w:ind w:firstLine="720"/>
        <w:jc w:val="both"/>
        <w:rPr/>
      </w:pPr>
      <w:r>
        <w:rPr>
          <w:b/>
          <w:sz w:val="26"/>
          <w:szCs w:val="26"/>
        </w:rPr>
        <w:t>EL CHACRA DEl HIMEN es sagrado, como pétalos de una flor, unidos,  por un finísimo hilo nervioso, que debe conservarse, sin romperse brutalmente “POR EL EMPUJON DE LA BETIA ANIMAL DEL MARA DE LA LUJURI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cuerpo Vital y astral del HIMEN VIRGINAL, existe un poderoso y magnético CHACRA, QUE CUAL IMAN DE VIDA DEBE PERMANECER POR SIEMPRE EN LA MUJER, SIN SER DESTRUIDO POR EL VARON, CON EL EMPUJON BRU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la pareja, inteligentemente logran conservar el cuerpo físico, vital y astral de este maravilloso “ELECTRO IMAN EN PERFECTO ESTADO” obviamente que de hecho y por derecho propio ENTRARAN A TRABAR EN EL SAHAJA-MAITHUNA CON EL PIE DERECHO Y ASI UN DIA NO LEJANO PODRAN CON MAESTRIA CABALGAR SOBRE EL LOMO DEL TIG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ÁNDOLES ESTA VIRTUD, EL DOMINIO EN EL MANEJO DE SUS FUERZAS ELECTRICAS SEXUALES, Y A LA MUJER UNA SUPER POTENCIA SEXUAL Y GRAN SALU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absurdo, incoherente y de toda Ignorancia destruir esta FLOR DEL HIMEN. EL LAMA SAMAEL, ME EXPLICO DE LABIO A OIDO CUANDO ME PREPARO PARA ABAD DEL MONASTERIO, ESTE TEMA DE LA NECESIDAD DE CONSERVAR LA MUEJR SU VIRGINIDAD.</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ara lograr mantener intacta, dúctil y elástica, EL LOTO DORADO DEL HIMEN VIRGINAL, deben los recién casados apelar a la siguiente didáctica JÑANA BUDISTA: </w:t>
      </w:r>
    </w:p>
    <w:p>
      <w:pPr>
        <w:pStyle w:val="Normal"/>
        <w:ind w:firstLine="720"/>
        <w:jc w:val="both"/>
        <w:rPr>
          <w:b/>
          <w:b/>
          <w:sz w:val="26"/>
          <w:szCs w:val="26"/>
        </w:rPr>
      </w:pPr>
      <w:r>
        <w:rPr>
          <w:b/>
          <w:sz w:val="26"/>
          <w:szCs w:val="26"/>
        </w:rPr>
      </w:r>
    </w:p>
    <w:p>
      <w:pPr>
        <w:pStyle w:val="Normal"/>
        <w:ind w:firstLine="720"/>
        <w:jc w:val="both"/>
        <w:rPr/>
      </w:pPr>
      <w:r>
        <w:rPr>
          <w:b/>
          <w:sz w:val="26"/>
          <w:szCs w:val="26"/>
        </w:rPr>
        <w:t>1.- El SACERDOTE DE FUEGO, COLOCARA LA CABEZA DE SU GLANDE MUY DELICADA, SUAVE Y TIERNAMENTE: SOBRE EL VESTIBULO ROSA DEL YONI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VITANDO POR TODOS LOS MEDIOS PRESIONARLO HACIA ADENTRO, PARA NO DESTRUIR LA FLOR DE LOTO.</w:t>
      </w:r>
    </w:p>
    <w:p>
      <w:pPr>
        <w:pStyle w:val="Normal"/>
        <w:ind w:firstLine="720"/>
        <w:jc w:val="both"/>
        <w:rPr>
          <w:b/>
          <w:b/>
          <w:sz w:val="26"/>
          <w:szCs w:val="26"/>
        </w:rPr>
      </w:pPr>
      <w:r>
        <w:rPr>
          <w:b/>
          <w:sz w:val="26"/>
          <w:szCs w:val="26"/>
        </w:rPr>
      </w:r>
    </w:p>
    <w:p>
      <w:pPr>
        <w:pStyle w:val="Normal"/>
        <w:ind w:firstLine="720"/>
        <w:jc w:val="both"/>
        <w:rPr/>
      </w:pPr>
      <w:r>
        <w:rPr>
          <w:b/>
          <w:sz w:val="26"/>
          <w:szCs w:val="26"/>
        </w:rPr>
        <w:t>TRAS ESTE CONTACTO DE LOS DOS ORGANOS SEXUALES, “SIN PENETRACION” CONTINUA EL BUDDHA SAMAEL EXPLICANDO:</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l clítoris provisto de cuerpos cavernosos entrara en erección, lo mismo que el Linga masculino inflamándose a la par el fuego del Amor y dando paso al intercambio Magnétic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w:t>
      </w:r>
      <w:r>
        <w:rPr>
          <w:b/>
          <w:color w:val="800000"/>
          <w:sz w:val="26"/>
          <w:szCs w:val="26"/>
        </w:rPr>
        <w:t>Instante en que también se hinchan los cuerpos cavernosos de la región de la vulva, y la entrada de la vagina se reviste de un lubricante de una especie de acolchonado esponjoso, que envuelve maravillosamente el Linga masculin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w:t>
      </w:r>
      <w:r>
        <w:rPr>
          <w:b/>
          <w:color w:val="800000"/>
          <w:sz w:val="26"/>
          <w:szCs w:val="26"/>
        </w:rPr>
        <w:t>Cuanto mas su humedece la entrada de la vagina por la secreción glandular, tanto mayor es la posibilidad de llevar: LOS FINOS CONDENSADORES MAGNETICOS QUE AHÍ SE ENCUENTRAN UBICADOS, a una afinidad eléctrica con el LINGAN”.</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Conectados sus órganos sexuales así; los dos CON IMAGINACION, VOLUNTAD, A TRAVES DE LA RESPIRACION, CUAL UNA ASPIRADORA TOMARAN CADA UNO SU ENERGIA ELECTRICA TRASCENDENTAL ERÓTICA ABSORVIENDO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la conducirán inteligentemente desde sus órganos creadores sexuales, hacia la base del cóccix, Y DE LA BASE DEL COCCIX, HACIA ADENTRO EL MISMO Y DE AHÍ HACIA ARRIBA, MUY LENTAMENTE, VERTEBRA POR VERTEBRA, A TRAVES DEL BRAHAMA-NADI Y LOS DOS NADIS, SEMI–FISICOS, SEMI-ETERICOS QUE SE ENROSCAN ALREDEDOR DE LA MEDULA O NADI CENTRALIS.</w:t>
      </w:r>
    </w:p>
    <w:p>
      <w:pPr>
        <w:pStyle w:val="Normal"/>
        <w:ind w:firstLine="720"/>
        <w:jc w:val="both"/>
        <w:rPr>
          <w:b/>
          <w:b/>
          <w:sz w:val="26"/>
          <w:szCs w:val="26"/>
        </w:rPr>
      </w:pPr>
      <w:r>
        <w:rPr>
          <w:b/>
          <w:sz w:val="26"/>
          <w:szCs w:val="26"/>
        </w:rPr>
      </w:r>
    </w:p>
    <w:p>
      <w:pPr>
        <w:pStyle w:val="Normal"/>
        <w:ind w:firstLine="720"/>
        <w:jc w:val="both"/>
        <w:rPr/>
      </w:pPr>
      <w:r>
        <w:rPr>
          <w:b/>
          <w:sz w:val="26"/>
          <w:szCs w:val="26"/>
        </w:rPr>
        <w:t>Podrán en esta practica inicialmente visualizar una flama dorada o azul purísimo o blanco luminoso, que va inundando por la totalidad de su medula espinal, hasta llegar a la base misma del cerebro proyectando la energía sexual, hacia la glándula PINEAL y de ahí a la raíz del entrecejo donde se encuentra el CHACRA FRO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ste momento, los pulmones estarán totalmente llenos, saturados del ai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e sugiere OPTURAR, CERRAR, LAS FOSAS NASALES CON EL DEDO INDICE Y PULGAR PARA MAYOR CONTROL Y RETENCION DE LA ENERGIA EN NUESTROS PULMONES, CANALIZANDO LA ELECTRICIDAD SEXUAL INMEDIATAMENTE HACIA LA GARGANTA, HACIA EL CHACRA TIROIDES PARA TERMINAR DEPOSITÁNDOLA; EN EL CALIZ DE DIAMANTE O DE ORO, UBICADO DENTRO DE NUESTRO CORAZON, O CHACRA ANAH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positamos a Voluntad, intencionalmente en el interior DE ESTE CHACRA EL FUEGO EROTICO DEL AMOR TRANSMUTADO.</w:t>
      </w:r>
    </w:p>
    <w:p>
      <w:pPr>
        <w:pStyle w:val="Normal"/>
        <w:ind w:firstLine="720"/>
        <w:jc w:val="both"/>
        <w:rPr>
          <w:b/>
          <w:b/>
          <w:sz w:val="26"/>
          <w:szCs w:val="26"/>
        </w:rPr>
      </w:pPr>
      <w:r>
        <w:rPr>
          <w:b/>
          <w:sz w:val="26"/>
          <w:szCs w:val="26"/>
        </w:rPr>
      </w:r>
    </w:p>
    <w:p>
      <w:pPr>
        <w:pStyle w:val="Normal"/>
        <w:ind w:firstLine="708"/>
        <w:jc w:val="both"/>
        <w:rPr/>
      </w:pPr>
      <w:r>
        <w:rPr>
          <w:b/>
          <w:sz w:val="26"/>
          <w:szCs w:val="26"/>
        </w:rPr>
        <w:t xml:space="preserve">Cantan los Recién casados a continuación la totalidad de la vocal </w:t>
      </w:r>
      <w:r>
        <w:rPr>
          <w:b/>
          <w:color w:val="800000"/>
          <w:sz w:val="26"/>
          <w:szCs w:val="26"/>
        </w:rPr>
        <w:t>“IIII… IIII… IIII…”</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Hasta extraer la ultima gota de aire de los pulmones.</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Aspiramos sublimando de nuevo, nuestras secreciones sexuales hacia el corazón y entonamos la vocal </w:t>
      </w:r>
      <w:r>
        <w:rPr>
          <w:b/>
          <w:color w:val="800000"/>
          <w:sz w:val="26"/>
          <w:szCs w:val="26"/>
        </w:rPr>
        <w:t>“AAAA… AAAA... AAAA...”</w:t>
      </w:r>
      <w:r>
        <w:rPr>
          <w:b/>
          <w:sz w:val="26"/>
          <w:szCs w:val="26"/>
        </w:rPr>
        <w:t xml:space="preserve"> para aspirar y sublimar nuevamente y cantar la vocal </w:t>
      </w:r>
      <w:r>
        <w:rPr>
          <w:b/>
          <w:color w:val="800000"/>
          <w:sz w:val="26"/>
          <w:szCs w:val="26"/>
        </w:rPr>
        <w:t>“OOOO... OOOO... OOO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El “ I A O “ lo repetimos siete veces (7 x 3 = 21) total 21 aspiraciones y 21 exhalaciones, el mantram “ I A O “, debe pronunciarse sobre la base de la nota FA. Y la duración de la transmutación sexual, dependerá del control Sexual que tenga el Hombre.</w:t>
      </w:r>
    </w:p>
    <w:p>
      <w:pPr>
        <w:pStyle w:val="Normal"/>
        <w:ind w:firstLine="720"/>
        <w:jc w:val="both"/>
        <w:rPr>
          <w:b/>
          <w:b/>
          <w:sz w:val="26"/>
          <w:szCs w:val="26"/>
        </w:rPr>
      </w:pPr>
      <w:r>
        <w:rPr>
          <w:b/>
          <w:sz w:val="26"/>
          <w:szCs w:val="26"/>
        </w:rPr>
      </w:r>
    </w:p>
    <w:p>
      <w:pPr>
        <w:pStyle w:val="Normal"/>
        <w:ind w:firstLine="720"/>
        <w:jc w:val="both"/>
        <w:rPr/>
      </w:pPr>
      <w:r>
        <w:rPr>
          <w:b/>
          <w:sz w:val="26"/>
          <w:szCs w:val="26"/>
        </w:rPr>
        <w:t>Deberán primero cantar los practicantes DO, RE, MI, FA, SO, LA... y sobre LA entonar todos los mantrams por el reto de la existencia, ASI ME LO EXPLICO EL BUDDHA SAMAEL CUANDO ME ENSEÑO EL ARTE REGIO DE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onido del mantram, con voluntad e imaginación, debe penetrar en lo mas hondo de nuestro corazón, que penetre a nuestra Buddhata, a nuestro propio Buddha Intimo, como un rayo que se clava en el interior de nuestra BUDDHATA LLENÁNDOLA DE LUZ Y AMOR</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Concluido este proceso de intercambio magnético de nuestras mas selectas energías, creadoras, regeneradoras, y de polarización de las mismas. Comenzamos la oración para la aniquilación del ego animal, apelando exactamente a las enseñanzas, que el sempiterno patriarca DE LA IGLESIA GNOSTICA BUDHISTA NUESTRO SEÑOR EL BUDDHA SAMAEL, CONDENSARA EN SU LIBRO </w:t>
      </w:r>
      <w:r>
        <w:rPr>
          <w:b/>
          <w:color w:val="800000"/>
          <w:sz w:val="26"/>
          <w:szCs w:val="26"/>
        </w:rPr>
        <w:t>“LA BIBLIA GNOSTICA PISTIS SOPHIA”.</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Que a la letra dice así: LA MUJER TOMARA COMO PROPIOS LOS DEFECTOS DEL HOMBRE Y A SU VEZ EL HOMBRE TOMARA COMO PROPIOS LOS DEFECTOS DE LA MUJER, UNIDOS POR SU VERBO EN LA ORACION .</w:t>
      </w:r>
    </w:p>
    <w:p>
      <w:pPr>
        <w:pStyle w:val="Normal"/>
        <w:ind w:firstLine="720"/>
        <w:jc w:val="both"/>
        <w:rPr>
          <w:b/>
          <w:b/>
          <w:sz w:val="26"/>
          <w:szCs w:val="26"/>
        </w:rPr>
      </w:pPr>
      <w:r>
        <w:rPr>
          <w:b/>
          <w:sz w:val="26"/>
          <w:szCs w:val="26"/>
        </w:rPr>
      </w:r>
    </w:p>
    <w:p>
      <w:pPr>
        <w:pStyle w:val="Normal"/>
        <w:ind w:firstLine="720"/>
        <w:jc w:val="both"/>
        <w:rPr/>
      </w:pPr>
      <w:r>
        <w:rPr>
          <w:b/>
          <w:sz w:val="26"/>
          <w:szCs w:val="26"/>
        </w:rPr>
        <w:t>Llenos y desbordantes de FE, invocaran así LOS DOS A LA VEZ, UNIENDO SU VERBO “EN UNO SO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ISHNU IGNEO, MADRE DIVINA KUNDALINI, SACRATISIMO SHIVA, HUMILDEMENTE CON NUESTRA ALMA Y NUESTRO CORAZON TE PEDIMOS ANIQUILES EN ESTA TU HIJA SACERDOTIZA EL AGREGADO PSIQUICO QUE HE COMPRENDIDO. (POR EJEMPLO, LA IRA U ODIO, CELOS, MENTIRA, ETC.)</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TRAYENDO EL DEFECTO AL CALDERO DE FUEGO DEL SEXO, CON LA IMAGINACIÓN Y VOLUNTAD DIRA LA PAREJA EN COR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DECAPITA, DESMEMBRA, QUEMA, DESINTEGRA, REDUCE A POLVO COSMICO ESTE DEMONIO DE MARA DE LA IRA “EN SU TRIPLE PODER, “ SEXO, DESEO Y 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NMEDIATAMENTE ASPIRAN Y SUBLIMAN SUS ENERGIAS AL CORAZON, PARA ENTONAR EL PODEROSO MANTRAM, “ KRIM “, VISUALIZANDO A TRAVES DE “EL” A NUESTRA POPRIA MADRE KUNDALINI, QUE CON ESPADA EN MANO, NOS DECAPITA A SI MISMOS.</w:t>
      </w:r>
    </w:p>
    <w:p>
      <w:pPr>
        <w:pStyle w:val="Normal"/>
        <w:ind w:firstLine="720"/>
        <w:jc w:val="both"/>
        <w:rPr>
          <w:b/>
          <w:b/>
          <w:sz w:val="26"/>
          <w:szCs w:val="26"/>
        </w:rPr>
      </w:pPr>
      <w:r>
        <w:rPr>
          <w:b/>
          <w:sz w:val="26"/>
          <w:szCs w:val="26"/>
        </w:rPr>
      </w:r>
    </w:p>
    <w:p>
      <w:pPr>
        <w:pStyle w:val="Normal"/>
        <w:ind w:firstLine="720"/>
        <w:jc w:val="both"/>
        <w:rPr/>
      </w:pPr>
      <w:r>
        <w:rPr>
          <w:b/>
          <w:sz w:val="26"/>
          <w:szCs w:val="26"/>
        </w:rPr>
        <w:t>MOSTRANDOLE EL AGREGADO PSIQUICO, A ELLA PARA QUE LO DECAPITE Y VIENDO COMO SALE FUEGO DE LA ESPADA Y NOS QUEMA, NOS DESINTEGR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A CONTINUACIÓN DIRÁN ASÍ, UNIENDO SUS DOS VERBOS EN UNA SOLO A TRAVÉS DEL AMOR:</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VISHNU IGNEO, MADRE KUNDALINI, SACRATISIMO SHIVA TE PEDIMOS, ANIQUILA, DE LA PSIQUIS EN ESTA SACERDOTISA EL YO CAUSAL QUE HE COMPRENDIDO, Y QUE PERSONIFICA ESTE DEMONIO DE LA I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VOLVEMOS A SUBLIMAR NUESTRAS ENERGIAS SEXUALES AL CORAZON, CANTAMOS EL MANTRAM </w:t>
      </w:r>
      <w:r>
        <w:rPr>
          <w:b/>
          <w:color w:val="800000"/>
          <w:sz w:val="26"/>
          <w:szCs w:val="26"/>
        </w:rPr>
        <w:t>“KRIM”</w:t>
      </w:r>
      <w:r>
        <w:rPr>
          <w:b/>
          <w:sz w:val="26"/>
          <w:szCs w:val="26"/>
        </w:rPr>
        <w:t xml:space="preserve"> DE NUEVO APELANDO A LA MISMA DIDÁCTICA IMAGINATIV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Y ESTAS DOS PETICIONES DE ANIQUILACIÓN BUDISTA, TERMINADAS A FAVOR DE LA MUJER, SE REALIZAN A FAVOR DEL SACERDOTE DE FUEGO, EXACTAMENTE IGUA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Es natural que la potencia sexual, al cantar los mantrams o al hacer la suplica de aniquilación budista, MERME Y SE MANIFIESTE MAS ACTIVAMENTE EN EL LINGAM DEL VARON, observándose falta de tensión erótica, en el mismo, DURMIENDO SU PAROXISMO SEXUAL, ante esta situación muy normal, obvia, deberán los dos nuevamente besarse, acariciarse, muy tiernamente para avivar SU FUEGO SAGRADO DE LA SHAKTI KUNDALINI SHIVA.</w:t>
      </w:r>
    </w:p>
    <w:p>
      <w:pPr>
        <w:pStyle w:val="Normal"/>
        <w:ind w:firstLine="720"/>
        <w:jc w:val="both"/>
        <w:rPr>
          <w:b/>
          <w:b/>
          <w:sz w:val="26"/>
          <w:szCs w:val="26"/>
        </w:rPr>
      </w:pPr>
      <w:r>
        <w:rPr>
          <w:b/>
          <w:sz w:val="26"/>
          <w:szCs w:val="26"/>
        </w:rPr>
      </w:r>
    </w:p>
    <w:p>
      <w:pPr>
        <w:pStyle w:val="Normal"/>
        <w:ind w:firstLine="720"/>
        <w:jc w:val="both"/>
        <w:rPr/>
      </w:pPr>
      <w:r>
        <w:rPr>
          <w:b/>
          <w:sz w:val="26"/>
          <w:szCs w:val="26"/>
        </w:rPr>
        <w:t>Y reiniciar de nuevo la sublimación 7 veces O EL TIEMPO QUE PUEDAN, SUS ENERGIAS Y LUEGO O DE AVIVAR SU FUEGO SEXUAL HARAN SU SUPLICA DE ANIQUILACION BUDISTA.</w:t>
      </w:r>
    </w:p>
    <w:p>
      <w:pPr>
        <w:pStyle w:val="Normal"/>
        <w:ind w:firstLine="720"/>
        <w:jc w:val="both"/>
        <w:rPr>
          <w:b/>
          <w:b/>
          <w:sz w:val="26"/>
          <w:szCs w:val="26"/>
        </w:rPr>
      </w:pPr>
      <w:r>
        <w:rPr>
          <w:b/>
          <w:sz w:val="26"/>
          <w:szCs w:val="26"/>
        </w:rPr>
      </w:r>
    </w:p>
    <w:p>
      <w:pPr>
        <w:pStyle w:val="Normal"/>
        <w:ind w:firstLine="720"/>
        <w:jc w:val="both"/>
        <w:rPr/>
      </w:pPr>
      <w:r>
        <w:rPr>
          <w:b/>
          <w:sz w:val="26"/>
          <w:szCs w:val="26"/>
        </w:rPr>
        <w:t>Y así sucesivamente hasta que la totalidad de las secreciones sexuales hallan sido polarizadas mediante el intercamb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ASETAS GNOSTICOS BUDDHISTAS DEL FUEGO, DE LA IGLESIA GNOSTICA DEL BUDDHA SAMAE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DEBERAN REALIZAR ESTA TECNICA DE INTERCAMBIO SIN PENETRACION, “UN MINIMO DE 13 VECES”, antes de cruzarse totalmente.</w:t>
      </w:r>
    </w:p>
    <w:p>
      <w:pPr>
        <w:pStyle w:val="Normal"/>
        <w:ind w:firstLine="720"/>
        <w:jc w:val="both"/>
        <w:rPr>
          <w:b/>
          <w:b/>
          <w:sz w:val="26"/>
          <w:szCs w:val="26"/>
        </w:rPr>
      </w:pPr>
      <w:r>
        <w:rPr>
          <w:b/>
          <w:sz w:val="26"/>
          <w:szCs w:val="26"/>
        </w:rPr>
      </w:r>
    </w:p>
    <w:p>
      <w:pPr>
        <w:pStyle w:val="Normal"/>
        <w:ind w:firstLine="720"/>
        <w:jc w:val="both"/>
        <w:rPr/>
      </w:pPr>
      <w:r>
        <w:rPr>
          <w:b/>
          <w:sz w:val="26"/>
          <w:szCs w:val="26"/>
        </w:rPr>
        <w:t>19 veces les permitirá la realización DE LA CARTA 19 DEL TAROT EGIPCIO, éxito, buena suerte y 33 veces, indicara una voluntad de acero, gran anhelo espiritual  muy profundo que os concederá realizar indubitablemente los 33 grados del poder de fueg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a cual fuese la determinación de tiempo que la pareja eligiera en este intercambio, electromagnético sexual, para conservar el Himen o Loto de la Mujer, se les abrirán las puertas, para lograr, el triunfo, durante el trance de Sahaja-Maithuna sin llegar jamás a derramar ni si quiera UNA GOTA DE SEMEN.</w:t>
      </w:r>
    </w:p>
    <w:p>
      <w:pPr>
        <w:pStyle w:val="Normal"/>
        <w:ind w:firstLine="720"/>
        <w:jc w:val="both"/>
        <w:rPr>
          <w:b/>
          <w:b/>
          <w:sz w:val="26"/>
          <w:szCs w:val="26"/>
        </w:rPr>
      </w:pPr>
      <w:r>
        <w:rPr>
          <w:b/>
          <w:sz w:val="26"/>
          <w:szCs w:val="26"/>
        </w:rPr>
      </w:r>
    </w:p>
    <w:p>
      <w:pPr>
        <w:pStyle w:val="Normal"/>
        <w:ind w:firstLine="720"/>
        <w:jc w:val="both"/>
        <w:rPr/>
      </w:pPr>
      <w:r>
        <w:rPr>
          <w:b/>
          <w:sz w:val="26"/>
          <w:szCs w:val="26"/>
        </w:rPr>
        <w:t>Además la conservación del poderoso chacra sexual del HIMEN, multiplicara siempre en los practicantes, su potenc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CIENDO FÉRTIL Y POTENCIALMENTE A LA MUJER, LLENÁNDOLA DE SALUD Y BIENEST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menester que todos los recién casados, continúen practicando inquebrantablemente (1) hora diaria de PRANAYAMA, en el camino comprenderán por que se debe realizar esta técnica durante toda la vida.</w:t>
      </w:r>
    </w:p>
    <w:p>
      <w:pPr>
        <w:pStyle w:val="Normal"/>
        <w:ind w:firstLine="720"/>
        <w:jc w:val="both"/>
        <w:rPr>
          <w:b/>
          <w:b/>
          <w:sz w:val="26"/>
          <w:szCs w:val="26"/>
        </w:rPr>
      </w:pPr>
      <w:r>
        <w:rPr>
          <w:b/>
          <w:sz w:val="26"/>
          <w:szCs w:val="26"/>
        </w:rPr>
      </w:r>
    </w:p>
    <w:p>
      <w:pPr>
        <w:pStyle w:val="Normal"/>
        <w:ind w:firstLine="720"/>
        <w:jc w:val="both"/>
        <w:rPr/>
      </w:pPr>
      <w:r>
        <w:rPr>
          <w:b/>
          <w:sz w:val="26"/>
          <w:szCs w:val="26"/>
        </w:rPr>
        <w:t>Pretender las nuevas parejas de matrimonio realizar esta maravillosa practica que hoy les entregamos, desconociendo el cuerpo de la doctrina Jñana Buddhista, es decir sin haber estudiado los libros del Buddha Samael seria mas que absurdo e incongruente.</w:t>
      </w:r>
    </w:p>
    <w:p>
      <w:pPr>
        <w:pStyle w:val="Normal"/>
        <w:ind w:firstLine="720"/>
        <w:jc w:val="both"/>
        <w:rPr>
          <w:b/>
          <w:b/>
          <w:sz w:val="26"/>
          <w:szCs w:val="26"/>
        </w:rPr>
      </w:pPr>
      <w:r>
        <w:rPr>
          <w:b/>
          <w:sz w:val="26"/>
          <w:szCs w:val="26"/>
        </w:rPr>
      </w:r>
    </w:p>
    <w:p>
      <w:pPr>
        <w:pStyle w:val="Normal"/>
        <w:ind w:firstLine="720"/>
        <w:jc w:val="both"/>
        <w:rPr/>
      </w:pPr>
      <w:r>
        <w:rPr>
          <w:b/>
          <w:sz w:val="26"/>
          <w:szCs w:val="26"/>
        </w:rPr>
        <w:t>¿Como pretender transmutar sin saber la forma correcta de hacerlo y para que?.</w:t>
      </w:r>
    </w:p>
    <w:p>
      <w:pPr>
        <w:pStyle w:val="Normal"/>
        <w:ind w:firstLine="720"/>
        <w:jc w:val="both"/>
        <w:rPr>
          <w:b/>
          <w:b/>
          <w:sz w:val="26"/>
          <w:szCs w:val="26"/>
        </w:rPr>
      </w:pPr>
      <w:r>
        <w:rPr>
          <w:b/>
          <w:sz w:val="26"/>
          <w:szCs w:val="26"/>
        </w:rPr>
      </w:r>
    </w:p>
    <w:p>
      <w:pPr>
        <w:pStyle w:val="Normal"/>
        <w:ind w:firstLine="720"/>
        <w:jc w:val="both"/>
        <w:rPr/>
      </w:pPr>
      <w:r>
        <w:rPr>
          <w:b/>
          <w:sz w:val="26"/>
          <w:szCs w:val="26"/>
        </w:rPr>
        <w:t>¿Como pretender aniquilar A MARA Y SUS DEMONIOS SI NO CONOCEMOS LA PSICOLOGIA GNOSTICA BUDHISTA DE LOS AGREGADOS PSIQUICOS, DEL PAPARUPUSA INDOST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Recién casados, se acostaran después de terminar su sublimación de sus energías, muy cómodamente boca arriba los 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locaran sus manos a lado y lado de su cuerpo muy relajados y la punta de sus talones uni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realizaran los dos la practica necesaria del POS – ACTO SUPRA SEXUAL para los matrimonios JÑANA, tal como esta escrita en este libro, MAS ADEL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nuevas parejas de matrimonios, escogerán la asana que mas se acomode al tamaño de sus cuerpos Físicos, citadas EN ESTE LI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inquietud o pregunta sobre el tema en cuestión, puede dirigirse a nuestra dirección de Internet con toda confianza, que con el mayor gusto le responderemos.</w:t>
      </w:r>
    </w:p>
    <w:p>
      <w:pPr>
        <w:pStyle w:val="Normal"/>
        <w:ind w:firstLine="720"/>
        <w:jc w:val="both"/>
        <w:rPr>
          <w:b/>
          <w:b/>
          <w:sz w:val="28"/>
          <w:szCs w:val="28"/>
        </w:rPr>
      </w:pPr>
      <w:r>
        <w:rPr>
          <w:b/>
          <w:sz w:val="28"/>
          <w:szCs w:val="28"/>
        </w:rPr>
      </w:r>
    </w:p>
    <w:p>
      <w:pPr>
        <w:pStyle w:val="Normal"/>
        <w:ind w:firstLine="720"/>
        <w:jc w:val="both"/>
        <w:rPr>
          <w:b/>
          <w:b/>
          <w:sz w:val="30"/>
          <w:szCs w:val="30"/>
        </w:rPr>
      </w:pPr>
      <w:hyperlink r:id="rId20">
        <w:r>
          <w:rPr>
            <w:rStyle w:val="InternetLink"/>
            <w:b/>
            <w:sz w:val="30"/>
            <w:szCs w:val="30"/>
          </w:rPr>
          <w:t>FERNANDO</w:t>
        </w:r>
      </w:hyperlink>
      <w:r>
        <w:rPr>
          <w:b/>
          <w:sz w:val="30"/>
          <w:szCs w:val="30"/>
        </w:rPr>
        <w:t xml:space="preserve"> MOYA</w:t>
      </w:r>
    </w:p>
    <w:p>
      <w:pPr>
        <w:pStyle w:val="Normal"/>
        <w:ind w:firstLine="720"/>
        <w:jc w:val="both"/>
        <w:rPr>
          <w:b/>
          <w:b/>
          <w:sz w:val="28"/>
          <w:szCs w:val="28"/>
        </w:rPr>
      </w:pPr>
      <w:hyperlink r:id="rId21">
        <w:r>
          <w:rPr>
            <w:rStyle w:val="InternetLink"/>
            <w:b/>
            <w:sz w:val="28"/>
            <w:szCs w:val="28"/>
          </w:rPr>
          <w:t>abadgnostico@hotmail.com</w:t>
        </w:r>
      </w:hyperlink>
    </w:p>
    <w:p>
      <w:pPr>
        <w:pStyle w:val="Normal"/>
        <w:ind w:firstLine="720"/>
        <w:jc w:val="both"/>
        <w:rPr>
          <w:b/>
          <w:b/>
          <w:bCs/>
          <w:sz w:val="20"/>
        </w:rPr>
      </w:pPr>
      <w:hyperlink r:id="rId22">
        <w:r>
          <w:rPr>
            <w:rStyle w:val="InternetLink"/>
            <w:b/>
            <w:sz w:val="28"/>
            <w:szCs w:val="28"/>
          </w:rPr>
          <w:t>iglesiajnana@hotmail.com</w:t>
        </w:r>
      </w:hyperlink>
      <w:r>
        <w:rPr>
          <w:b/>
          <w:sz w:val="28"/>
          <w:szCs w:val="28"/>
        </w:rPr>
        <w:t xml:space="preserve">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MO CABALGAR SOBRE EL LOMO DEL TIGRE DENTRO DEL SENO DE LA IGLESIA JÑANA BUDDHIST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w:t>
      </w:r>
      <w:r>
        <w:rPr>
          <w:b/>
          <w:color w:val="800000"/>
          <w:sz w:val="34"/>
          <w:szCs w:val="34"/>
          <w:u w:val="single"/>
        </w:rPr>
        <w:t>PRE-ACTO SUPRA SEXUAL”</w:t>
      </w:r>
    </w:p>
    <w:p>
      <w:pPr>
        <w:pStyle w:val="Normal"/>
        <w:shd w:fill="FCF8D6" w:val="clear"/>
        <w:jc w:val="center"/>
        <w:rPr>
          <w:b/>
          <w:b/>
          <w:color w:val="800000"/>
          <w:sz w:val="34"/>
          <w:szCs w:val="34"/>
          <w:u w:val="single"/>
        </w:rPr>
      </w:pPr>
      <w:r>
        <w:rPr>
          <w:b/>
          <w:color w:val="800000"/>
          <w:sz w:val="34"/>
          <w:szCs w:val="34"/>
          <w:u w:val="single"/>
        </w:rPr>
        <w:t>PARA REALIZAR EL SAHAJA-MAITHUNA</w:t>
      </w:r>
    </w:p>
    <w:p>
      <w:pPr>
        <w:pStyle w:val="Normal"/>
        <w:rPr>
          <w:b/>
          <w:b/>
          <w:color w:val="800000"/>
          <w:sz w:val="34"/>
          <w:szCs w:val="34"/>
          <w:u w:val="single"/>
        </w:rPr>
      </w:pPr>
      <w:r>
        <w:rPr>
          <w:b/>
          <w:color w:val="800000"/>
          <w:sz w:val="34"/>
          <w:szCs w:val="34"/>
          <w:u w:val="single"/>
        </w:rPr>
      </w:r>
    </w:p>
    <w:p>
      <w:pPr>
        <w:pStyle w:val="Normal"/>
        <w:jc w:val="center"/>
        <w:rPr>
          <w:b/>
          <w:b/>
          <w:sz w:val="28"/>
          <w:szCs w:val="28"/>
        </w:rPr>
      </w:pPr>
      <w:r>
        <w:rPr>
          <w:b/>
          <w:sz w:val="28"/>
          <w:szCs w:val="28"/>
        </w:rPr>
        <w:drawing>
          <wp:inline distT="0" distB="0" distL="0" distR="0">
            <wp:extent cx="4869180" cy="64674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3"/>
                    <a:srcRect l="-5" t="-4" r="-5" b="-4"/>
                    <a:stretch>
                      <a:fillRect/>
                    </a:stretch>
                  </pic:blipFill>
                  <pic:spPr bwMode="auto">
                    <a:xfrm>
                      <a:off x="0" y="0"/>
                      <a:ext cx="4869180" cy="6467475"/>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w:t>
      </w:r>
      <w:r>
        <w:rPr>
          <w:b/>
          <w:sz w:val="26"/>
          <w:szCs w:val="26"/>
        </w:rPr>
        <w:t>LOS GOCES PREPARATIVOS SON YA COMPLICADOS. Ha de ser empleado el arte exactamente según los preparativos, para avivar la pasión de la mujer, de la misma manera que se aviva una hoguera, y que su yoni se torne mas blando, elástico e idóneo para el acto amor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ndicar la preparación adecuada amorosa intima del PRE ACTO sexual entre los cónyuges, es complejo, delicado Y MUY PARTICULAR.</w:t>
      </w:r>
    </w:p>
    <w:p>
      <w:pPr>
        <w:pStyle w:val="Normal"/>
        <w:ind w:firstLine="720"/>
        <w:jc w:val="both"/>
        <w:rPr>
          <w:b/>
          <w:b/>
          <w:sz w:val="26"/>
          <w:szCs w:val="26"/>
        </w:rPr>
      </w:pPr>
      <w:r>
        <w:rPr>
          <w:b/>
          <w:sz w:val="26"/>
          <w:szCs w:val="26"/>
        </w:rPr>
      </w:r>
    </w:p>
    <w:p>
      <w:pPr>
        <w:pStyle w:val="Normal"/>
        <w:ind w:firstLine="720"/>
        <w:jc w:val="both"/>
        <w:rPr/>
      </w:pPr>
      <w:r>
        <w:rPr>
          <w:b/>
          <w:sz w:val="26"/>
          <w:szCs w:val="26"/>
        </w:rPr>
        <w:t>1.- Se requiere por parte del hombre y la mujer que sus cuerpos y almas, se encuentren altamente cargados de: “la poderosa potencia sexual”.</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2.- Es fundamental que la pareja se reúna “PARA EL RITO DEL AMOR” en su propia habitación; que debe estar </w:t>
      </w:r>
      <w:r>
        <w:rPr>
          <w:b/>
          <w:color w:val="800000"/>
          <w:sz w:val="26"/>
          <w:szCs w:val="26"/>
        </w:rPr>
        <w:t>exageradamente limpia, perfumada con esencia de rosas, de nardos y otras aromas preciosas y en especial que este llena de aire limpi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3.-Libre la habitación, de malos olores, ropa sucia, zapatos cargados de larvas y microbios y llena de enseres domésticos que no son necesarios; es decir debe encontrarse el cuarto con los objetos necesarios para habitar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 Verificar la pareja que se encuentren, totalmente relajados mental y nerviosamente, CON EL ANSIA SEXUAL, Y EL ANHELO ESPIRITUAL, altamente avivado, para poder realizar el Intercambio Magnético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Tomar conciencia de que durante el trance del amor, no van a ser interrumpidos en ningún mo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6.- Hacer sonar, exquisitas (MELODÍAS), de los grandes maestros clásicos tales como: Bethoveen, Mozart, Wagner, música tibetana, budhista,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7.- El hombre y la mujer en su propia Buddhata, deben sentir un amor profundo a su propia Madre Kundalini, a Shiva, a Vishnú, invocándolos los dos, con FE absoluta, y suplicando nos den voluntad inquebrantable para realizar el Sahaja-Maithuna, sin derramar el Semen.</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QUE NO NOS DEJEN SALIR DE LA LUZ”, DURANTE EL URDHVARATA, QUE PODAMOS PERMANECER FIELES, TRANSMUTANDO NUESTRO SEMEN, EN ENERGIA CONCIENCIA Y ESPIRITU. PARA ASI PODER CREAR NUESTROS CUERPÓS SOLARES Y ELIMINAR A MARA Y SUS AGREGADOS PSIQUICOS.</w:t>
      </w:r>
    </w:p>
    <w:p>
      <w:pPr>
        <w:pStyle w:val="Normal"/>
        <w:ind w:firstLine="720"/>
        <w:jc w:val="both"/>
        <w:rPr>
          <w:b/>
          <w:b/>
          <w:sz w:val="26"/>
          <w:szCs w:val="26"/>
        </w:rPr>
      </w:pPr>
      <w:r>
        <w:rPr>
          <w:b/>
          <w:sz w:val="26"/>
          <w:szCs w:val="26"/>
        </w:rPr>
      </w:r>
    </w:p>
    <w:p>
      <w:pPr>
        <w:pStyle w:val="Normal"/>
        <w:ind w:firstLine="720"/>
        <w:jc w:val="both"/>
        <w:rPr/>
      </w:pPr>
      <w:r>
        <w:rPr>
          <w:b/>
          <w:sz w:val="26"/>
          <w:szCs w:val="26"/>
        </w:rPr>
        <w:t>8.- Cada uno de los participantes al enfrentarse, a su propio YO psicológico, en el ruedo sacro del sexo, deberán cada uno tener premeditadamente “ SELECCIONADOS “ mínimo tres agregados psíquicos, perfectamente rotulados con sus nombres, ANTES DE COMENZAR EL RITUAL DEL AMOR.</w:t>
      </w:r>
    </w:p>
    <w:p>
      <w:pPr>
        <w:pStyle w:val="Normal"/>
        <w:ind w:firstLine="720"/>
        <w:jc w:val="both"/>
        <w:rPr>
          <w:b/>
          <w:b/>
          <w:sz w:val="26"/>
          <w:szCs w:val="26"/>
        </w:rPr>
      </w:pPr>
      <w:r>
        <w:rPr>
          <w:b/>
          <w:sz w:val="26"/>
          <w:szCs w:val="26"/>
        </w:rPr>
      </w:r>
    </w:p>
    <w:p>
      <w:pPr>
        <w:pStyle w:val="Normal"/>
        <w:ind w:firstLine="720"/>
        <w:jc w:val="both"/>
        <w:rPr/>
      </w:pPr>
      <w:r>
        <w:rPr>
          <w:b/>
          <w:sz w:val="26"/>
          <w:szCs w:val="26"/>
        </w:rPr>
        <w:t>Para que así cuando entren de lleno al trabajo “no se les olvide que demonios van a eliminar”.</w:t>
      </w:r>
    </w:p>
    <w:p>
      <w:pPr>
        <w:pStyle w:val="Normal"/>
        <w:ind w:firstLine="720"/>
        <w:jc w:val="both"/>
        <w:rPr>
          <w:b/>
          <w:b/>
          <w:sz w:val="26"/>
          <w:szCs w:val="26"/>
        </w:rPr>
      </w:pPr>
      <w:r>
        <w:rPr>
          <w:b/>
          <w:sz w:val="26"/>
          <w:szCs w:val="26"/>
        </w:rPr>
      </w:r>
    </w:p>
    <w:p>
      <w:pPr>
        <w:pStyle w:val="Normal"/>
        <w:ind w:firstLine="720"/>
        <w:jc w:val="both"/>
        <w:rPr/>
      </w:pPr>
      <w:r>
        <w:rPr>
          <w:b/>
          <w:sz w:val="26"/>
          <w:szCs w:val="26"/>
        </w:rPr>
        <w:t>9.- La Practica de KAMADEVA Gnóstica Buddhista, consiste obviamente en avivar el fuego sagrado SEXUAL en cada uno de los cónyuges. Para que se despierte el fuego en sus Órganos 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l Yoni de la Mujer se lubrique correctamente para recibir el Lingam Masculino y así se realice con suavidad y éxito el intercamb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llo es necesario, los besos amorosos, las caricias con las manos delicada y suavemente, las palabras de amor entre uno y otro, perderse con la vista en los ojos de la amada etc, etc, etc...</w:t>
      </w:r>
    </w:p>
    <w:p>
      <w:pPr>
        <w:pStyle w:val="Normal"/>
        <w:ind w:firstLine="720"/>
        <w:jc w:val="both"/>
        <w:rPr>
          <w:b/>
          <w:b/>
          <w:sz w:val="26"/>
          <w:szCs w:val="26"/>
        </w:rPr>
      </w:pPr>
      <w:r>
        <w:rPr>
          <w:b/>
          <w:sz w:val="26"/>
          <w:szCs w:val="26"/>
        </w:rPr>
      </w:r>
    </w:p>
    <w:p>
      <w:pPr>
        <w:pStyle w:val="Normal"/>
        <w:ind w:firstLine="720"/>
        <w:jc w:val="both"/>
        <w:rPr/>
      </w:pPr>
      <w:r>
        <w:rPr>
          <w:b/>
          <w:sz w:val="26"/>
          <w:szCs w:val="26"/>
        </w:rPr>
        <w:t>De esta forma, poco a poco, graduativamente el fuego Erótico ira aumentando, hasta dar su nota propia y se logre la elasticidad adecuada en el Vaso Hermético Femenino.</w:t>
      </w:r>
    </w:p>
    <w:p>
      <w:pPr>
        <w:pStyle w:val="Normal"/>
        <w:ind w:firstLine="720"/>
        <w:jc w:val="both"/>
        <w:rPr>
          <w:b/>
          <w:b/>
          <w:sz w:val="26"/>
          <w:szCs w:val="26"/>
        </w:rPr>
      </w:pPr>
      <w:r>
        <w:rPr>
          <w:b/>
          <w:sz w:val="26"/>
          <w:szCs w:val="26"/>
        </w:rPr>
      </w:r>
    </w:p>
    <w:p>
      <w:pPr>
        <w:pStyle w:val="Normal"/>
        <w:ind w:firstLine="720"/>
        <w:jc w:val="both"/>
        <w:rPr/>
      </w:pPr>
      <w:r>
        <w:rPr>
          <w:b/>
          <w:sz w:val="26"/>
          <w:szCs w:val="26"/>
        </w:rPr>
        <w:t>No existe tiempo ni medida ni patrones, para este proceso en el cual activamos “LOS MAGNETO CONDENSADORES NERVIOSOS, CONTENIDOS EN LOS GANGLIOS, QUE SE ENCUENTRAN EN TODO EL ORGANISMO Y EN ESPECIAL, LOS QUE HABITAN EN EL LINGAM GENERADOR MASCULINO Y EN EL YONI RECEPTOR FEMENINO”.</w:t>
      </w:r>
    </w:p>
    <w:p>
      <w:pPr>
        <w:pStyle w:val="Normal"/>
        <w:ind w:firstLine="720"/>
        <w:jc w:val="both"/>
        <w:rPr>
          <w:b/>
          <w:b/>
          <w:sz w:val="26"/>
          <w:szCs w:val="26"/>
        </w:rPr>
      </w:pPr>
      <w:r>
        <w:rPr>
          <w:b/>
          <w:sz w:val="26"/>
          <w:szCs w:val="26"/>
        </w:rPr>
      </w:r>
    </w:p>
    <w:p>
      <w:pPr>
        <w:pStyle w:val="Normal"/>
        <w:ind w:firstLine="720"/>
        <w:jc w:val="both"/>
        <w:rPr/>
      </w:pPr>
      <w:r>
        <w:rPr>
          <w:b/>
          <w:sz w:val="26"/>
          <w:szCs w:val="26"/>
        </w:rPr>
        <w:t>LOGRADA LA LUBRICACION EN EL YONI, O SEXO FEMENINO EN FORMA ELASTICA DONIA Y TURGENTE, EL ORGANO RECEPTOR  FEMENINO SE ENCUENTRA EN OPTIMAS CONDICIONES, PARA RECIBIR ALA LINGAM GENERADOR MASCULINO.</w:t>
      </w:r>
    </w:p>
    <w:p>
      <w:pPr>
        <w:pStyle w:val="Normal"/>
        <w:ind w:firstLine="720"/>
        <w:jc w:val="both"/>
        <w:rPr>
          <w:b/>
          <w:b/>
          <w:sz w:val="26"/>
          <w:szCs w:val="26"/>
        </w:rPr>
      </w:pPr>
      <w:r>
        <w:rPr>
          <w:b/>
          <w:sz w:val="26"/>
          <w:szCs w:val="26"/>
        </w:rPr>
      </w:r>
    </w:p>
    <w:p>
      <w:pPr>
        <w:pStyle w:val="Normal"/>
        <w:ind w:firstLine="720"/>
        <w:jc w:val="both"/>
        <w:rPr/>
      </w:pPr>
      <w:r>
        <w:rPr>
          <w:b/>
          <w:sz w:val="26"/>
          <w:szCs w:val="26"/>
        </w:rPr>
        <w:t>Los GURUS BUDDHISTAS JÑANA, dicen: que frotando la piedra de Ámbar  suavemente podremos lograr extraer su aroma.</w:t>
      </w:r>
    </w:p>
    <w:p>
      <w:pPr>
        <w:pStyle w:val="Normal"/>
        <w:ind w:firstLine="720"/>
        <w:jc w:val="both"/>
        <w:rPr>
          <w:b/>
          <w:b/>
          <w:sz w:val="26"/>
          <w:szCs w:val="26"/>
        </w:rPr>
      </w:pPr>
      <w:r>
        <w:rPr>
          <w:b/>
          <w:sz w:val="26"/>
          <w:szCs w:val="26"/>
        </w:rPr>
      </w:r>
    </w:p>
    <w:p>
      <w:pPr>
        <w:pStyle w:val="Normal"/>
        <w:ind w:firstLine="720"/>
        <w:jc w:val="both"/>
        <w:rPr/>
      </w:pPr>
      <w:r>
        <w:rPr>
          <w:b/>
          <w:sz w:val="26"/>
          <w:szCs w:val="26"/>
        </w:rPr>
        <w:t>Si frotamos con delicadeza las plantas aromáticas como la albaca, ellas secretaran su delicado perfume.</w:t>
      </w:r>
    </w:p>
    <w:p>
      <w:pPr>
        <w:pStyle w:val="Normal"/>
        <w:ind w:firstLine="720"/>
        <w:jc w:val="both"/>
        <w:rPr>
          <w:b/>
          <w:b/>
          <w:sz w:val="26"/>
          <w:szCs w:val="26"/>
        </w:rPr>
      </w:pPr>
      <w:r>
        <w:rPr>
          <w:b/>
          <w:sz w:val="26"/>
          <w:szCs w:val="26"/>
        </w:rPr>
      </w:r>
    </w:p>
    <w:p>
      <w:pPr>
        <w:pStyle w:val="Normal"/>
        <w:ind w:firstLine="720"/>
        <w:jc w:val="both"/>
        <w:rPr/>
      </w:pPr>
      <w:r>
        <w:rPr>
          <w:b/>
          <w:sz w:val="26"/>
          <w:szCs w:val="26"/>
        </w:rPr>
        <w:t>Así la mujer avivada por la llama tierna del amor de su esposo; y por su propio fuego erótico creador “ES el ALTAR  SACRO DONDE NOS ARRODILLAMOS Y NOS PROSTERNA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0.- Los líquidos lubricantes que segrega el Varón, EMANADOS DE LA PROSTATA Y DE LOS TEJIDOS  LINFATICO DE SU ORGANO MASCULINO; MEZCLADOS INTELIGENTEMENTE CON EL FINO ACEITE LUBRICANTE EMANADO DEL CUERPO INTERIOR DE LA VAGINA.</w:t>
      </w:r>
    </w:p>
    <w:p>
      <w:pPr>
        <w:pStyle w:val="Normal"/>
        <w:ind w:firstLine="720"/>
        <w:jc w:val="both"/>
        <w:rPr>
          <w:b/>
          <w:b/>
          <w:sz w:val="26"/>
          <w:szCs w:val="26"/>
        </w:rPr>
      </w:pPr>
      <w:r>
        <w:rPr>
          <w:b/>
          <w:sz w:val="26"/>
          <w:szCs w:val="26"/>
        </w:rPr>
      </w:r>
    </w:p>
    <w:p>
      <w:pPr>
        <w:pStyle w:val="Normal"/>
        <w:ind w:firstLine="720"/>
        <w:jc w:val="both"/>
        <w:rPr/>
      </w:pPr>
      <w:r>
        <w:rPr>
          <w:b/>
          <w:sz w:val="26"/>
          <w:szCs w:val="26"/>
        </w:rPr>
        <w:t>VIENEN A PRODUCIRSE UN FINO ACEITE SAGRADO “ DE TIPO NERVIOSO LIQUIDO ” QUE ES  “ EL AGENTE MEDIADOR PARA EL INTERCAMBIO DE LAS MAS SELECTAS ENERGIAS, FISICAS, ANIMICAS Y ESPIRITUALES ENTRE EL  HOMBRE Y LA MUJE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1.- Jamás ninguno de los dos contrayentes: DEBEN PERDER SU LUCIDEZ, SU CONCIENCIA, SU PROPOSITO Y SU PROPIA META, CUANDO PRETENDAN CABALGAR SOBRE EL LOMO DEL TIGRE.</w:t>
      </w:r>
    </w:p>
    <w:p>
      <w:pPr>
        <w:pStyle w:val="Normal"/>
        <w:ind w:firstLine="720"/>
        <w:jc w:val="both"/>
        <w:rPr>
          <w:b/>
          <w:b/>
          <w:sz w:val="26"/>
          <w:szCs w:val="26"/>
        </w:rPr>
      </w:pPr>
      <w:r>
        <w:rPr>
          <w:b/>
          <w:sz w:val="26"/>
          <w:szCs w:val="26"/>
        </w:rPr>
      </w:r>
    </w:p>
    <w:p>
      <w:pPr>
        <w:pStyle w:val="Normal"/>
        <w:ind w:firstLine="720"/>
        <w:jc w:val="both"/>
        <w:rPr/>
      </w:pPr>
      <w:r>
        <w:rPr>
          <w:b/>
          <w:sz w:val="26"/>
          <w:szCs w:val="26"/>
        </w:rPr>
        <w:t>12.- Siempre, besándose, acariciándose dándose su amor mutuamente, PERO EN ESTADO DE ALERTA PERCEPCION O ESTADO DE ALERTA NOVEDAD, A CADA FRACCION DE SEGU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3.- Si durante el PREACTO SEXUAL, debido a demasiada potencia TENSION EROTICA ACOMULADADA EN EL LINGAM DEL VARON, o que esté, muy débil o degenerado su cerebro, por tanto derrame de semen.</w:t>
      </w:r>
    </w:p>
    <w:p>
      <w:pPr>
        <w:pStyle w:val="Normal"/>
        <w:ind w:firstLine="720"/>
        <w:jc w:val="both"/>
        <w:rPr>
          <w:b/>
          <w:b/>
          <w:sz w:val="26"/>
          <w:szCs w:val="26"/>
        </w:rPr>
      </w:pPr>
      <w:r>
        <w:rPr>
          <w:b/>
          <w:sz w:val="26"/>
          <w:szCs w:val="26"/>
        </w:rPr>
      </w:r>
    </w:p>
    <w:p>
      <w:pPr>
        <w:pStyle w:val="Normal"/>
        <w:ind w:firstLine="720"/>
        <w:jc w:val="both"/>
        <w:rPr/>
      </w:pPr>
      <w:r>
        <w:rPr>
          <w:b/>
          <w:sz w:val="26"/>
          <w:szCs w:val="26"/>
        </w:rPr>
        <w:t>Si se presenta obviamente el deseo DEL ESPASMO EPILECTICO U ORGASMO, el Varón en forma radical debe separarse de su esposa y acostarse en forma inmediata, boca arriba respirando al instante que se retira, profundamente, con la intención de hacer subir su energía creadora hacia adentro y hacia arriba; a la vez que contrae mediante el movimiento muscular y la voluntad, LOS ESFÍNTERES Y SUS GLÁNDULAS CREADORAS.</w:t>
      </w:r>
    </w:p>
    <w:p>
      <w:pPr>
        <w:pStyle w:val="Normal"/>
        <w:ind w:firstLine="720"/>
        <w:jc w:val="both"/>
        <w:rPr>
          <w:b/>
          <w:b/>
          <w:sz w:val="26"/>
          <w:szCs w:val="26"/>
        </w:rPr>
      </w:pPr>
      <w:r>
        <w:rPr>
          <w:b/>
          <w:sz w:val="26"/>
          <w:szCs w:val="26"/>
        </w:rPr>
      </w:r>
    </w:p>
    <w:p>
      <w:pPr>
        <w:pStyle w:val="Normal"/>
        <w:numPr>
          <w:ilvl w:val="0"/>
          <w:numId w:val="11"/>
        </w:numPr>
        <w:tabs>
          <w:tab w:val="clear" w:pos="708"/>
        </w:tabs>
        <w:ind w:left="1080" w:hanging="0"/>
        <w:jc w:val="both"/>
        <w:rPr>
          <w:b/>
          <w:b/>
          <w:sz w:val="26"/>
          <w:szCs w:val="26"/>
        </w:rPr>
      </w:pPr>
      <w:r>
        <w:rPr>
          <w:b/>
          <w:sz w:val="26"/>
          <w:szCs w:val="26"/>
        </w:rPr>
        <w:t>Llenará rápidamente de aire, la totalidad de sus pulmones.</w:t>
      </w:r>
    </w:p>
    <w:p>
      <w:pPr>
        <w:pStyle w:val="Normal"/>
        <w:numPr>
          <w:ilvl w:val="0"/>
          <w:numId w:val="11"/>
        </w:numPr>
        <w:tabs>
          <w:tab w:val="clear" w:pos="708"/>
        </w:tabs>
        <w:ind w:left="1080" w:hanging="0"/>
        <w:jc w:val="both"/>
        <w:rPr>
          <w:b/>
          <w:b/>
          <w:sz w:val="26"/>
          <w:szCs w:val="26"/>
        </w:rPr>
      </w:pPr>
      <w:r>
        <w:rPr>
          <w:b/>
          <w:sz w:val="26"/>
          <w:szCs w:val="26"/>
        </w:rPr>
        <w:t>Volteará la lengua hacía atrás.</w:t>
      </w:r>
    </w:p>
    <w:p>
      <w:pPr>
        <w:pStyle w:val="Normal"/>
        <w:numPr>
          <w:ilvl w:val="0"/>
          <w:numId w:val="11"/>
        </w:numPr>
        <w:tabs>
          <w:tab w:val="clear" w:pos="708"/>
        </w:tabs>
        <w:ind w:left="1080" w:hanging="0"/>
        <w:jc w:val="both"/>
        <w:rPr>
          <w:b/>
          <w:b/>
          <w:sz w:val="26"/>
          <w:szCs w:val="26"/>
        </w:rPr>
      </w:pPr>
      <w:r>
        <w:rPr>
          <w:b/>
          <w:sz w:val="26"/>
          <w:szCs w:val="26"/>
        </w:rPr>
        <w:t>En el Instante que retira el Lingam del Yoni.</w:t>
      </w:r>
    </w:p>
    <w:p>
      <w:pPr>
        <w:pStyle w:val="Normal"/>
        <w:numPr>
          <w:ilvl w:val="0"/>
          <w:numId w:val="11"/>
        </w:numPr>
        <w:tabs>
          <w:tab w:val="clear" w:pos="708"/>
        </w:tabs>
        <w:jc w:val="both"/>
        <w:rPr>
          <w:b/>
          <w:b/>
          <w:sz w:val="26"/>
          <w:szCs w:val="26"/>
        </w:rPr>
      </w:pPr>
      <w:r>
        <w:rPr>
          <w:b/>
          <w:sz w:val="26"/>
          <w:szCs w:val="26"/>
        </w:rPr>
        <w:t>Tapará Inmediatamente y herméticamente sus dos fosas nasales, con los dedos índice y pulgar.</w:t>
      </w:r>
    </w:p>
    <w:p>
      <w:pPr>
        <w:pStyle w:val="Normal"/>
        <w:numPr>
          <w:ilvl w:val="0"/>
          <w:numId w:val="11"/>
        </w:numPr>
        <w:tabs>
          <w:tab w:val="clear" w:pos="708"/>
        </w:tabs>
        <w:jc w:val="both"/>
        <w:rPr>
          <w:b/>
          <w:b/>
          <w:sz w:val="26"/>
          <w:szCs w:val="26"/>
        </w:rPr>
      </w:pPr>
      <w:r>
        <w:rPr>
          <w:b/>
          <w:sz w:val="26"/>
          <w:szCs w:val="26"/>
        </w:rPr>
        <w:t>Se acostará así al instante, boca arriba.</w:t>
      </w:r>
    </w:p>
    <w:p>
      <w:pPr>
        <w:pStyle w:val="Normal"/>
        <w:numPr>
          <w:ilvl w:val="0"/>
          <w:numId w:val="11"/>
        </w:numPr>
        <w:tabs>
          <w:tab w:val="clear" w:pos="708"/>
        </w:tabs>
        <w:jc w:val="both"/>
        <w:rPr>
          <w:b/>
          <w:b/>
          <w:sz w:val="26"/>
          <w:szCs w:val="26"/>
        </w:rPr>
      </w:pPr>
      <w:r>
        <w:rPr>
          <w:b/>
          <w:sz w:val="26"/>
          <w:szCs w:val="26"/>
        </w:rPr>
        <w:t>Concentrará su voluntad en el entrecejo.</w:t>
      </w:r>
    </w:p>
    <w:p>
      <w:pPr>
        <w:pStyle w:val="Normal"/>
        <w:numPr>
          <w:ilvl w:val="0"/>
          <w:numId w:val="11"/>
        </w:numPr>
        <w:tabs>
          <w:tab w:val="clear" w:pos="708"/>
        </w:tabs>
        <w:jc w:val="both"/>
        <w:rPr>
          <w:b/>
          <w:b/>
          <w:sz w:val="26"/>
          <w:szCs w:val="26"/>
        </w:rPr>
      </w:pPr>
      <w:r>
        <w:rPr>
          <w:b/>
          <w:sz w:val="26"/>
          <w:szCs w:val="26"/>
        </w:rPr>
        <w:t>Negándose a eyacular el Semen.</w:t>
      </w:r>
    </w:p>
    <w:p>
      <w:pPr>
        <w:pStyle w:val="Normal"/>
        <w:numPr>
          <w:ilvl w:val="0"/>
          <w:numId w:val="11"/>
        </w:numPr>
        <w:tabs>
          <w:tab w:val="clear" w:pos="708"/>
        </w:tabs>
        <w:jc w:val="both"/>
        <w:rPr>
          <w:b/>
          <w:b/>
          <w:sz w:val="26"/>
          <w:szCs w:val="26"/>
        </w:rPr>
      </w:pPr>
      <w:r>
        <w:rPr>
          <w:b/>
          <w:sz w:val="26"/>
          <w:szCs w:val="26"/>
        </w:rPr>
        <w:t>Así evitará, el orgasmo con derrame seminal.</w:t>
      </w:r>
    </w:p>
    <w:p>
      <w:pPr>
        <w:pStyle w:val="Normal"/>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Se acostara su esposa Boca arriba también y los dos transmutarán y sublimarán su energía hasta el Corazón y luego se concentraran en el chacra prostático, SUASDHISTANA flor de seis pétalos, cantando el Mantram </w:t>
      </w:r>
      <w:r>
        <w:rPr>
          <w:b/>
          <w:color w:val="800000"/>
          <w:sz w:val="26"/>
          <w:szCs w:val="26"/>
        </w:rPr>
        <w:t>“MMMM... MMMM... MMMM........”</w:t>
      </w:r>
    </w:p>
    <w:p>
      <w:pPr>
        <w:pStyle w:val="Normal"/>
        <w:ind w:firstLine="720"/>
        <w:jc w:val="both"/>
        <w:rPr>
          <w:b/>
          <w:b/>
          <w:color w:val="800000"/>
          <w:sz w:val="26"/>
          <w:szCs w:val="26"/>
        </w:rPr>
      </w:pPr>
      <w:r>
        <w:rPr>
          <w:b/>
          <w:color w:val="800000"/>
          <w:sz w:val="26"/>
          <w:szCs w:val="26"/>
        </w:rPr>
      </w:r>
    </w:p>
    <w:p>
      <w:pPr>
        <w:pStyle w:val="Normal"/>
        <w:ind w:firstLine="720"/>
        <w:jc w:val="both"/>
        <w:rPr>
          <w:b/>
          <w:b/>
          <w:bCs/>
          <w:sz w:val="20"/>
        </w:rPr>
      </w:pPr>
      <w:r>
        <w:rPr>
          <w:b/>
          <w:sz w:val="26"/>
          <w:szCs w:val="26"/>
        </w:rPr>
        <w:t>Durante 5 a 10 Minutos con la intención que gire y regenere las esfínteres y la próstata y órganos Sexuales.</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URDHVARATA PARA PAREJAS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DE MATRIMONIOS JÑANA BUDDHISTAS DEBIDAMENTE CONSTITUID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950585" cy="491299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4"/>
                    <a:srcRect l="15782" t="1031" r="9947" b="16173"/>
                    <a:stretch>
                      <a:fillRect/>
                    </a:stretch>
                  </pic:blipFill>
                  <pic:spPr bwMode="auto">
                    <a:xfrm>
                      <a:off x="0" y="0"/>
                      <a:ext cx="5950585" cy="4912995"/>
                    </a:xfrm>
                    <a:prstGeom prst="rect">
                      <a:avLst/>
                    </a:prstGeom>
                  </pic:spPr>
                </pic:pic>
              </a:graphicData>
            </a:graphic>
          </wp:inline>
        </w:drawing>
      </w:r>
    </w:p>
    <w:p>
      <w:pPr>
        <w:pStyle w:val="Normal"/>
        <w:ind w:firstLine="708"/>
        <w:jc w:val="center"/>
        <w:rPr>
          <w:b/>
          <w:b/>
          <w:sz w:val="28"/>
          <w:szCs w:val="28"/>
          <w:u w:val="single"/>
        </w:rPr>
      </w:pPr>
      <w:r>
        <w:rPr>
          <w:b/>
          <w:sz w:val="28"/>
          <w:szCs w:val="28"/>
          <w:u w:val="single"/>
        </w:rPr>
        <w:t xml:space="preserve">Imagen de una Figurilla de Barro de la Cultura Inca, </w:t>
      </w:r>
    </w:p>
    <w:p>
      <w:pPr>
        <w:pStyle w:val="Normal"/>
        <w:ind w:firstLine="708"/>
        <w:jc w:val="center"/>
        <w:rPr>
          <w:b/>
          <w:b/>
          <w:sz w:val="28"/>
          <w:szCs w:val="28"/>
          <w:u w:val="single"/>
        </w:rPr>
      </w:pPr>
      <w:r>
        <w:rPr>
          <w:b/>
          <w:sz w:val="28"/>
          <w:szCs w:val="28"/>
          <w:u w:val="single"/>
        </w:rPr>
        <w:t>Hombre y mujer en la actitud Supra-Sexual.</w:t>
      </w:r>
    </w:p>
    <w:p>
      <w:pPr>
        <w:pStyle w:val="Normal"/>
        <w:ind w:firstLine="708"/>
        <w:jc w:val="both"/>
        <w:rPr>
          <w:b/>
          <w:b/>
          <w:sz w:val="28"/>
          <w:szCs w:val="28"/>
          <w:u w:val="single"/>
        </w:rPr>
      </w:pPr>
      <w:r>
        <w:rPr>
          <w:b/>
          <w:sz w:val="28"/>
          <w:szCs w:val="28"/>
          <w:u w:val="single"/>
        </w:rPr>
      </w:r>
    </w:p>
    <w:p>
      <w:pPr>
        <w:pStyle w:val="Normal"/>
        <w:ind w:firstLine="708"/>
        <w:jc w:val="both"/>
        <w:rPr>
          <w:b/>
          <w:b/>
          <w:sz w:val="26"/>
          <w:szCs w:val="26"/>
        </w:rPr>
      </w:pPr>
      <w:r>
        <w:rPr>
          <w:b/>
          <w:sz w:val="26"/>
          <w:szCs w:val="26"/>
        </w:rPr>
        <w:t>La explicación para cabalgar sobre el Lomo del Tigre o realizar el Urdhvaratha sin eyaculación Seminal, en las parejas debidamente constituidas, en matrimonio jñana ante las leyes de la sociedad y de las leyes jñana budistas, tiene lógicamente un variado numero de claves secretas y muy particulares, que inquebrantablemente la Matrimonios deben llevar acab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urante cada practica de Urdhvartha, aprendemos y maduramos en el trabajo. Es necesario tener en cuenta los siguientes puntos necesarios durante la copula meta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 EL LEMA DE LA IGLESIA GNOSTICA BUDDHISTA ES: “TELHEMA – VOLUNTAD”, O SEA EL PROPOSITO INQUEBRANTABLE DE CONSERVAR NUESTRA SIMIENTE SAGRADA CUESTE LO QUE CUESTE, EN NUESTROS ORGANOS SEXUALES.</w:t>
      </w:r>
    </w:p>
    <w:p>
      <w:pPr>
        <w:pStyle w:val="Normal"/>
        <w:ind w:firstLine="720"/>
        <w:jc w:val="both"/>
        <w:rPr>
          <w:b/>
          <w:b/>
          <w:sz w:val="26"/>
          <w:szCs w:val="26"/>
        </w:rPr>
      </w:pPr>
      <w:r>
        <w:rPr>
          <w:b/>
          <w:sz w:val="26"/>
          <w:szCs w:val="26"/>
        </w:rPr>
      </w:r>
    </w:p>
    <w:p>
      <w:pPr>
        <w:pStyle w:val="Normal"/>
        <w:ind w:firstLine="720"/>
        <w:jc w:val="both"/>
        <w:rPr/>
      </w:pPr>
      <w:r>
        <w:rPr>
          <w:b/>
          <w:sz w:val="26"/>
          <w:szCs w:val="26"/>
        </w:rPr>
        <w:t>2.- IMAGINACION CREADORA ACTIVA COMO FUENTE DE CONDUCCIÓN, DIRECCION Y CANALIZACION DE LA ENERGIA ELECTRICA EROTICA.</w:t>
      </w:r>
    </w:p>
    <w:p>
      <w:pPr>
        <w:pStyle w:val="Normal"/>
        <w:ind w:firstLine="720"/>
        <w:jc w:val="both"/>
        <w:rPr>
          <w:b/>
          <w:b/>
          <w:sz w:val="26"/>
          <w:szCs w:val="26"/>
        </w:rPr>
      </w:pPr>
      <w:r>
        <w:rPr>
          <w:b/>
          <w:sz w:val="26"/>
          <w:szCs w:val="26"/>
        </w:rPr>
      </w:r>
    </w:p>
    <w:p>
      <w:pPr>
        <w:pStyle w:val="Normal"/>
        <w:ind w:firstLine="720"/>
        <w:jc w:val="both"/>
        <w:rPr/>
      </w:pPr>
      <w:r>
        <w:rPr>
          <w:b/>
          <w:sz w:val="26"/>
          <w:szCs w:val="26"/>
        </w:rPr>
        <w:t>3.- CON ESTE ESPEJO DE LA IMAGINACION, VEREMOS EL CALDERO SEXUAL ARDIENDO Y LOS DOS CORDONES NERVIOSOS, COMO EL CANAL CENTRAL MEDULAR BRANAMANDI, VISUALIZANDO EL CADUCEO DE MERCURIO.</w:t>
      </w:r>
    </w:p>
    <w:p>
      <w:pPr>
        <w:pStyle w:val="Normal"/>
        <w:ind w:firstLine="720"/>
        <w:jc w:val="both"/>
        <w:rPr/>
      </w:pPr>
      <w:r>
        <w:rPr>
          <w:b/>
          <w:sz w:val="26"/>
          <w:szCs w:val="26"/>
        </w:rPr>
        <w:t>4.- NUESTRA CONCIENCIA DEBE PERMANECER EN VELA, LUCIDA, ALERTA, SIGUIENDO Y SINTIENDO ATENTAMENTE EL CALOR DEL FUEGO DE SHIVA, PARA ESTAR SIEMPRE ALEJADOS DEL LLAMADO TENEBROSO DE LA LUJURIA, EL ORGASMO Y DE LA EYACULACION SEMINAL.</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5.- EL MATRIMONIO JÑANA BUDHISTA, ORA CON DEVOCION ANTES DEL ABRAZO DE LA UNION SEXUAL A SHIVA, A NUESTRA MADRE KUNDALINI Y A NUESTRO SEÑOR VISHNU. </w:t>
      </w:r>
    </w:p>
    <w:p>
      <w:pPr>
        <w:pStyle w:val="Normal"/>
        <w:ind w:firstLine="720"/>
        <w:jc w:val="both"/>
        <w:rPr>
          <w:b/>
          <w:b/>
          <w:sz w:val="26"/>
          <w:szCs w:val="26"/>
        </w:rPr>
      </w:pPr>
      <w:r>
        <w:rPr>
          <w:b/>
          <w:sz w:val="26"/>
          <w:szCs w:val="26"/>
        </w:rPr>
        <w:t>6.- SUPLICANDO VOLUNTAD, LUCIDEZ, ESTADO DE ALERTA, CONTROL DE NUESTRAS EMOCIONES Y QUE NO NOS DEJEN CAER SEXUALMENTE (PERDE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7.- CADA UNO, DE LOS PARTICIPANTES TENDRA REGISTRADO EN SU BUDDHATA LOS AGREGADOS PSIQUICOS SINIESTROS QUE A COMPRENDIDO EN MEDITACION. EL MINIMO DE AGREGADOS PSIQUICOS PARA ANIQUILAR DURANTE EL URDHVARTHA, PARA CADA CONYUGUE DEBEN SER TRES, LOS QUE DEBERAN SER ANIQUILADOS CON LA LANZA DE ORO DE DEVI-KUNDALINI.</w:t>
      </w:r>
    </w:p>
    <w:p>
      <w:pPr>
        <w:pStyle w:val="Normal"/>
        <w:ind w:firstLine="720"/>
        <w:jc w:val="both"/>
        <w:rPr>
          <w:b/>
          <w:b/>
          <w:sz w:val="26"/>
          <w:szCs w:val="26"/>
        </w:rPr>
      </w:pPr>
      <w:r>
        <w:rPr>
          <w:b/>
          <w:sz w:val="26"/>
          <w:szCs w:val="26"/>
        </w:rPr>
        <w:t>8.- LA INSERCION DEL LINGAM GENERADOR, DENTRO DEL YONI, DEBE REALIZARSE en forma suave, delicada, graduativamente; evitando por todos los medios el “EMPUJÓN DEL PECADO DE LA LUJURIA”.</w:t>
      </w:r>
    </w:p>
    <w:p>
      <w:pPr>
        <w:pStyle w:val="Normal"/>
        <w:ind w:firstLine="720"/>
        <w:jc w:val="both"/>
        <w:rPr>
          <w:b/>
          <w:b/>
          <w:sz w:val="26"/>
          <w:szCs w:val="26"/>
        </w:rPr>
      </w:pPr>
      <w:r>
        <w:rPr>
          <w:b/>
          <w:sz w:val="26"/>
          <w:szCs w:val="26"/>
        </w:rPr>
      </w:r>
    </w:p>
    <w:p>
      <w:pPr>
        <w:pStyle w:val="Normal"/>
        <w:ind w:firstLine="720"/>
        <w:jc w:val="both"/>
        <w:rPr/>
      </w:pPr>
      <w:r>
        <w:rPr>
          <w:b/>
          <w:sz w:val="26"/>
          <w:szCs w:val="26"/>
        </w:rPr>
        <w:t>9.- El BUDDHA SAMAEL, en calidad de Gurú escribe en su magistral obra titulada EL MISTERIO DEL AUREO FLORECER, en el capitulo NUEVE titulado EL PAROXISMO SEXUAL , escribe así:</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Mujeres escuchadme: la SHAKTI debe ser vivida regiamente durante el coito, como MAYA SHAKTI “ MUJER EVA DIOSA”. “Solo así puede lograrse con éxito la consubstancialización del amor, EN</w:t>
      </w:r>
      <w:r>
        <w:rPr>
          <w:b/>
          <w:sz w:val="26"/>
          <w:szCs w:val="26"/>
        </w:rPr>
        <w:t xml:space="preserve"> </w:t>
      </w:r>
      <w:r>
        <w:rPr>
          <w:b/>
          <w:color w:val="800000"/>
          <w:sz w:val="26"/>
          <w:szCs w:val="26"/>
        </w:rPr>
        <w:t>EL REALISMO PSICO-FISIOLOGICO DE NUESTRA NATURALEZA”. “El Varón Gnóstico durante el SAHAJA-MAITUNA (MAGIA SEXUAL) deberá personificar a SHIVA ( El ESPIRITU SANTO) y sentirse inundado con esa fuerza maravillosa DEL TERCER LOGOS”.</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 xml:space="preserve">10.- Al realizarse el cruce del órgano de reproducción femenino (Yoni) y Masculino (Linga), y ya debidamente acoplados, en el capitulo del PAROXISMO SEXUAL, dice el Guru SAMAEL, que se multiplica la POTENCIA DE LA SHAKTI KUNDALINI INMEDIATAMENTE. Se produce el desencadenamiento y actualización omnipotente de las corrientes sutiles nerviosas sexuales, </w:t>
      </w:r>
      <w:r>
        <w:rPr>
          <w:b/>
          <w:color w:val="800000"/>
          <w:sz w:val="26"/>
          <w:szCs w:val="26"/>
        </w:rPr>
        <w:t xml:space="preserve">“EL ALMA DEL UNO SE FUNDE EN EL OTRO FORMANDO UNA SOLA ALMA”. Y LA DIFERENCIA DE LOS CUERPOS FISICOS DESAPARECE. </w:t>
      </w:r>
      <w:r>
        <w:rPr>
          <w:b/>
          <w:sz w:val="26"/>
          <w:szCs w:val="26"/>
        </w:rPr>
        <w:t>Los dos cuerpos pierden la diferenciación de sexos y se hacen uno los dos, fundidos en Shiva y en su esposa, nuestra Madre Divina Kundalini Shakti.</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11.- Inmediatamente unidos en una sola unidad indivisible dentro del fuego del amor DE KAMADEVA, se produce: </w:t>
      </w:r>
      <w:r>
        <w:rPr>
          <w:b/>
          <w:color w:val="800000"/>
          <w:sz w:val="26"/>
          <w:szCs w:val="26"/>
        </w:rPr>
        <w:t>UNA PODEROSA INDUCCION ELECTRICA EROTICA en la pareja PRACTICANTE DEL URDHVARTHA.</w:t>
      </w:r>
    </w:p>
    <w:p>
      <w:pPr>
        <w:pStyle w:val="Normal"/>
        <w:ind w:firstLine="720"/>
        <w:jc w:val="both"/>
        <w:rPr/>
      </w:pPr>
      <w:r>
        <w:rPr>
          <w:b/>
          <w:sz w:val="26"/>
          <w:szCs w:val="26"/>
        </w:rPr>
        <w:t>Despertándose una tremenda voluptuosidad erótica; llamas, ascuas de fuego, en éxtasis Shamadi y Satori, deliciosos arroban la unidad espiritual del hombre y la mujer. Estos goces legítimos, aproximadamente tienen inicialmente un tiempo de duración de 5  minutos, y se repiten intermitentemente durante la avivación del fuego sexual, cuando se hace necesario durante el trabajo, EN EL LABORATORIO ORATORIUM DE SHIVA EL ESPIRITU PURO.</w:t>
      </w:r>
    </w:p>
    <w:p>
      <w:pPr>
        <w:pStyle w:val="Normal"/>
        <w:ind w:firstLine="720"/>
        <w:jc w:val="both"/>
        <w:rPr>
          <w:b/>
          <w:b/>
          <w:sz w:val="26"/>
          <w:szCs w:val="26"/>
        </w:rPr>
      </w:pPr>
      <w:r>
        <w:rPr>
          <w:b/>
          <w:sz w:val="26"/>
          <w:szCs w:val="26"/>
        </w:rPr>
      </w:r>
    </w:p>
    <w:p>
      <w:pPr>
        <w:pStyle w:val="Normal"/>
        <w:ind w:firstLine="720"/>
        <w:jc w:val="both"/>
        <w:rPr/>
      </w:pPr>
      <w:r>
        <w:rPr>
          <w:b/>
          <w:sz w:val="26"/>
          <w:szCs w:val="26"/>
        </w:rPr>
        <w:t>12.- Si el fuego sublime de la llama augusta del amor DE DEVA-KAMADEVA combinado sabiamente CON EL ANSIA SEXUAL Y EL ANHELO ESPIRITUAL, DE CADA UNO DE LOS PRACTICANTES, esta demasiado elevado en su temperatura.</w:t>
      </w:r>
    </w:p>
    <w:p>
      <w:pPr>
        <w:pStyle w:val="Normal"/>
        <w:ind w:firstLine="720"/>
        <w:jc w:val="both"/>
        <w:rPr>
          <w:b/>
          <w:b/>
          <w:sz w:val="26"/>
          <w:szCs w:val="26"/>
        </w:rPr>
      </w:pPr>
      <w:r>
        <w:rPr>
          <w:b/>
          <w:sz w:val="26"/>
          <w:szCs w:val="26"/>
        </w:rPr>
        <w:t>En forma urgente, los sacerdotes del fuego iniciaran el acto de respiración transmutatoria, con la intención de canalizar su energía electrónica sexual desde sus órganos sexuales hacia adentro del interior del cóccix y de adentro del  cóccix hacia arriba. A través del NADI BRAHAMANADI HASTA el cerebro, garganta y al llegar al NADI ANAHATA DEL CORAZON, cantan la totalidad del mantram “IIII… AAAA...  OOOO...” CUANTAS VECES SU VOLUNTAD SE LOS PERMITA, MIENTRAS EL LINGA ESTA ERECTO.</w:t>
      </w:r>
    </w:p>
    <w:p>
      <w:pPr>
        <w:pStyle w:val="Normal"/>
        <w:ind w:firstLine="720"/>
        <w:jc w:val="both"/>
        <w:rPr>
          <w:b/>
          <w:b/>
          <w:sz w:val="26"/>
          <w:szCs w:val="26"/>
        </w:rPr>
      </w:pPr>
      <w:r>
        <w:rPr>
          <w:b/>
          <w:sz w:val="26"/>
          <w:szCs w:val="26"/>
        </w:rPr>
      </w:r>
    </w:p>
    <w:p>
      <w:pPr>
        <w:pStyle w:val="Normal"/>
        <w:ind w:firstLine="720"/>
        <w:jc w:val="both"/>
        <w:rPr/>
      </w:pPr>
      <w:r>
        <w:rPr>
          <w:b/>
          <w:sz w:val="26"/>
          <w:szCs w:val="26"/>
        </w:rPr>
        <w:t>Cada Vocal por separado, con la totalidad de una inhalación y una exhalación completa. Al iniciarse el acto sexual, y si el fuego esta controlado puede y debe disfrutar la pareja del goce legitimo de su amor, fundidos en el SHAMADI EXTASIS, y Satori. ASI LOS URDHVARATHUS APRENDEN POCO A POCO Y CON LOS AÑOS A CABALGAR SOBRE EL LOMO DEL TIGRE, SIN DERRAMAR EL SEMEN.</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PUNTOS BASICOS QUE DEBEMOS TENER EN CUENTA PARA PODER REALIZAR EL SAHAJA-MAITHUN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rPr/>
      </w:pPr>
      <w:r>
        <w:rPr/>
      </w:r>
    </w:p>
    <w:p>
      <w:pPr>
        <w:pStyle w:val="Normal"/>
        <w:ind w:firstLine="720"/>
        <w:jc w:val="both"/>
        <w:rPr/>
      </w:pPr>
      <w:r>
        <w:rPr>
          <w:b/>
          <w:sz w:val="26"/>
          <w:szCs w:val="26"/>
        </w:rPr>
        <w:t>Para la canalización, CONDUCCION, DIRECCION, Y POLARIZACION DE NUESTRA   “SIMIENTE SAGRADA”, debemos tener en cuenta, en lo más profundo de nuestra Buddhata los siguientes puntos.</w:t>
      </w:r>
    </w:p>
    <w:p>
      <w:pPr>
        <w:pStyle w:val="Normal"/>
        <w:ind w:firstLine="720"/>
        <w:jc w:val="both"/>
        <w:rPr>
          <w:b/>
          <w:b/>
          <w:sz w:val="26"/>
          <w:szCs w:val="26"/>
        </w:rPr>
      </w:pPr>
      <w:r>
        <w:rPr>
          <w:b/>
          <w:sz w:val="26"/>
          <w:szCs w:val="26"/>
        </w:rPr>
      </w:r>
    </w:p>
    <w:p>
      <w:pPr>
        <w:pStyle w:val="Normal"/>
        <w:numPr>
          <w:ilvl w:val="0"/>
          <w:numId w:val="3"/>
        </w:numPr>
        <w:jc w:val="both"/>
        <w:rPr>
          <w:b/>
          <w:b/>
          <w:color w:val="800000"/>
          <w:sz w:val="26"/>
          <w:szCs w:val="26"/>
        </w:rPr>
      </w:pPr>
      <w:r>
        <w:rPr>
          <w:b/>
          <w:color w:val="800000"/>
          <w:sz w:val="26"/>
          <w:szCs w:val="26"/>
        </w:rPr>
        <w:t>IMAGINACION</w:t>
      </w:r>
    </w:p>
    <w:p>
      <w:pPr>
        <w:pStyle w:val="Normal"/>
        <w:numPr>
          <w:ilvl w:val="0"/>
          <w:numId w:val="3"/>
        </w:numPr>
        <w:jc w:val="both"/>
        <w:rPr>
          <w:b/>
          <w:b/>
          <w:color w:val="800000"/>
          <w:sz w:val="26"/>
          <w:szCs w:val="26"/>
        </w:rPr>
      </w:pPr>
      <w:r>
        <w:rPr>
          <w:b/>
          <w:color w:val="800000"/>
          <w:sz w:val="26"/>
          <w:szCs w:val="26"/>
        </w:rPr>
        <w:t>VOLUNTAD</w:t>
      </w:r>
    </w:p>
    <w:p>
      <w:pPr>
        <w:pStyle w:val="Normal"/>
        <w:numPr>
          <w:ilvl w:val="0"/>
          <w:numId w:val="3"/>
        </w:numPr>
        <w:jc w:val="both"/>
        <w:rPr>
          <w:b/>
          <w:b/>
          <w:color w:val="800000"/>
          <w:sz w:val="26"/>
          <w:szCs w:val="26"/>
        </w:rPr>
      </w:pPr>
      <w:r>
        <w:rPr>
          <w:b/>
          <w:color w:val="800000"/>
          <w:sz w:val="26"/>
          <w:szCs w:val="26"/>
        </w:rPr>
        <w:t>Y RESPIRACION</w:t>
      </w:r>
    </w:p>
    <w:p>
      <w:pPr>
        <w:pStyle w:val="Normal"/>
        <w:numPr>
          <w:ilvl w:val="0"/>
          <w:numId w:val="3"/>
        </w:numPr>
        <w:jc w:val="both"/>
        <w:rPr>
          <w:b/>
          <w:b/>
          <w:color w:val="800000"/>
          <w:sz w:val="26"/>
          <w:szCs w:val="26"/>
        </w:rPr>
      </w:pPr>
      <w:r>
        <w:rPr>
          <w:b/>
          <w:color w:val="800000"/>
          <w:sz w:val="26"/>
          <w:szCs w:val="26"/>
        </w:rPr>
        <w:t>CANTO DE LOS MANTRAMS SAGRADOS</w:t>
      </w:r>
    </w:p>
    <w:p>
      <w:pPr>
        <w:pStyle w:val="Normal"/>
        <w:numPr>
          <w:ilvl w:val="0"/>
          <w:numId w:val="3"/>
        </w:numPr>
        <w:jc w:val="both"/>
        <w:rPr>
          <w:b/>
          <w:b/>
          <w:color w:val="800000"/>
          <w:sz w:val="26"/>
          <w:szCs w:val="26"/>
        </w:rPr>
      </w:pPr>
      <w:r>
        <w:rPr>
          <w:b/>
          <w:color w:val="800000"/>
          <w:sz w:val="26"/>
          <w:szCs w:val="26"/>
        </w:rPr>
        <w:t>ORACION A NUESTRO SEÑOR VISHNU</w:t>
      </w:r>
    </w:p>
    <w:p>
      <w:pPr>
        <w:pStyle w:val="Normal"/>
        <w:numPr>
          <w:ilvl w:val="0"/>
          <w:numId w:val="3"/>
        </w:numPr>
        <w:jc w:val="both"/>
        <w:rPr>
          <w:b/>
          <w:b/>
          <w:color w:val="800000"/>
          <w:sz w:val="26"/>
          <w:szCs w:val="26"/>
        </w:rPr>
      </w:pPr>
      <w:r>
        <w:rPr>
          <w:b/>
          <w:color w:val="800000"/>
          <w:sz w:val="26"/>
          <w:szCs w:val="26"/>
        </w:rPr>
        <w:t>ORACION A NUESTRA MADRE DIVINA KUNDALINI SHAKTI</w:t>
      </w:r>
    </w:p>
    <w:p>
      <w:pPr>
        <w:pStyle w:val="Normal"/>
        <w:numPr>
          <w:ilvl w:val="0"/>
          <w:numId w:val="3"/>
        </w:numPr>
        <w:jc w:val="both"/>
        <w:rPr>
          <w:b/>
          <w:b/>
          <w:color w:val="800000"/>
          <w:sz w:val="26"/>
          <w:szCs w:val="26"/>
        </w:rPr>
      </w:pPr>
      <w:r>
        <w:rPr>
          <w:b/>
          <w:color w:val="800000"/>
          <w:sz w:val="26"/>
          <w:szCs w:val="26"/>
        </w:rPr>
        <w:t>ORACION A SHIVA</w:t>
      </w:r>
    </w:p>
    <w:p>
      <w:pPr>
        <w:pStyle w:val="Normal"/>
        <w:numPr>
          <w:ilvl w:val="0"/>
          <w:numId w:val="3"/>
        </w:numPr>
        <w:jc w:val="both"/>
        <w:rPr>
          <w:b/>
          <w:b/>
          <w:color w:val="800000"/>
          <w:sz w:val="26"/>
          <w:szCs w:val="26"/>
        </w:rPr>
      </w:pPr>
      <w:r>
        <w:rPr>
          <w:b/>
          <w:color w:val="800000"/>
          <w:sz w:val="26"/>
          <w:szCs w:val="26"/>
        </w:rPr>
        <w:t>ENTREGA TOTAL A KAMADEV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PARA PODER REALIZAR LA TRANSMUTACION SEXUAL SIN EYACULACIO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LIMINAR DURANTE ESTE ACTO SUPRASEXUAL A MARA Y SUS AGREGADOS PSIQUICOS.</w:t>
      </w:r>
    </w:p>
    <w:p>
      <w:pPr>
        <w:pStyle w:val="Normal"/>
        <w:ind w:firstLine="720"/>
        <w:jc w:val="both"/>
        <w:rPr>
          <w:b/>
          <w:b/>
          <w:sz w:val="26"/>
          <w:szCs w:val="26"/>
        </w:rPr>
      </w:pPr>
      <w:r>
        <w:rPr>
          <w:b/>
          <w:sz w:val="26"/>
          <w:szCs w:val="26"/>
        </w:rPr>
      </w:r>
    </w:p>
    <w:p>
      <w:pPr>
        <w:pStyle w:val="Normal"/>
        <w:ind w:firstLine="720"/>
        <w:jc w:val="both"/>
        <w:rPr/>
      </w:pPr>
      <w:r>
        <w:rPr>
          <w:b/>
          <w:sz w:val="26"/>
          <w:szCs w:val="26"/>
        </w:rPr>
        <w:t>PERSONIFICAR LA MUJER SACERDOTISA A LA MADRE DIVINA KUNDALINI “SHAKTI”.</w:t>
      </w:r>
    </w:p>
    <w:p>
      <w:pPr>
        <w:pStyle w:val="Normal"/>
        <w:ind w:firstLine="720"/>
        <w:jc w:val="both"/>
        <w:rPr>
          <w:b/>
          <w:b/>
          <w:sz w:val="26"/>
          <w:szCs w:val="26"/>
        </w:rPr>
      </w:pPr>
      <w:r>
        <w:rPr>
          <w:b/>
          <w:sz w:val="26"/>
          <w:szCs w:val="26"/>
        </w:rPr>
      </w:r>
    </w:p>
    <w:p>
      <w:pPr>
        <w:pStyle w:val="Normal"/>
        <w:ind w:firstLine="720"/>
        <w:jc w:val="both"/>
        <w:rPr/>
      </w:pPr>
      <w:r>
        <w:rPr>
          <w:b/>
          <w:sz w:val="26"/>
          <w:szCs w:val="26"/>
        </w:rPr>
        <w:t>PERSONIFICAR EL SACERDOTE DEL FUEGO DE KAMADEVA A SHIVA, EL ESPIRITU SANTO.</w:t>
      </w:r>
    </w:p>
    <w:p>
      <w:pPr>
        <w:pStyle w:val="Normal"/>
        <w:rPr>
          <w:b/>
          <w:b/>
          <w:sz w:val="26"/>
          <w:szCs w:val="26"/>
        </w:rPr>
      </w:pPr>
      <w:r>
        <w:rPr>
          <w:b/>
          <w:sz w:val="26"/>
          <w:szCs w:val="26"/>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MAGINACION CREADORA</w:t>
      </w:r>
    </w:p>
    <w:p>
      <w:pPr>
        <w:pStyle w:val="Normal"/>
        <w:jc w:val="both"/>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PARA LA CONDUCCION Y CANALIZACION DE NUESTRA ENERGIA TRASCENDENTAL EROTICA</w:t>
      </w:r>
    </w:p>
    <w:p>
      <w:pPr>
        <w:pStyle w:val="Normal"/>
        <w:jc w:val="both"/>
        <w:rPr>
          <w:b/>
          <w:b/>
          <w:color w:val="800000"/>
          <w:sz w:val="34"/>
          <w:szCs w:val="34"/>
          <w:u w:val="single"/>
        </w:rPr>
      </w:pPr>
      <w:r>
        <w:rPr>
          <w:b/>
          <w:color w:val="800000"/>
          <w:sz w:val="34"/>
          <w:szCs w:val="34"/>
          <w:u w:val="single"/>
        </w:rPr>
      </w:r>
    </w:p>
    <w:p>
      <w:pPr>
        <w:pStyle w:val="Normal"/>
        <w:ind w:firstLine="720"/>
        <w:jc w:val="both"/>
        <w:rPr>
          <w:b/>
          <w:b/>
          <w:sz w:val="28"/>
          <w:szCs w:val="28"/>
        </w:rPr>
      </w:pPr>
      <w:r>
        <w:rPr>
          <w:b/>
          <w:sz w:val="28"/>
          <w:szCs w:val="28"/>
        </w:rPr>
      </w:r>
    </w:p>
    <w:p>
      <w:pPr>
        <w:pStyle w:val="Normal"/>
        <w:ind w:firstLine="720"/>
        <w:jc w:val="both"/>
        <w:rPr/>
      </w:pPr>
      <w:r>
        <w:rPr>
          <w:b/>
          <w:sz w:val="26"/>
          <w:szCs w:val="26"/>
        </w:rPr>
        <w:t>IMAGINAR ES VER EN EL ESPEJO INTERIOR DEL BUDDHATA, miremos el crisol de fundición de nuestros órganos sexuales, hirviendo como lava de volcán, de color rojo.</w:t>
      </w:r>
    </w:p>
    <w:p>
      <w:pPr>
        <w:pStyle w:val="Normal"/>
        <w:ind w:firstLine="720"/>
        <w:jc w:val="both"/>
        <w:rPr>
          <w:b/>
          <w:b/>
          <w:sz w:val="26"/>
          <w:szCs w:val="26"/>
        </w:rPr>
      </w:pPr>
      <w:r>
        <w:rPr>
          <w:b/>
          <w:sz w:val="26"/>
          <w:szCs w:val="26"/>
        </w:rPr>
      </w:r>
    </w:p>
    <w:p>
      <w:pPr>
        <w:pStyle w:val="Normal"/>
        <w:ind w:firstLine="720"/>
        <w:jc w:val="both"/>
        <w:rPr/>
      </w:pPr>
      <w:r>
        <w:rPr>
          <w:b/>
          <w:sz w:val="26"/>
          <w:szCs w:val="26"/>
        </w:rPr>
        <w:t>HUBIQUEMOS  con los  ojos de nuestra BUDDHATA, “ EN EL TRIBENI O BASE DEL COXIS, EL KANDA COMO UNA ESFERA DE ORO, O EL SOL RADIANTE QUE NOS ILUMIN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La IMAGINACION, es el espejo del BUDDHATA, a través de la cual debemos visualizar dentro de nuestro interior de la medula </w:t>
      </w:r>
      <w:r>
        <w:rPr>
          <w:b/>
          <w:color w:val="800000"/>
          <w:sz w:val="26"/>
          <w:szCs w:val="26"/>
        </w:rPr>
        <w:t>EL NADI NERVIOSO DE ORO DE BRAMANANDI.</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Y los dos nadis semi-físicos y semi-etericos, uno de color ORO y el otro de color PLATA pura.</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El canal central BRAMANANDI, en medio de los dos nadis, resplandeciente de luz blanca o dorad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NUESTRO CEREBRO DEBEMOS VERLO, como un GIGANTESCO Y LUMINOSO SOL. Nuestra GARGANTA SIDERAL, observarla como una rosa de color rosado hermosa...</w:t>
      </w:r>
    </w:p>
    <w:p>
      <w:pPr>
        <w:pStyle w:val="Normal"/>
        <w:ind w:firstLine="720"/>
        <w:jc w:val="both"/>
        <w:rPr>
          <w:b/>
          <w:b/>
          <w:sz w:val="26"/>
          <w:szCs w:val="26"/>
        </w:rPr>
      </w:pPr>
      <w:r>
        <w:rPr>
          <w:b/>
          <w:sz w:val="26"/>
          <w:szCs w:val="26"/>
        </w:rPr>
      </w:r>
    </w:p>
    <w:p>
      <w:pPr>
        <w:pStyle w:val="Normal"/>
        <w:ind w:firstLine="720"/>
        <w:jc w:val="both"/>
        <w:rPr/>
      </w:pPr>
      <w:r>
        <w:rPr>
          <w:b/>
          <w:sz w:val="26"/>
          <w:szCs w:val="26"/>
        </w:rPr>
        <w:t>Colocar dentro de nuestro corazón, o visualizar un cáliz resplandeciente de Luz Oro, o el SANTO GRIAL de diamante puro.</w:t>
      </w:r>
    </w:p>
    <w:p>
      <w:pPr>
        <w:pStyle w:val="Normal"/>
        <w:ind w:firstLine="720"/>
        <w:jc w:val="both"/>
        <w:rPr>
          <w:b/>
          <w:b/>
          <w:sz w:val="26"/>
          <w:szCs w:val="26"/>
        </w:rPr>
      </w:pPr>
      <w:r>
        <w:rPr>
          <w:b/>
          <w:sz w:val="26"/>
          <w:szCs w:val="26"/>
        </w:rPr>
      </w:r>
    </w:p>
    <w:p>
      <w:pPr>
        <w:pStyle w:val="Normal"/>
        <w:ind w:firstLine="720"/>
        <w:jc w:val="both"/>
        <w:rPr/>
      </w:pPr>
      <w:r>
        <w:rPr>
          <w:b/>
          <w:sz w:val="26"/>
          <w:szCs w:val="26"/>
        </w:rPr>
        <w:t>EN EL QUE DEPOSITAREMOS, intencionalmente, nuestra energía creador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antrams, deben ir dirigidos con la imaginación, hacía lo más profundo del Budha Íntimo.</w:t>
      </w:r>
    </w:p>
    <w:p>
      <w:pPr>
        <w:pStyle w:val="Normal"/>
        <w:jc w:val="both"/>
        <w:rPr>
          <w:b/>
          <w:b/>
          <w:sz w:val="26"/>
          <w:szCs w:val="26"/>
        </w:rPr>
      </w:pPr>
      <w:r>
        <w:rPr>
          <w:b/>
          <w:sz w:val="26"/>
          <w:szCs w:val="26"/>
        </w:rPr>
      </w:r>
    </w:p>
    <w:p>
      <w:pPr>
        <w:pStyle w:val="Heading4"/>
        <w:rPr/>
      </w:pPr>
      <w:r>
        <w:rPr/>
      </w:r>
    </w:p>
    <w:p>
      <w:pPr>
        <w:pStyle w:val="Normal"/>
        <w:rPr/>
      </w:pPr>
      <w:r>
        <w:rPr/>
      </w:r>
    </w:p>
    <w:p>
      <w:pPr>
        <w:pStyle w:val="Normal"/>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MAGINACION CREADOR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PARA LA ANIQUILACION DE MAR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APAPURUSA</w:t>
      </w:r>
    </w:p>
    <w:p>
      <w:pPr>
        <w:pStyle w:val="Normal"/>
        <w:rPr>
          <w:rFonts w:ascii="Arial Black" w:hAnsi="Arial Black" w:cs="Arial Black"/>
          <w:b/>
          <w:b/>
          <w:color w:val="000000"/>
          <w:sz w:val="36"/>
          <w:szCs w:val="50"/>
          <w:lang w:val="es-CO"/>
        </w:rPr>
      </w:pPr>
      <w:r>
        <w:rPr>
          <w:rFonts w:cs="Arial Black" w:ascii="Arial Black" w:hAnsi="Arial Black"/>
          <w:b/>
          <w:color w:val="000000"/>
          <w:sz w:val="36"/>
          <w:szCs w:val="50"/>
          <w:lang w:val="es-CO"/>
        </w:rPr>
      </w:r>
    </w:p>
    <w:p>
      <w:pPr>
        <w:pStyle w:val="Normal"/>
        <w:jc w:val="center"/>
        <w:rPr>
          <w:b/>
          <w:b/>
          <w:sz w:val="28"/>
          <w:szCs w:val="28"/>
        </w:rPr>
      </w:pPr>
      <w:r>
        <w:rPr>
          <w:b/>
          <w:sz w:val="28"/>
          <w:szCs w:val="28"/>
        </w:rPr>
        <w:drawing>
          <wp:inline distT="0" distB="0" distL="0" distR="0">
            <wp:extent cx="5946140" cy="658622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5"/>
                    <a:srcRect l="-5" t="-5" r="-5" b="-5"/>
                    <a:stretch>
                      <a:fillRect/>
                    </a:stretch>
                  </pic:blipFill>
                  <pic:spPr bwMode="auto">
                    <a:xfrm>
                      <a:off x="0" y="0"/>
                      <a:ext cx="5946140" cy="6586220"/>
                    </a:xfrm>
                    <a:prstGeom prst="rect">
                      <a:avLst/>
                    </a:prstGeom>
                  </pic:spPr>
                </pic:pic>
              </a:graphicData>
            </a:graphic>
          </wp:inline>
        </w:drawing>
      </w:r>
    </w:p>
    <w:p>
      <w:pPr>
        <w:pStyle w:val="Normal"/>
        <w:ind w:firstLine="720"/>
        <w:jc w:val="both"/>
        <w:rPr>
          <w:b/>
          <w:b/>
          <w:sz w:val="26"/>
          <w:szCs w:val="26"/>
        </w:rPr>
      </w:pPr>
      <w:r>
        <w:rPr>
          <w:b/>
          <w:sz w:val="26"/>
          <w:szCs w:val="26"/>
        </w:rPr>
        <w:t>1.- La Madre Kundalini Shakti, El Espíritu Santo, y nuestra esencia, fundidos “En la llama Erótica del amor” DE SHIVA, en una unidad indivisible durante el trabajo: En la forja de los Cíclop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 Asumen la forma de una Serpiente cobre llena de fuego y luz o en “En una espada de oro puro” con cabeza de Serp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En una hacha de oro puro y mango grueso de oro puro.</w:t>
      </w:r>
    </w:p>
    <w:p>
      <w:pPr>
        <w:pStyle w:val="Normal"/>
        <w:ind w:firstLine="720"/>
        <w:jc w:val="both"/>
        <w:rPr>
          <w:b/>
          <w:b/>
          <w:sz w:val="26"/>
          <w:szCs w:val="26"/>
        </w:rPr>
      </w:pPr>
      <w:r>
        <w:rPr>
          <w:b/>
          <w:sz w:val="26"/>
          <w:szCs w:val="26"/>
        </w:rPr>
        <w:tab/>
      </w:r>
    </w:p>
    <w:p>
      <w:pPr>
        <w:pStyle w:val="Normal"/>
        <w:ind w:firstLine="720"/>
        <w:jc w:val="both"/>
        <w:rPr>
          <w:b/>
          <w:b/>
          <w:sz w:val="26"/>
          <w:szCs w:val="26"/>
        </w:rPr>
      </w:pPr>
      <w:r>
        <w:rPr>
          <w:b/>
          <w:sz w:val="26"/>
          <w:szCs w:val="26"/>
        </w:rPr>
        <w:t>4.- En una lanza de oro pura tambien, en una fl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Armas de Guerra Santa, que la Kundalini Shakti, unida con su esposo Shiva, usan para:</w:t>
      </w:r>
    </w:p>
    <w:p>
      <w:pPr>
        <w:pStyle w:val="Normal"/>
        <w:jc w:val="both"/>
        <w:rPr>
          <w:b/>
          <w:b/>
          <w:sz w:val="26"/>
          <w:szCs w:val="26"/>
        </w:rPr>
      </w:pPr>
      <w:r>
        <w:rPr>
          <w:b/>
          <w:sz w:val="26"/>
          <w:szCs w:val="26"/>
        </w:rPr>
      </w:r>
    </w:p>
    <w:p>
      <w:pPr>
        <w:pStyle w:val="Normal"/>
        <w:numPr>
          <w:ilvl w:val="0"/>
          <w:numId w:val="3"/>
        </w:numPr>
        <w:jc w:val="both"/>
        <w:rPr>
          <w:b/>
          <w:b/>
          <w:color w:val="800000"/>
          <w:sz w:val="26"/>
          <w:szCs w:val="26"/>
        </w:rPr>
      </w:pPr>
      <w:r>
        <w:rPr>
          <w:b/>
          <w:color w:val="800000"/>
          <w:sz w:val="26"/>
          <w:szCs w:val="26"/>
        </w:rPr>
        <w:t>Decapitar.</w:t>
      </w:r>
    </w:p>
    <w:p>
      <w:pPr>
        <w:pStyle w:val="Normal"/>
        <w:numPr>
          <w:ilvl w:val="0"/>
          <w:numId w:val="3"/>
        </w:numPr>
        <w:jc w:val="both"/>
        <w:rPr>
          <w:b/>
          <w:b/>
          <w:color w:val="800000"/>
          <w:sz w:val="26"/>
          <w:szCs w:val="26"/>
        </w:rPr>
      </w:pPr>
      <w:r>
        <w:rPr>
          <w:b/>
          <w:color w:val="800000"/>
          <w:sz w:val="26"/>
          <w:szCs w:val="26"/>
        </w:rPr>
        <w:t>Desmembrar.</w:t>
      </w:r>
    </w:p>
    <w:p>
      <w:pPr>
        <w:pStyle w:val="Normal"/>
        <w:numPr>
          <w:ilvl w:val="0"/>
          <w:numId w:val="3"/>
        </w:numPr>
        <w:jc w:val="both"/>
        <w:rPr>
          <w:b/>
          <w:b/>
          <w:color w:val="800000"/>
          <w:sz w:val="26"/>
          <w:szCs w:val="26"/>
        </w:rPr>
      </w:pPr>
      <w:r>
        <w:rPr>
          <w:b/>
          <w:color w:val="800000"/>
          <w:sz w:val="26"/>
          <w:szCs w:val="26"/>
        </w:rPr>
        <w:t>Quemar.</w:t>
      </w:r>
    </w:p>
    <w:p>
      <w:pPr>
        <w:pStyle w:val="Normal"/>
        <w:numPr>
          <w:ilvl w:val="0"/>
          <w:numId w:val="3"/>
        </w:numPr>
        <w:jc w:val="both"/>
        <w:rPr>
          <w:b/>
          <w:b/>
          <w:color w:val="800000"/>
          <w:sz w:val="26"/>
          <w:szCs w:val="26"/>
        </w:rPr>
      </w:pPr>
      <w:r>
        <w:rPr>
          <w:b/>
          <w:color w:val="800000"/>
          <w:sz w:val="26"/>
          <w:szCs w:val="26"/>
        </w:rPr>
        <w:t>Incinerar.</w:t>
      </w:r>
    </w:p>
    <w:p>
      <w:pPr>
        <w:pStyle w:val="Normal"/>
        <w:numPr>
          <w:ilvl w:val="0"/>
          <w:numId w:val="3"/>
        </w:numPr>
        <w:jc w:val="both"/>
        <w:rPr>
          <w:b/>
          <w:b/>
          <w:color w:val="800000"/>
          <w:sz w:val="26"/>
          <w:szCs w:val="26"/>
        </w:rPr>
      </w:pPr>
      <w:r>
        <w:rPr>
          <w:b/>
          <w:color w:val="800000"/>
          <w:sz w:val="26"/>
          <w:szCs w:val="26"/>
        </w:rPr>
        <w:t>Desintegrar.</w:t>
      </w:r>
    </w:p>
    <w:p>
      <w:pPr>
        <w:pStyle w:val="Normal"/>
        <w:numPr>
          <w:ilvl w:val="0"/>
          <w:numId w:val="3"/>
        </w:numPr>
        <w:jc w:val="both"/>
        <w:rPr>
          <w:b/>
          <w:b/>
          <w:color w:val="800000"/>
          <w:sz w:val="26"/>
          <w:szCs w:val="26"/>
        </w:rPr>
      </w:pPr>
      <w:r>
        <w:rPr>
          <w:b/>
          <w:color w:val="800000"/>
          <w:sz w:val="26"/>
          <w:szCs w:val="26"/>
        </w:rPr>
        <w:t xml:space="preserve">Y Reducir A Polvo Cósmico A Mara </w:t>
      </w:r>
    </w:p>
    <w:p>
      <w:pPr>
        <w:pStyle w:val="Normal"/>
        <w:ind w:left="1080" w:firstLine="336"/>
        <w:jc w:val="both"/>
        <w:rPr>
          <w:b/>
          <w:b/>
          <w:color w:val="800000"/>
          <w:sz w:val="26"/>
          <w:szCs w:val="26"/>
        </w:rPr>
      </w:pPr>
      <w:r>
        <w:rPr>
          <w:b/>
          <w:color w:val="800000"/>
          <w:sz w:val="26"/>
          <w:szCs w:val="26"/>
        </w:rPr>
        <w:t>Y A Los Agregados Psíquicos.</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Debemos realizar intencionalmente los matrimonios durante el sahaja maithuna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uestra Auto-Decapitación, desmembrar con el hacha Santa a la Mara interior y sus Agregados Psíquicos, auto quemarnos, incinerarnos, ver como un rayo láser nuestro fuego, y que desintegra, vaporizando, al yo que estamos aniquila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sando la lanza de Eros para auto aniquilarnos intencionalmente a nuestros agregados psíquicos, que nos hacen sufrir y que condicionan al Dolor a nuestra Buddhat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EL LEMA DEL JÑAN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eastAsia="Bell MT" w:cs="Bell MT" w:ascii="Bell MT" w:hAnsi="Bell MT"/>
          <w:b/>
          <w:color w:val="000000"/>
          <w:sz w:val="50"/>
          <w:szCs w:val="50"/>
          <w:lang w:val="es-CO"/>
        </w:rPr>
        <w:t xml:space="preserve"> </w:t>
      </w:r>
      <w:r>
        <w:rPr>
          <w:rFonts w:cs="Bell MT" w:ascii="Bell MT" w:hAnsi="Bell MT"/>
          <w:b/>
          <w:color w:val="000000"/>
          <w:sz w:val="50"/>
          <w:szCs w:val="50"/>
          <w:lang w:val="es-CO"/>
        </w:rPr>
        <w:t>BUDDHISTA ES “KRIYA-SHAKTI”</w:t>
      </w:r>
    </w:p>
    <w:p>
      <w:pPr>
        <w:pStyle w:val="Normal"/>
        <w:jc w:val="center"/>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shd w:fill="FCF8D6" w:val="clear"/>
        <w:jc w:val="center"/>
        <w:rPr>
          <w:b/>
          <w:b/>
          <w:color w:val="800000"/>
          <w:sz w:val="34"/>
          <w:szCs w:val="34"/>
          <w:u w:val="single"/>
        </w:rPr>
      </w:pPr>
      <w:r>
        <w:rPr>
          <w:b/>
          <w:color w:val="800000"/>
          <w:sz w:val="34"/>
          <w:szCs w:val="34"/>
          <w:u w:val="single"/>
        </w:rPr>
        <w:t>LA VOLUNTAD CREADORA</w:t>
      </w:r>
    </w:p>
    <w:p>
      <w:pPr>
        <w:pStyle w:val="Normal"/>
        <w:shd w:fill="FCF8D6" w:val="clear"/>
        <w:jc w:val="center"/>
        <w:rPr>
          <w:b/>
          <w:b/>
          <w:color w:val="800000"/>
          <w:sz w:val="34"/>
          <w:szCs w:val="34"/>
          <w:u w:val="single"/>
        </w:rPr>
      </w:pPr>
      <w:r>
        <w:rPr>
          <w:b/>
          <w:color w:val="800000"/>
          <w:sz w:val="34"/>
          <w:szCs w:val="34"/>
          <w:u w:val="single"/>
        </w:rPr>
        <w:t>DEL MATRIMONIO YOGUI URDHVARATUS</w:t>
      </w:r>
    </w:p>
    <w:p>
      <w:pPr>
        <w:pStyle w:val="Normal"/>
        <w:jc w:val="center"/>
        <w:rPr>
          <w:b/>
          <w:b/>
          <w:color w:val="800000"/>
          <w:sz w:val="34"/>
          <w:szCs w:val="34"/>
          <w:u w:val="single"/>
        </w:rPr>
      </w:pPr>
      <w:r>
        <w:rPr>
          <w:b/>
          <w:color w:val="800000"/>
          <w:sz w:val="34"/>
          <w:szCs w:val="34"/>
          <w:u w:val="single"/>
        </w:rPr>
      </w:r>
    </w:p>
    <w:p>
      <w:pPr>
        <w:pStyle w:val="Normal"/>
        <w:ind w:firstLine="720"/>
        <w:jc w:val="both"/>
        <w:rPr>
          <w:b/>
          <w:b/>
          <w:sz w:val="28"/>
          <w:szCs w:val="28"/>
        </w:rPr>
      </w:pPr>
      <w:r>
        <w:rPr>
          <w:b/>
          <w:sz w:val="28"/>
          <w:szCs w:val="28"/>
        </w:rPr>
      </w:r>
    </w:p>
    <w:p>
      <w:pPr>
        <w:pStyle w:val="Normal"/>
        <w:ind w:firstLine="720"/>
        <w:jc w:val="both"/>
        <w:rPr/>
      </w:pPr>
      <w:r>
        <w:rPr>
          <w:b/>
          <w:sz w:val="26"/>
          <w:szCs w:val="26"/>
        </w:rPr>
        <w:t>1.- Nuestra Buddhata, contiene en si misma VOLUNTAD E IMAGINACIÓN de acuerdo al porcentaje de conciencia que tengam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2.- VISHNU, LA KUNDALINI SERPIENTE Y EL TERCER LOGOS SHIVA, insuflando su voluntad divina, acrecientan, multiplican e intensifica, en nuestra fracción de ALMA, a través del fuego del Amor erótico, </w:t>
      </w:r>
      <w:r>
        <w:rPr>
          <w:b/>
          <w:color w:val="800000"/>
          <w:sz w:val="26"/>
          <w:szCs w:val="26"/>
        </w:rPr>
        <w:t>“EL PODER DE SU VOLUNTAD”.</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3.- La voluntad se va acrecentando, en nuestra esencia anímica a medida que vayamos recuperando “FRACCIONES DE BUDDHATA”. Por que LA PERLA va aumentando o creciendo en VOLUNTAD LUZ, con la ANIQUILACION DEL MARA que cargamos 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voluntad en nuestra fracción de PISTIS SOPHIA (PODER SABIDURIA) O PERLA SEMINAL, aumenta cada vez que TRABAJAMOS EN LA HATA-PRADIPIKA O SAHAJA-MAITHUNA DEL YOGUI.</w:t>
      </w:r>
    </w:p>
    <w:p>
      <w:pPr>
        <w:pStyle w:val="Normal"/>
        <w:ind w:firstLine="720"/>
        <w:jc w:val="both"/>
        <w:rPr>
          <w:b/>
          <w:b/>
          <w:sz w:val="26"/>
          <w:szCs w:val="26"/>
        </w:rPr>
      </w:pPr>
      <w:r>
        <w:rPr>
          <w:b/>
          <w:sz w:val="26"/>
          <w:szCs w:val="26"/>
        </w:rPr>
      </w:r>
    </w:p>
    <w:p>
      <w:pPr>
        <w:pStyle w:val="Normal"/>
        <w:ind w:firstLine="720"/>
        <w:jc w:val="both"/>
        <w:rPr/>
      </w:pPr>
      <w:r>
        <w:rPr>
          <w:b/>
          <w:sz w:val="26"/>
          <w:szCs w:val="26"/>
        </w:rPr>
        <w:t>4.- El poder de La voluntad, se hace presente en mayor grado, con más intensidad; en nuestra fracción de BUDDHATA, cada vez, que NUESTRO VISHNU, NUESTRA DIOSA SERPIENTE Y SU ESPOSO SHIV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DESCIENDEN A NUESTRA BUDDHATA A TRAVES DE LA LLAMA AUGUSTA DE KAMADEVA, CUANDO TRABAJAMOS EN LA  EL URDHVARATHA SIN EYACULACION SEMINA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Requerimos voluntad de acero, o Fe Solar inquebrantable, determinación radical, seguridad absoluta; de que podemos entrar al LAGO DEL DOBLE FUEGO SEXUAL DEL HOMBRE Y LA MUJER, a gozarnos con SHIVA para aniquilar A MARA. ES NECESARIO y URGENTE que amemos en las fibras mas intimas de nuestra Buddhata, A BRAHAMA NUESTRO PADRE para LOGRAR EL TRIUNFO TO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RESPIRACION CREADOR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AVALOKITESUARA , EL PRANA</w:t>
      </w:r>
    </w:p>
    <w:p>
      <w:pPr>
        <w:pStyle w:val="Normal"/>
        <w:shd w:fill="FCF8D6" w:val="clear"/>
        <w:jc w:val="center"/>
        <w:rPr>
          <w:b/>
          <w:b/>
          <w:color w:val="800000"/>
          <w:sz w:val="34"/>
          <w:szCs w:val="34"/>
          <w:u w:val="single"/>
        </w:rPr>
      </w:pPr>
      <w:r>
        <w:rPr>
          <w:b/>
          <w:color w:val="800000"/>
          <w:sz w:val="34"/>
          <w:szCs w:val="34"/>
          <w:u w:val="single"/>
        </w:rPr>
        <w:t>Y  LA RESPIRACION PROFUNDA</w:t>
      </w:r>
    </w:p>
    <w:p>
      <w:pPr>
        <w:pStyle w:val="Normal"/>
        <w:jc w:val="both"/>
        <w:rPr>
          <w:b/>
          <w:b/>
          <w:color w:val="800000"/>
          <w:sz w:val="34"/>
          <w:szCs w:val="34"/>
          <w:u w:val="single"/>
        </w:rPr>
      </w:pPr>
      <w:r>
        <w:rPr>
          <w:b/>
          <w:color w:val="800000"/>
          <w:sz w:val="34"/>
          <w:szCs w:val="34"/>
          <w:u w:val="single"/>
        </w:rPr>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1.- El Gran aliento o voz melodiosa, AVALOKITESUARA, el prana y la respiración, vienen a ser el medio la CLAVE SECRETA, para el control y dominio de nuestra energía sexual, DURANTE EL SAHAJA-MAITHUNA.</w:t>
      </w:r>
    </w:p>
    <w:p>
      <w:pPr>
        <w:pStyle w:val="Normal"/>
        <w:jc w:val="both"/>
        <w:rPr>
          <w:b/>
          <w:b/>
          <w:sz w:val="26"/>
          <w:szCs w:val="26"/>
        </w:rPr>
      </w:pPr>
      <w:r>
        <w:rPr>
          <w:b/>
          <w:sz w:val="26"/>
          <w:szCs w:val="26"/>
        </w:rPr>
      </w:r>
    </w:p>
    <w:p>
      <w:pPr>
        <w:pStyle w:val="Normal"/>
        <w:ind w:firstLine="708"/>
        <w:jc w:val="both"/>
        <w:rPr/>
      </w:pPr>
      <w:r>
        <w:rPr>
          <w:b/>
          <w:sz w:val="26"/>
          <w:szCs w:val="26"/>
        </w:rPr>
        <w:t>2.- EL ÉXITO TOTAL DEL MANEJO DE LAS MAS SELECTAS ENERGIAS SUBLIMINALES SEXUALES DURANTE EL URDHVARATA, VIENE A SER INDUDABLEMENTE: “EL ARTE REGIO” DE LA RESPIRACIÓN TRANSMUTATORIA.</w:t>
      </w:r>
    </w:p>
    <w:p>
      <w:pPr>
        <w:pStyle w:val="Normal"/>
        <w:jc w:val="both"/>
        <w:rPr>
          <w:b/>
          <w:b/>
          <w:sz w:val="26"/>
          <w:szCs w:val="26"/>
        </w:rPr>
      </w:pPr>
      <w:r>
        <w:rPr>
          <w:b/>
          <w:sz w:val="26"/>
          <w:szCs w:val="26"/>
        </w:rPr>
      </w:r>
    </w:p>
    <w:p>
      <w:pPr>
        <w:pStyle w:val="Normal"/>
        <w:ind w:firstLine="360"/>
        <w:jc w:val="both"/>
        <w:rPr>
          <w:b/>
          <w:b/>
          <w:sz w:val="26"/>
          <w:szCs w:val="26"/>
        </w:rPr>
      </w:pPr>
      <w:r>
        <w:rPr>
          <w:b/>
          <w:sz w:val="26"/>
          <w:szCs w:val="26"/>
        </w:rPr>
        <w:t>3.- De subir con imaginación y voluntad en vibrante armonía mezcladas con la respiración, EL FUEGO EROTICO SAGRADO. LA INHALACION DEL PRANA SEXUAL CONTENIDA EN EL AIRE DEBE SER:</w:t>
      </w:r>
    </w:p>
    <w:p>
      <w:pPr>
        <w:pStyle w:val="Normal"/>
        <w:jc w:val="both"/>
        <w:rPr>
          <w:b/>
          <w:b/>
          <w:sz w:val="26"/>
          <w:szCs w:val="26"/>
        </w:rPr>
      </w:pPr>
      <w:r>
        <w:rPr>
          <w:b/>
          <w:sz w:val="26"/>
          <w:szCs w:val="26"/>
        </w:rPr>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MUY LENTO, DESPACIO.</w:t>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RÍTMICAMENTE, LOS DOS A LA VEZ, POR IGUAL.</w:t>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PAUSADAMENTE.</w:t>
      </w:r>
    </w:p>
    <w:p>
      <w:pPr>
        <w:pStyle w:val="Normal"/>
        <w:jc w:val="both"/>
        <w:rPr>
          <w:b/>
          <w:b/>
          <w:color w:val="800000"/>
          <w:sz w:val="26"/>
          <w:szCs w:val="26"/>
        </w:rPr>
      </w:pPr>
      <w:r>
        <w:rPr>
          <w:b/>
          <w:color w:val="800000"/>
          <w:sz w:val="26"/>
          <w:szCs w:val="26"/>
        </w:rPr>
      </w:r>
    </w:p>
    <w:p>
      <w:pPr>
        <w:pStyle w:val="Normal"/>
        <w:ind w:firstLine="708"/>
        <w:jc w:val="both"/>
        <w:rPr/>
      </w:pPr>
      <w:r>
        <w:rPr>
          <w:b/>
          <w:sz w:val="26"/>
          <w:szCs w:val="26"/>
        </w:rPr>
        <w:t xml:space="preserve">4.- La RESPIRACION, debemos realizarla, como acabamos de decir acompañada de la fuerza de voluntad y de la imaginación, </w:t>
      </w:r>
      <w:r>
        <w:rPr>
          <w:b/>
          <w:color w:val="800000"/>
          <w:sz w:val="26"/>
          <w:szCs w:val="26"/>
        </w:rPr>
        <w:t>FUNDIDAS EN UNA TRINIDAD UNITOTAL.</w:t>
      </w:r>
    </w:p>
    <w:p>
      <w:pPr>
        <w:pStyle w:val="Normal"/>
        <w:jc w:val="both"/>
        <w:rPr>
          <w:b/>
          <w:b/>
          <w:color w:val="800000"/>
          <w:sz w:val="26"/>
          <w:szCs w:val="26"/>
        </w:rPr>
      </w:pPr>
      <w:r>
        <w:rPr>
          <w:b/>
          <w:color w:val="800000"/>
          <w:sz w:val="26"/>
          <w:szCs w:val="26"/>
        </w:rPr>
      </w:r>
    </w:p>
    <w:p>
      <w:pPr>
        <w:pStyle w:val="Normal"/>
        <w:ind w:firstLine="630"/>
        <w:jc w:val="both"/>
        <w:rPr>
          <w:b/>
          <w:b/>
          <w:sz w:val="26"/>
          <w:szCs w:val="26"/>
        </w:rPr>
      </w:pPr>
      <w:r>
        <w:rPr>
          <w:b/>
          <w:sz w:val="26"/>
          <w:szCs w:val="26"/>
        </w:rPr>
        <w:t>5.- Para poder así, canalizar dirigir y sublimar con conocimiento de causa, LA ENERGIA ELECTRICA SEXUAL, HASTA EL ENTRECEJO Y LUEGO HASTA EL CORAZON.</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Desde nuestros órganos sexuales, ya sea del hombre o la muje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HACIA ADENTRO al interior del COXIS.</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Y de ahí hacia arriba; MUY LENTO, MUY DESPACIO, HASTA EL INTERIOR DEL CEREBRO, BAÑÁNDOLO CON LA FLAMA DEL AMO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DEPOSITANDO EL ALIENTO Y EL FUEGO SEXUAL; EN LA GLANDULA PINEAL, EL VEHICULO  DEL SAHAJASRARA.</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Y desde Ahí conducir el fuego mezclado, con la llama Erótica serpentina HASTA LA RAIZ MISMA DEL ENTRECEJO.</w:t>
      </w:r>
    </w:p>
    <w:p>
      <w:pPr>
        <w:pStyle w:val="Normal"/>
        <w:ind w:firstLine="540"/>
        <w:jc w:val="both"/>
        <w:rPr>
          <w:b/>
          <w:b/>
          <w:sz w:val="26"/>
          <w:szCs w:val="26"/>
        </w:rPr>
      </w:pPr>
      <w:r>
        <w:rPr>
          <w:b/>
          <w:sz w:val="26"/>
          <w:szCs w:val="26"/>
        </w:rPr>
      </w:r>
    </w:p>
    <w:p>
      <w:pPr>
        <w:pStyle w:val="Normal"/>
        <w:numPr>
          <w:ilvl w:val="0"/>
          <w:numId w:val="2"/>
        </w:numPr>
        <w:jc w:val="both"/>
        <w:rPr/>
      </w:pPr>
      <w:r>
        <w:rPr>
          <w:b/>
          <w:sz w:val="26"/>
          <w:szCs w:val="26"/>
        </w:rPr>
        <w:t>PARA ESOS MOMENTOS NUESTROS BRONQUIOS Y PULMONES SE HAN LLENADO TOTALMENTE.</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 xml:space="preserve">PARA MAYOR CONTROL SE SUGIERE, A PARTIR DE ESTE INSTANTE, EN QUE NUESTRO ORGANISMO ESTA LLENO DE AIRE, COMO UN GLOBO INFLADO: </w:t>
      </w:r>
      <w:r>
        <w:rPr>
          <w:b/>
          <w:color w:val="800000"/>
          <w:sz w:val="26"/>
          <w:szCs w:val="26"/>
        </w:rPr>
        <w:t>“OPTURAR, CERRAR LAS DOS FOSAS NASALES CON EL DEDO INDICE Y PULGA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PARA PODER ASI MEDIANTE LA IMAGINACION Y LA VOLUNTAD, PROYECTAR A VOLUNTAD Y CONCIENCIA, EL ALIENTO Y EL FUEGO CREADOR EROTICO, HACIA LA GARGANTA Y DE AHÍ HACIA EL CALIZ DE ORO DEL CORAZON, DONDE HABITA NUESTRO BUDDHA INTIMO.</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SOBRE EL CUAL INTENCIONALMENTE DEPOSITAREMOS EL CONTENIDO TOTAL, DEL FUEGO QUE HEMOS EXTRAIDO DEL CALDERO SEXUAL.</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6.- Inmediatamente comenzamos, A EXHALAR, EXPELER O EXPULSAR, EL AIRE RETENIDO EN NUESTROS PULMONES.</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Lentamente, muy despacio hacia fuera gradualmente, Hasta lograr expulsar hasta la ultima gota de aliento, que nuestro estomago quede recogido hacia dentro, Y LUEGO cantando los mantrams indicados.</w:t>
      </w:r>
    </w:p>
    <w:p>
      <w:pPr>
        <w:pStyle w:val="Normal"/>
        <w:jc w:val="both"/>
        <w:rPr>
          <w:b/>
          <w:b/>
          <w:sz w:val="26"/>
          <w:szCs w:val="26"/>
        </w:rPr>
      </w:pPr>
      <w:r>
        <w:rPr>
          <w:b/>
          <w:sz w:val="26"/>
          <w:szCs w:val="26"/>
        </w:rPr>
      </w:r>
    </w:p>
    <w:p>
      <w:pPr>
        <w:pStyle w:val="Normal"/>
        <w:ind w:firstLine="708"/>
        <w:jc w:val="both"/>
        <w:rPr/>
      </w:pPr>
      <w:r>
        <w:rPr>
          <w:b/>
          <w:sz w:val="26"/>
          <w:szCs w:val="26"/>
        </w:rPr>
        <w:t>Para volver de nuevo a repetir siete veces el mismo proceso, cuantas veces sea posible realizarse durante el tiempo que dure EL SAHAJA-MAITHUNA.</w:t>
      </w:r>
    </w:p>
    <w:p>
      <w:pPr>
        <w:pStyle w:val="Normal"/>
        <w:jc w:val="both"/>
        <w:rPr>
          <w:b/>
          <w:b/>
          <w:sz w:val="26"/>
          <w:szCs w:val="26"/>
        </w:rPr>
      </w:pPr>
      <w:r>
        <w:rPr>
          <w:b/>
          <w:sz w:val="26"/>
          <w:szCs w:val="26"/>
        </w:rPr>
      </w:r>
    </w:p>
    <w:p>
      <w:pPr>
        <w:pStyle w:val="Normal"/>
        <w:ind w:firstLine="708"/>
        <w:jc w:val="both"/>
        <w:rPr/>
      </w:pPr>
      <w:r>
        <w:rPr>
          <w:b/>
          <w:sz w:val="26"/>
          <w:szCs w:val="26"/>
        </w:rPr>
        <w:t>MAS SOBRE EL LOMO DEL TIGRE, la Actitud en la respiración al extraer de nuestras glándulas sexuales, el fuego de la SERPIENTE debe ser:  “TAN POTENTE” PERO SUAVE, como el proceso en el cual UNA ASPIRADORA ABSORVE AIRE.</w:t>
      </w:r>
    </w:p>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I.A.O. PRANAVA MANTRICO FUNDAMENTAL DE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HUN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rPr/>
      </w:pPr>
      <w:r>
        <w:rPr/>
      </w:r>
    </w:p>
    <w:p>
      <w:pPr>
        <w:pStyle w:val="Normal"/>
        <w:ind w:firstLine="708"/>
        <w:jc w:val="both"/>
        <w:rPr>
          <w:b/>
          <w:b/>
          <w:sz w:val="26"/>
          <w:szCs w:val="26"/>
        </w:rPr>
      </w:pPr>
      <w:r>
        <w:rPr>
          <w:b/>
          <w:sz w:val="26"/>
          <w:szCs w:val="26"/>
        </w:rPr>
        <w:t>El sonido Universal, LA GRAN PALABRA, EL EJERCITO DE LA VOZ, “KWAN-YIN” se expresa a través de una lengua o idioma mantrico DE ORO PURO, QUE SON LOS PRANAVAS QUE SE USAN DURANTE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Y así lograr CRISTALIZAR EL FUEGO DE SHIVA, DE LA MADRE KUNDALINI SHAKTI Y DE VISHNU, en cada célula, en cada molécula, en cada neutrino. Como en el Kanda Tribeni y en los Siete Nadis que se encuentran dentro del Interior de la Medula Espinal.</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w:t>
      </w:r>
      <w:r>
        <w:rPr>
          <w:b/>
          <w:color w:val="800000"/>
          <w:sz w:val="26"/>
          <w:szCs w:val="26"/>
        </w:rPr>
        <w:t>EL TOSOMA-HELIAKON (EL CUERPO DE ORO DEL HOMBRE SOLAR)”.</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ES EL LENGUAJE MANTRICO CON SUS MANTRAMS Y PRANAVAS QUE NUESTRO SEÑOR EL BUDDHA SAMAEL, a tenido por amor develarnos y escribirlos EN SU MENSAJE GNOSTICO BUDDHISTA DE LA QUINTA VERDAD, EN SETENTA LIBROS Y LA BIBLIA JÑANA LLAMADA “LA PISTIS SOPHIA”.</w:t>
      </w:r>
    </w:p>
    <w:p>
      <w:pPr>
        <w:pStyle w:val="Normal"/>
        <w:ind w:firstLine="708"/>
        <w:jc w:val="both"/>
        <w:rPr>
          <w:b/>
          <w:b/>
          <w:sz w:val="26"/>
          <w:szCs w:val="26"/>
        </w:rPr>
      </w:pPr>
      <w:r>
        <w:rPr>
          <w:b/>
          <w:sz w:val="26"/>
          <w:szCs w:val="26"/>
        </w:rPr>
      </w:r>
    </w:p>
    <w:p>
      <w:pPr>
        <w:pStyle w:val="Normal"/>
        <w:ind w:firstLine="708"/>
        <w:jc w:val="both"/>
        <w:rPr>
          <w:b/>
          <w:b/>
          <w:sz w:val="26"/>
          <w:szCs w:val="26"/>
        </w:rPr>
      </w:pPr>
      <w:r>
        <w:rPr>
          <w:b/>
          <w:color w:val="800000"/>
          <w:sz w:val="26"/>
          <w:szCs w:val="26"/>
        </w:rPr>
        <w:t xml:space="preserve">Con el canto los Devas crearon el universo, el planeta tierra, el sistema solar y la galaxia y al hombre y a la Mujer. </w:t>
      </w:r>
      <w:r>
        <w:rPr>
          <w:b/>
          <w:sz w:val="26"/>
          <w:szCs w:val="26"/>
        </w:rPr>
        <w:t>Con la gran palabra podemos dar vida, salud, vigor y multiplicar HASTA EL INFINITO NUESTRA POTENCIA SEXUAL, AL PRONUNCIAR LOS PRANAVAS SAGRADOS.</w:t>
      </w:r>
    </w:p>
    <w:p>
      <w:pPr>
        <w:pStyle w:val="Normal"/>
        <w:ind w:firstLine="708"/>
        <w:jc w:val="both"/>
        <w:rPr>
          <w:b/>
          <w:b/>
          <w:sz w:val="26"/>
          <w:szCs w:val="26"/>
        </w:rPr>
      </w:pPr>
      <w:r>
        <w:rPr>
          <w:b/>
          <w:sz w:val="26"/>
          <w:szCs w:val="26"/>
        </w:rPr>
      </w:r>
    </w:p>
    <w:p>
      <w:pPr>
        <w:pStyle w:val="Normal"/>
        <w:ind w:firstLine="708"/>
        <w:jc w:val="both"/>
        <w:rPr/>
      </w:pPr>
      <w:r>
        <w:rPr>
          <w:b/>
          <w:sz w:val="26"/>
          <w:szCs w:val="26"/>
        </w:rPr>
        <w:t>El Génesis del patriarca Moisés a la letra dice: EN EL PRINCIPIO ERA EL VERBO, EL VERBO ESTABA CON DIOS Y POR EL TODAS LAS COSAS FUERON HECHAS, SIN EL NADA DE LO QUE ES, PODRIA HABER SIDO HECHO. También dijo AVALOKITESHUARA el Padre creador A TRAVÉS DE SU voz melodiosa; “HAGASE LA LUZ Y LA LUZ FUE HECHA” y así sucesivamente fue decretando a través del sonido universal, los siete días de la creación.</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De la misma manera nosotros las parejas jñanas Budistas, DEBEMOS DE CREAR CON EL ALIENTO Y EL FUEGO SERPENTINO EN UNA UNIDAD INDIVISIBLE A TRAVES DE LA IMAGINACION Y LA VOLUNTAD POR MEDIO DE LOS MANTRAMS Y PRANAVAS SAGRADOS: </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UN UNIVERSO INTERIOR DE FUEGO, CON EL FUEGO SEXUAL TRANSMUTADO, CONVIRTIENDO NUESTRO CUERPO Y BUDDHATA EN UN TEMPLO DE LLAMAS SAGRADAS DONDE PUEDA VENIR A NACER EL NIÑO DEVA, NUESTRO BUDDHA INTIMO. Y arda eternamente la llama del Prana.</w:t>
      </w:r>
    </w:p>
    <w:p>
      <w:pPr>
        <w:pStyle w:val="Normal"/>
        <w:ind w:firstLine="708"/>
        <w:jc w:val="both"/>
        <w:rPr>
          <w:b/>
          <w:b/>
          <w:color w:val="800000"/>
          <w:sz w:val="26"/>
          <w:szCs w:val="26"/>
        </w:rPr>
      </w:pPr>
      <w:r>
        <w:rPr>
          <w:b/>
          <w:color w:val="800000"/>
          <w:sz w:val="26"/>
          <w:szCs w:val="26"/>
        </w:rPr>
      </w:r>
    </w:p>
    <w:p>
      <w:pPr>
        <w:pStyle w:val="Normal"/>
        <w:ind w:firstLine="708"/>
        <w:jc w:val="both"/>
        <w:rPr/>
      </w:pPr>
      <w:r>
        <w:rPr>
          <w:b/>
          <w:sz w:val="26"/>
          <w:szCs w:val="26"/>
        </w:rPr>
        <w:t>El  Pranava fundamental que el sempiterno PATRIARCA DE LA IGLESIA JÑANA BHUDDISTA DE LOS MUNDOS INTERNOS Y DEL MUNDO FISICO, decretara para los Matrimonios Gnósticos, esta escrito en el matrimonio perfecto, en el misterio del áureo florecer y en otros libros más.</w:t>
      </w:r>
    </w:p>
    <w:p>
      <w:pPr>
        <w:pStyle w:val="Normal"/>
        <w:ind w:firstLine="708"/>
        <w:jc w:val="both"/>
        <w:rPr>
          <w:b/>
          <w:b/>
          <w:sz w:val="26"/>
          <w:szCs w:val="26"/>
        </w:rPr>
      </w:pPr>
      <w:r>
        <w:rPr>
          <w:b/>
          <w:sz w:val="26"/>
          <w:szCs w:val="26"/>
        </w:rPr>
      </w:r>
    </w:p>
    <w:p>
      <w:pPr>
        <w:pStyle w:val="Normal"/>
        <w:ind w:firstLine="708"/>
        <w:jc w:val="both"/>
        <w:rPr/>
      </w:pPr>
      <w:r>
        <w:rPr>
          <w:b/>
          <w:sz w:val="26"/>
          <w:szCs w:val="26"/>
        </w:rPr>
        <w:t>Este pranava como bien sabemos es:   “   I..... A..... O.....   ” .</w:t>
      </w:r>
    </w:p>
    <w:p>
      <w:pPr>
        <w:pStyle w:val="Normal"/>
        <w:ind w:firstLine="708"/>
        <w:jc w:val="both"/>
        <w:rPr>
          <w:b/>
          <w:b/>
          <w:sz w:val="26"/>
          <w:szCs w:val="26"/>
        </w:rPr>
      </w:pPr>
      <w:r>
        <w:rPr>
          <w:b/>
          <w:sz w:val="26"/>
          <w:szCs w:val="26"/>
        </w:rPr>
      </w:r>
    </w:p>
    <w:p>
      <w:pPr>
        <w:pStyle w:val="Normal"/>
        <w:ind w:firstLine="708"/>
        <w:jc w:val="both"/>
        <w:rPr/>
      </w:pPr>
      <w:r>
        <w:rPr>
          <w:b/>
          <w:sz w:val="26"/>
          <w:szCs w:val="26"/>
        </w:rPr>
        <w:t>Debemos. CANTARLO, ENTONARLO CON EMOCION PERSUASIVA SOBRE LA NOTA MUSICAL “ LA  ”. Cantemos DO, RE, MI, FA, SO, LA: Y SOBRE “  LA   “, entonemos todos los mantrams sagrados, durante la practica DEL SAHAJA-MAITHUNA. SOBRE LA NOTA “LA”.</w:t>
      </w:r>
    </w:p>
    <w:p>
      <w:pPr>
        <w:pStyle w:val="Normal"/>
        <w:ind w:firstLine="708"/>
        <w:jc w:val="both"/>
        <w:rPr>
          <w:b/>
          <w:b/>
          <w:sz w:val="26"/>
          <w:szCs w:val="26"/>
        </w:rPr>
      </w:pPr>
      <w:r>
        <w:rPr>
          <w:b/>
          <w:sz w:val="26"/>
          <w:szCs w:val="26"/>
        </w:rPr>
      </w:r>
    </w:p>
    <w:p>
      <w:pPr>
        <w:pStyle w:val="Normal"/>
        <w:ind w:firstLine="708"/>
        <w:jc w:val="both"/>
        <w:rPr/>
      </w:pPr>
      <w:r>
        <w:rPr>
          <w:b/>
          <w:sz w:val="26"/>
          <w:szCs w:val="26"/>
        </w:rPr>
        <w:t>El mantram  “ I  A  O ” se canta, cada vocal por separado; AL TERMINAR DE DEPOSITAR EL ALIENTO IGNEO DIVINO DE LA FLAMA EROTICA, EN EL INTERIOR DEL CALIZ DE DIAMANTE, HUBICADO  “  EN LA CONCIENCIA DE NUESTRO CORAZON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AIRE CONTENIDO A VOLUNTAD LO EXHALAMOS, LO EXPULSAMOS; POR NUESTRA VOCA LENTAMENTE, MUY DESPACIO Y ENTONAMOS LA VOCAL “   I   ”.</w:t>
      </w:r>
    </w:p>
    <w:p>
      <w:pPr>
        <w:pStyle w:val="Normal"/>
        <w:ind w:firstLine="708"/>
        <w:jc w:val="both"/>
        <w:rPr>
          <w:b/>
          <w:b/>
          <w:sz w:val="26"/>
          <w:szCs w:val="26"/>
        </w:rPr>
      </w:pPr>
      <w:r>
        <w:rPr>
          <w:b/>
          <w:sz w:val="26"/>
          <w:szCs w:val="26"/>
        </w:rPr>
      </w:r>
    </w:p>
    <w:p>
      <w:pPr>
        <w:pStyle w:val="Normal"/>
        <w:ind w:firstLine="708"/>
        <w:jc w:val="both"/>
        <w:rPr/>
      </w:pPr>
      <w:r>
        <w:rPr>
          <w:b/>
          <w:sz w:val="26"/>
          <w:szCs w:val="26"/>
        </w:rPr>
        <w:t>“</w:t>
      </w:r>
      <w:r>
        <w:rPr>
          <w:b/>
          <w:sz w:val="26"/>
          <w:szCs w:val="26"/>
        </w:rPr>
        <w:t>IIIIIIIIIIIIIIIIIIIIIIIIIIIIIIIIIIIIIIIIIIIII.............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UEGO REINICIAMOS LA MISMA ACCION DE TRANSMUTACION INDICADA ANTERIORMENTE Y CUANDO EL SOPLO IGNEO ESTE DE NUEVO DEPOSITADO EN EL INTERIOR DEL CALIZ DEL CORAZ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XHALAMOS CANTANDO:</w:t>
      </w:r>
    </w:p>
    <w:p>
      <w:pPr>
        <w:pStyle w:val="Normal"/>
        <w:ind w:firstLine="708"/>
        <w:jc w:val="both"/>
        <w:rPr>
          <w:b/>
          <w:b/>
          <w:sz w:val="26"/>
          <w:szCs w:val="26"/>
        </w:rPr>
      </w:pPr>
      <w:r>
        <w:rPr>
          <w:b/>
          <w:sz w:val="26"/>
          <w:szCs w:val="26"/>
        </w:rPr>
      </w:r>
    </w:p>
    <w:p>
      <w:pPr>
        <w:pStyle w:val="Normal"/>
        <w:ind w:firstLine="708"/>
        <w:jc w:val="both"/>
        <w:rPr/>
      </w:pPr>
      <w:r>
        <w:rPr>
          <w:b/>
          <w:sz w:val="26"/>
          <w:szCs w:val="26"/>
        </w:rPr>
        <w:t>“</w:t>
      </w:r>
      <w:r>
        <w:rPr>
          <w:b/>
          <w:sz w:val="26"/>
          <w:szCs w:val="26"/>
        </w:rPr>
        <w:t>AAAAAAAAAAAAAAAAAA.............. “ ESTA MISMA ACCION; se la aplicamos a la vocal “O” Y REPETIMOS 7 VECES EL MANTRAM  “  I  A  O  “</w:t>
      </w:r>
    </w:p>
    <w:p>
      <w:pPr>
        <w:pStyle w:val="Normal"/>
        <w:ind w:firstLine="708"/>
        <w:jc w:val="both"/>
        <w:rPr>
          <w:b/>
          <w:b/>
          <w:sz w:val="26"/>
          <w:szCs w:val="26"/>
        </w:rPr>
      </w:pPr>
      <w:r>
        <w:rPr>
          <w:b/>
          <w:sz w:val="26"/>
          <w:szCs w:val="26"/>
        </w:rPr>
      </w:r>
    </w:p>
    <w:p>
      <w:pPr>
        <w:pStyle w:val="Normal"/>
        <w:ind w:firstLine="708"/>
        <w:jc w:val="both"/>
        <w:rPr/>
      </w:pPr>
      <w:r>
        <w:rPr>
          <w:b/>
          <w:sz w:val="26"/>
          <w:szCs w:val="26"/>
        </w:rPr>
        <w:t>PUEDEN REPETIRSE “I  A  O”  TRES VECES, O LAS VECES QUE SE PUEDA. Existe, una diversidad de mantrams para cantar en el RITUAL DEL AMOR, CUANDO CABALGAMOS SOBRE EL LOMO DEL TIGRE.</w:t>
      </w:r>
    </w:p>
    <w:p>
      <w:pPr>
        <w:pStyle w:val="Normal"/>
        <w:ind w:firstLine="708"/>
        <w:jc w:val="both"/>
        <w:rPr>
          <w:b/>
          <w:b/>
          <w:sz w:val="26"/>
          <w:szCs w:val="26"/>
        </w:rPr>
      </w:pPr>
      <w:r>
        <w:rPr>
          <w:b/>
          <w:sz w:val="26"/>
          <w:szCs w:val="26"/>
        </w:rPr>
      </w:r>
    </w:p>
    <w:p>
      <w:pPr>
        <w:pStyle w:val="Normal"/>
        <w:ind w:firstLine="708"/>
        <w:jc w:val="both"/>
        <w:rPr/>
      </w:pPr>
      <w:r>
        <w:rPr>
          <w:b/>
          <w:sz w:val="26"/>
          <w:szCs w:val="26"/>
        </w:rPr>
        <w:t>Que cada pareja podrá escoger de a cuerdo al rayo de su propia creación,  para introducir durante el trabajo; pero siempre teniendo en cuenta; que cada vez que practiquemos el Sahaja-Maithuna debemos cantar “  I  A  O  “.</w:t>
      </w:r>
    </w:p>
    <w:p>
      <w:pPr>
        <w:pStyle w:val="Normal"/>
        <w:ind w:firstLine="708"/>
        <w:jc w:val="both"/>
        <w:rPr>
          <w:b/>
          <w:b/>
          <w:sz w:val="26"/>
          <w:szCs w:val="26"/>
        </w:rPr>
      </w:pPr>
      <w:r>
        <w:rPr>
          <w:b/>
          <w:sz w:val="26"/>
          <w:szCs w:val="26"/>
        </w:rPr>
      </w:r>
    </w:p>
    <w:p>
      <w:pPr>
        <w:pStyle w:val="Normal"/>
        <w:ind w:firstLine="708"/>
        <w:jc w:val="both"/>
        <w:rPr>
          <w:rFonts w:ascii="Arial" w:hAnsi="Arial" w:cs="Arial"/>
          <w:sz w:val="40"/>
          <w:szCs w:val="20"/>
        </w:rPr>
      </w:pPr>
      <w:r>
        <w:rPr>
          <w:b/>
          <w:sz w:val="26"/>
          <w:szCs w:val="26"/>
        </w:rPr>
        <w:t>IIII… AAAA… OOOO… ES DEVA JÑANA.</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PRANAVA JÑANA PAR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SPERTAR EL KUNDALINI</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pPr>
      <w:r>
        <w:rPr/>
      </w:r>
    </w:p>
    <w:p>
      <w:pPr>
        <w:pStyle w:val="Normal"/>
        <w:ind w:firstLine="708"/>
        <w:jc w:val="both"/>
        <w:rPr/>
      </w:pPr>
      <w:r>
        <w:rPr>
          <w:b/>
          <w:sz w:val="26"/>
          <w:szCs w:val="26"/>
        </w:rPr>
        <w:t>En su libro del MISTERIO DEL AUREO FLORECER, Nuestro GURU EL BUDDHA SAMAEL, a escrito aclarando, QUE EL MANTRAM CLAVE PARA DESPERTAR EL FUEGO DEL KUNDALINI, UBICADO EN EL NUDO ANULAR UBICADO EN LA BASE DEL COXI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ES Y A SIDO Y SERA SIEMPRE EL MANTRAM :   </w:t>
      </w:r>
    </w:p>
    <w:p>
      <w:pPr>
        <w:pStyle w:val="Normal"/>
        <w:ind w:firstLine="708"/>
        <w:jc w:val="both"/>
        <w:rPr>
          <w:b/>
          <w:b/>
          <w:sz w:val="26"/>
          <w:szCs w:val="26"/>
        </w:rPr>
      </w:pPr>
      <w:r>
        <w:rPr>
          <w:b/>
          <w:sz w:val="26"/>
          <w:szCs w:val="26"/>
        </w:rPr>
      </w:r>
    </w:p>
    <w:p>
      <w:pPr>
        <w:pStyle w:val="Normal"/>
        <w:jc w:val="center"/>
        <w:rPr>
          <w:b/>
          <w:b/>
          <w:color w:val="800000"/>
          <w:sz w:val="26"/>
          <w:szCs w:val="26"/>
          <w:u w:val="single"/>
        </w:rPr>
      </w:pPr>
      <w:r>
        <w:rPr>
          <w:b/>
          <w:color w:val="800000"/>
          <w:sz w:val="26"/>
          <w:szCs w:val="26"/>
          <w:u w:val="single"/>
        </w:rPr>
        <w:t xml:space="preserve">“ </w:t>
      </w:r>
      <w:r>
        <w:rPr>
          <w:b/>
          <w:color w:val="800000"/>
          <w:sz w:val="26"/>
          <w:szCs w:val="26"/>
          <w:u w:val="single"/>
        </w:rPr>
        <w:t>YAM DRAM JUM KRIM ”</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El cual se debe combinar CUANDO CABALGAMOS SOBRE EL LOMO DEL TIGRE dentro del LABORATORIO ORATORIUM DEL TERCER LOGOS, EN PLENO SAHAJA-MAITHUNA CON EL MANTRAM  “  I  A  O  “, obviamente en momentos diferente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Las Cuatro Palabras que componen: </w:t>
      </w:r>
      <w:r>
        <w:rPr>
          <w:b/>
          <w:color w:val="800000"/>
          <w:sz w:val="26"/>
          <w:szCs w:val="26"/>
        </w:rPr>
        <w:t>YAM… DRAM… JUM… KRIM…</w:t>
      </w:r>
      <w:r>
        <w:rPr>
          <w:b/>
          <w:sz w:val="26"/>
          <w:szCs w:val="26"/>
        </w:rPr>
        <w:t xml:space="preserve"> deben cantarse por separ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Este poderoso mantram, el poder serpentino que tiene la capacidad: de SACAR DEL LETARGO, DEL ADORMECIMIENTO, DEL ESTADO DE INVERNACION, a nuestra SERPIENTE SAGRADA, “LA KUNDALINI SHAKTI”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se encuentra profundamente dormida por nuestro pecado DE LA LUJURIA y enroscada tres veces y media a la altura de la base DEL KANDA del cóccix.</w:t>
      </w:r>
    </w:p>
    <w:p>
      <w:pPr>
        <w:pStyle w:val="Normal"/>
        <w:ind w:firstLine="708"/>
        <w:jc w:val="both"/>
        <w:rPr>
          <w:b/>
          <w:b/>
          <w:sz w:val="26"/>
          <w:szCs w:val="26"/>
        </w:rPr>
      </w:pPr>
      <w:r>
        <w:rPr>
          <w:b/>
          <w:sz w:val="26"/>
          <w:szCs w:val="26"/>
        </w:rPr>
      </w:r>
    </w:p>
    <w:p>
      <w:pPr>
        <w:pStyle w:val="Normal"/>
        <w:ind w:firstLine="708"/>
        <w:jc w:val="both"/>
        <w:rPr/>
      </w:pPr>
      <w:r>
        <w:rPr>
          <w:b/>
          <w:sz w:val="26"/>
          <w:szCs w:val="26"/>
        </w:rPr>
        <w:t>Tal como la hemos visto exactamente igual en piedra y DE GRAN TAMAÑO EN EL MUSEO DE ANTROPOLOGIA DE LA CIUDAD DE MEXICO, esculturas talladas por iniciados de la cultura AZTECA. SERPIENTE ESCULPIDA EN PIEDRA, ENVUELTA TRES VECES Y MEDI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También en el capitulo sexto llamado EROS del libro EL MISTERIO DEL AUREO FLORECER, nuestro sabio BUDA SAMAEL escribe sobre el Mantram Krim, lo sigu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shd w:fill="FCF8D6" w:val="clear"/>
        <w:jc w:val="center"/>
        <w:rPr>
          <w:b/>
          <w:b/>
          <w:color w:val="800000"/>
          <w:sz w:val="34"/>
          <w:szCs w:val="34"/>
          <w:u w:val="single"/>
        </w:rPr>
      </w:pPr>
      <w:r>
        <w:rPr>
          <w:b/>
          <w:color w:val="800000"/>
          <w:sz w:val="34"/>
          <w:szCs w:val="34"/>
          <w:u w:val="single"/>
        </w:rPr>
        <w:t>“</w:t>
      </w:r>
      <w:r>
        <w:rPr>
          <w:b/>
          <w:color w:val="800000"/>
          <w:sz w:val="34"/>
          <w:szCs w:val="34"/>
          <w:u w:val="single"/>
        </w:rPr>
        <w:t>EL MANTRAM KRIM”</w:t>
      </w:r>
    </w:p>
    <w:p>
      <w:pPr>
        <w:pStyle w:val="Normal"/>
        <w:shd w:fill="FCF8D6" w:val="clear"/>
        <w:jc w:val="center"/>
        <w:rPr>
          <w:b/>
          <w:b/>
          <w:color w:val="800000"/>
          <w:sz w:val="34"/>
          <w:szCs w:val="34"/>
          <w:u w:val="single"/>
        </w:rPr>
      </w:pPr>
      <w:r>
        <w:rPr>
          <w:b/>
          <w:color w:val="800000"/>
          <w:sz w:val="34"/>
          <w:szCs w:val="34"/>
          <w:u w:val="single"/>
        </w:rPr>
        <w:t xml:space="preserve">PARA LA ANIQUILACION DE MARA </w:t>
      </w:r>
    </w:p>
    <w:p>
      <w:pPr>
        <w:pStyle w:val="Normal"/>
        <w:shd w:fill="FCF8D6" w:val="clear"/>
        <w:jc w:val="center"/>
        <w:rPr>
          <w:b/>
          <w:b/>
          <w:color w:val="800000"/>
          <w:sz w:val="34"/>
          <w:szCs w:val="34"/>
          <w:u w:val="single"/>
        </w:rPr>
      </w:pPr>
      <w:r>
        <w:rPr>
          <w:b/>
          <w:color w:val="800000"/>
          <w:sz w:val="34"/>
          <w:szCs w:val="34"/>
          <w:u w:val="single"/>
        </w:rPr>
        <w:t>Y SUS AGREGADOS PSIQUICOS</w:t>
      </w:r>
    </w:p>
    <w:p>
      <w:pPr>
        <w:pStyle w:val="Normal"/>
        <w:ind w:firstLine="708"/>
        <w:jc w:val="both"/>
        <w:rPr>
          <w:b/>
          <w:b/>
          <w:color w:val="800000"/>
          <w:sz w:val="28"/>
          <w:szCs w:val="28"/>
          <w:u w:val="single"/>
        </w:rPr>
      </w:pPr>
      <w:r>
        <w:rPr>
          <w:b/>
          <w:color w:val="800000"/>
          <w:sz w:val="28"/>
          <w:szCs w:val="28"/>
          <w:u w:val="single"/>
        </w:rPr>
      </w:r>
    </w:p>
    <w:p>
      <w:pPr>
        <w:pStyle w:val="Normal"/>
        <w:jc w:val="center"/>
        <w:rPr>
          <w:b/>
          <w:b/>
          <w:sz w:val="28"/>
          <w:szCs w:val="28"/>
        </w:rPr>
      </w:pPr>
      <w:r>
        <w:rPr>
          <w:b/>
          <w:sz w:val="28"/>
          <w:szCs w:val="28"/>
        </w:rPr>
        <w:drawing>
          <wp:inline distT="0" distB="0" distL="0" distR="0">
            <wp:extent cx="5685790" cy="70961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6"/>
                    <a:srcRect l="-5" t="-4" r="-5" b="-4"/>
                    <a:stretch>
                      <a:fillRect/>
                    </a:stretch>
                  </pic:blipFill>
                  <pic:spPr bwMode="auto">
                    <a:xfrm>
                      <a:off x="0" y="0"/>
                      <a:ext cx="5685790" cy="7096125"/>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AL CANTARSE ESTE MANTRAM, DEBE EMPLEARSE UNA GRAN IMAGINACI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a cual obra directamente sobre “SHIVA-EROS” y el fuego de Devi Kundalini shakti, exaltando a su vez la imaginación creado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INSUFLÁNDOLE ENERGIA Y TRANSFORMÁNDOLA (EN FUERZA MAG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nos pone en contacto con la móvil POTENCIAL UNIVERSAL CREADORA DE SHIVA NUESTRO PADRE ENGENDRADOR. El practicante percibe diversas imágenes, símbolos, etc. Mas ante todo, se le revela su DIVINA MADRE ADORABLE CON LA LANZA SAGRADA EN SU DIESTRA, LANZA QUE ELLA EMPUÑA QUE ES DE ORO PUR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O SE LE APARECE SU DEVI SHAKTI CON UNA ESPADA DE LUZ, “PELEANDO FURIOSA” contra aquel AGREGADO PSIQUICO, que personifica tal o cual error psicológico que anhelamos destruir o aniquila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os Matrimonios, cantando el mantram “KRIM” Fijan luego, su imaginación o traslucido, en el elemento fuego; de tal modo que se sienten COMO LLAMAS ARDIENTES.</w:t>
      </w:r>
    </w:p>
    <w:p>
      <w:pPr>
        <w:pStyle w:val="Normal"/>
        <w:ind w:firstLine="708"/>
        <w:jc w:val="both"/>
        <w:rPr>
          <w:b/>
          <w:b/>
          <w:sz w:val="26"/>
          <w:szCs w:val="26"/>
        </w:rPr>
      </w:pPr>
      <w:r>
        <w:rPr>
          <w:b/>
          <w:sz w:val="26"/>
          <w:szCs w:val="26"/>
        </w:rPr>
      </w:r>
    </w:p>
    <w:p>
      <w:pPr>
        <w:pStyle w:val="Normal"/>
        <w:ind w:firstLine="708"/>
        <w:jc w:val="both"/>
        <w:rPr/>
      </w:pPr>
      <w:r>
        <w:rPr>
          <w:b/>
          <w:sz w:val="26"/>
          <w:szCs w:val="26"/>
        </w:rPr>
        <w:t>Como HOGUERA TERRIBLE QUE: “INCINERA AL AGREGADO PSIQUICO”, que caracteriza  el defecto psicológico que queremos eliminar y donde esta prisionera nuestra Buddhata.</w:t>
      </w:r>
    </w:p>
    <w:p>
      <w:pPr>
        <w:pStyle w:val="Normal"/>
        <w:ind w:firstLine="708"/>
        <w:jc w:val="both"/>
        <w:rPr>
          <w:b/>
          <w:b/>
          <w:sz w:val="26"/>
          <w:szCs w:val="26"/>
        </w:rPr>
      </w:pPr>
      <w:r>
        <w:rPr>
          <w:b/>
          <w:sz w:val="26"/>
          <w:szCs w:val="26"/>
        </w:rPr>
      </w:r>
    </w:p>
    <w:p>
      <w:pPr>
        <w:pStyle w:val="Normal"/>
        <w:ind w:firstLine="708"/>
        <w:jc w:val="both"/>
        <w:rPr/>
      </w:pPr>
      <w:r>
        <w:rPr>
          <w:b/>
          <w:sz w:val="26"/>
          <w:szCs w:val="26"/>
        </w:rPr>
        <w:t>Insuflada la Imaginación creadora por el fuego sexual transmutado, y por la DIVINIDAD INTERIOR Y POR LA ACCION DEL SONIDO DEL MANTRAM “KRIM”, asume la figura como ANTERIORMENTE ESPECIFICAMOS: DE UNA ESPADA DE ORO RESPLANDECIENTE, DE UNA HACHA DE ORO PURO CON SU MANGO DE ORO, O DE UNA LANZA DE ORO PURO DE UN DARDO, HERRAMIENTAS QUE NUESTRA MADRE DIVINA KUNADALINI SHAKTI USA PARA DECAPITAR Y ANIQUILAR A MARA Y A SUS HIJOS LOS AGREGADOS PSIQUICOS..</w:t>
      </w:r>
    </w:p>
    <w:p>
      <w:pPr>
        <w:pStyle w:val="Normal"/>
        <w:ind w:firstLine="708"/>
        <w:jc w:val="both"/>
        <w:rPr>
          <w:b/>
          <w:b/>
          <w:sz w:val="26"/>
          <w:szCs w:val="26"/>
        </w:rPr>
      </w:pPr>
      <w:r>
        <w:rPr>
          <w:b/>
          <w:sz w:val="26"/>
          <w:szCs w:val="26"/>
        </w:rPr>
      </w:r>
    </w:p>
    <w:p>
      <w:pPr>
        <w:pStyle w:val="Normal"/>
        <w:ind w:firstLine="708"/>
        <w:jc w:val="both"/>
        <w:rPr/>
      </w:pPr>
      <w:r>
        <w:rPr>
          <w:b/>
          <w:sz w:val="26"/>
          <w:szCs w:val="26"/>
        </w:rPr>
        <w:t>EL TERRIBLE RAYO DE LUZ DE LA ESPADA DE LA KUNDALINI EN EL MANTRAM KRIM, REDUCE A POLVO COSMICO, GRADUALMENTE A LOS DEMONIOS PLURALIZADOS QUE CONDICIONA A NUESTRA BUDDHATA AL DOLOR A LA MISMA MISERIA Y AL PECADO.</w:t>
      </w:r>
    </w:p>
    <w:p>
      <w:pPr>
        <w:pStyle w:val="Normal"/>
        <w:ind w:firstLine="708"/>
        <w:jc w:val="both"/>
        <w:rPr>
          <w:b/>
          <w:b/>
          <w:sz w:val="26"/>
          <w:szCs w:val="26"/>
        </w:rPr>
      </w:pPr>
      <w:r>
        <w:rPr>
          <w:b/>
          <w:sz w:val="26"/>
          <w:szCs w:val="26"/>
        </w:rPr>
      </w:r>
    </w:p>
    <w:p>
      <w:pPr>
        <w:pStyle w:val="Normal"/>
        <w:ind w:firstLine="708"/>
        <w:jc w:val="both"/>
        <w:rPr/>
      </w:pPr>
      <w:r>
        <w:rPr>
          <w:b/>
          <w:sz w:val="26"/>
          <w:szCs w:val="26"/>
        </w:rPr>
        <w:t>QUE QUEDE CLARO Y DE UNA VEZ PARA SIEMPRE, A TODOS LOS HERMANOS RESPONSABLES ANTE LA IGLESIA JÑANA DE LOS MUNDOS SUPERIORES, Y ANTE EL BUDDHA SAMAEL, ANTE EL TRONO DE ANUBIS EL SEÑOR DE LA LUZ, QUE ESTA CLAVE SECRETA, QUE EL GURU SAMAEL. ESCRIBIESE  EN SU LIBRO DEL MISTERIO DEL AUREO FLORECER, ES, HA SIDO Y SERA, EL UNICO METODO QUE EXISTE PARA, “ANIQUILAR EL PAPAPURUSA” O MARA PLURALIZ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OR TAL MOTIVO, DIRECTIVOS DE ASRAN, ABAD, MISIONEROS, HERMANOS JÑANA BUDHISTAS, PRACTICAR Y ENSEÑAR ESTA CLAVE PARA EL BIEN DE LA HERMANDAD GNOSTICA BUDDHISTA DEL MUNDO.</w:t>
      </w:r>
    </w:p>
    <w:p>
      <w:pPr>
        <w:pStyle w:val="Normal"/>
        <w:ind w:firstLine="708"/>
        <w:jc w:val="both"/>
        <w:rPr>
          <w:b/>
          <w:b/>
          <w:sz w:val="26"/>
          <w:szCs w:val="26"/>
        </w:rPr>
      </w:pPr>
      <w:r>
        <w:rPr>
          <w:b/>
          <w:sz w:val="26"/>
          <w:szCs w:val="26"/>
        </w:rPr>
      </w:r>
    </w:p>
    <w:p>
      <w:pPr>
        <w:pStyle w:val="Normal"/>
        <w:ind w:firstLine="708"/>
        <w:jc w:val="both"/>
        <w:rPr/>
      </w:pPr>
      <w:r>
        <w:rPr>
          <w:b/>
          <w:sz w:val="26"/>
          <w:szCs w:val="26"/>
        </w:rPr>
        <w:t>TUBE EL PRIVILEGIO, EL ALTO HONOR, DE SER INSTRUIDO, EN EL SAHAJA-MAITHUNA, REPITO DE LABIO A OIDO POR  EL BUDDHA MAITREYA SAMAEL, Y EL  ME ENSEÑO LO QUE EN ESTE LIBRO ESCRIBIM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LOS CHELAS SEPAN EXACTAMENTE COMO TRABAJAR EN EL URDHVARATA, Y LOS QUE SABEN LO PERFECCIONEN. Y SE SOSTENGAN CABALGANDO SOBRE EL LOMO DEL TIGR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EL QUE ESCRIBE DA “FE”, QUE ES UNA TERRIBLE VERDAD PORQUE LA ESTOY PRACTICANDO Y QUE ELLA MI MADRE DIVINA KUNDALINI SHAKTI, LA QUE ANIQUILA LOS AGREGADOS PSIQUICOS, APARECIO EN EL ESPEJO DEL TRASLUCIDO DE MI IMAGINACION DURANTE EL SAHAJA-MAITHUNA: </w:t>
      </w:r>
    </w:p>
    <w:p>
      <w:pPr>
        <w:pStyle w:val="Normal"/>
        <w:ind w:firstLine="708"/>
        <w:jc w:val="both"/>
        <w:rPr>
          <w:b/>
          <w:b/>
          <w:sz w:val="26"/>
          <w:szCs w:val="26"/>
        </w:rPr>
      </w:pPr>
      <w:r>
        <w:rPr>
          <w:b/>
          <w:sz w:val="26"/>
          <w:szCs w:val="26"/>
        </w:rPr>
      </w:r>
    </w:p>
    <w:p>
      <w:pPr>
        <w:pStyle w:val="Normal"/>
        <w:ind w:firstLine="708"/>
        <w:jc w:val="both"/>
        <w:rPr/>
      </w:pPr>
      <w:r>
        <w:rPr>
          <w:b/>
          <w:color w:val="800000"/>
          <w:sz w:val="26"/>
          <w:szCs w:val="26"/>
        </w:rPr>
        <w:t>FURIOSA ENBISTIENDO Y ANIQUILANDO DETERMINADO MARA, QUE ME HACIA SUFRIR TERRIBLEMENTE YA HACE MUCHOS AÑOS. CON ESPADA DE LUZ EN MANO Y EN REPETIDAS OCASIONES ATRAVEZANDO EL CORAZON DE MARA CON UNA LANZA POTENTE DE ORO MACIZO.</w:t>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A CLAVE SECRETA PARA EVITA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EYACULACION SEMINAL</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pPr>
      <w:r>
        <w:rPr/>
      </w:r>
    </w:p>
    <w:p>
      <w:pPr>
        <w:pStyle w:val="Normal"/>
        <w:ind w:firstLine="708"/>
        <w:jc w:val="both"/>
        <w:rPr/>
      </w:pPr>
      <w:r>
        <w:rPr>
          <w:b/>
          <w:sz w:val="26"/>
          <w:szCs w:val="26"/>
        </w:rPr>
        <w:t>NUESTRO AMADO BUDA EL GURU SAMAEL: dice textualmente: LA EXTREMA SENSIBILIDAD DE LOS ÓRGANOS SEXUALES, ANUNCIA SIEMPRE LA PROXIMIDAD DEL ESPASMO, entonces debemos retirarnos a tiempo para evitar la eyaculació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La didáctica que a continuación narro para controlar el fuego sexual, cuando traspasa la línea de dominio nuestro, EL BENDITO me la enseño de labio a oído: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NUESTRO SEÑOR EL BUDDHA SAMAEL, MI AMADO GURU INSPIRADOR, GUIA, E INSTRUCTOR DE MI ALMA BUDDHATA Y DE MI HIVATMAN.</w:t>
      </w:r>
    </w:p>
    <w:p>
      <w:pPr>
        <w:pStyle w:val="Normal"/>
        <w:ind w:firstLine="708"/>
        <w:jc w:val="both"/>
        <w:rPr>
          <w:b/>
          <w:b/>
          <w:sz w:val="26"/>
          <w:szCs w:val="26"/>
        </w:rPr>
      </w:pPr>
      <w:r>
        <w:rPr>
          <w:b/>
          <w:sz w:val="26"/>
          <w:szCs w:val="26"/>
        </w:rPr>
      </w:r>
    </w:p>
    <w:p>
      <w:pPr>
        <w:pStyle w:val="Normal"/>
        <w:ind w:firstLine="708"/>
        <w:jc w:val="both"/>
        <w:rPr/>
      </w:pPr>
      <w:r>
        <w:rPr>
          <w:b/>
          <w:sz w:val="26"/>
          <w:szCs w:val="26"/>
        </w:rPr>
        <w:t>El BUDDHA DE COMPASION SAMAEL, ME DIJO ASI, EN EL AÑO 1976. LO TENGO MUY CLARO EN MI CONCIENCIA LO HE PRACTICADO SIEMPRE QUE HE TENIDO LA NECESIDAD DE HACERLO.</w:t>
      </w:r>
    </w:p>
    <w:p>
      <w:pPr>
        <w:pStyle w:val="Normal"/>
        <w:ind w:firstLine="708"/>
        <w:jc w:val="both"/>
        <w:rPr>
          <w:b/>
          <w:b/>
          <w:sz w:val="26"/>
          <w:szCs w:val="26"/>
        </w:rPr>
      </w:pPr>
      <w:r>
        <w:rPr>
          <w:b/>
          <w:sz w:val="26"/>
          <w:szCs w:val="26"/>
        </w:rPr>
      </w:r>
    </w:p>
    <w:p>
      <w:pPr>
        <w:pStyle w:val="Normal"/>
        <w:ind w:firstLine="708"/>
        <w:jc w:val="both"/>
        <w:rPr/>
      </w:pPr>
      <w:r>
        <w:rPr>
          <w:b/>
          <w:sz w:val="26"/>
          <w:szCs w:val="26"/>
        </w:rPr>
        <w:t>HAY QUE REFINAR EL MANDAMIENTO DE ROMA (AMOR AL CONTRARIO)</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 HERMANO ¡ EL FUEGO DEL KUNDALINI NO DESPIERTA NI A CAÑONAZOS, SI NO REFINAMOS NUESTRA CONDUCTA SEXUAL.</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Y REPITIO EL BUDA CON VOZ POTENTE, ¡ NI A CAÑONAZOS ¡,  NI A CAÑONAZOS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Luego junto el dedo índice y pulgar por sus puntas y en forma definitiva me decreto el BUDDHA SAMAEL ASI; ya no puedes derramar ni una sola gota de semen. </w:t>
      </w:r>
      <w:r>
        <w:rPr>
          <w:b/>
          <w:color w:val="800000"/>
          <w:sz w:val="26"/>
          <w:szCs w:val="26"/>
          <w:u w:val="single"/>
        </w:rPr>
        <w:t>“ ¡ CUESTE LO QUE CUESTE ¡”.</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Es claro que una caída sexual durante el SAHAJA MAITUNA, no intencional es castigada de acuerdo a la gravedad de la falta. ASI ME LO EXPLICO EL BUDDHA.</w:t>
      </w:r>
    </w:p>
    <w:p>
      <w:pPr>
        <w:pStyle w:val="Normal"/>
        <w:ind w:firstLine="708"/>
        <w:jc w:val="both"/>
        <w:rPr>
          <w:b/>
          <w:b/>
          <w:sz w:val="26"/>
          <w:szCs w:val="26"/>
        </w:rPr>
      </w:pPr>
      <w:r>
        <w:rPr>
          <w:b/>
          <w:sz w:val="26"/>
          <w:szCs w:val="26"/>
        </w:rPr>
      </w:r>
    </w:p>
    <w:p>
      <w:pPr>
        <w:pStyle w:val="Normal"/>
        <w:ind w:firstLine="708"/>
        <w:jc w:val="both"/>
        <w:rPr/>
      </w:pPr>
      <w:r>
        <w:rPr>
          <w:b/>
          <w:color w:val="800000"/>
          <w:sz w:val="26"/>
          <w:szCs w:val="26"/>
        </w:rPr>
        <w:t>Si sientes Hermano,  dirigiéndose hacia mi BUDDHATA, en forma Imperativa: EL DESEO DEL EMINENTE ESPASMO ORGANICO DEBES, RETIRARTE INMEDIATAMENTE DE TU ESPOSA.</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A LA VEZ QUE INHALAS RAPIDA Y PROFUNDAMENTE LLENANDO LA TOTALIDAD DE TUS PULMONES.</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AL ESTAR LLENOS DE AIRE AL INSTANTE “CIERRAS” TUS DOS FOSAS NASALES CON EL DEDO INDICE Y PULGAR A LA VEZ QUE TE RETIRAS.</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 xml:space="preserve">AL TERMINAR DE LLENAR LOS PULMONES Y LAS FOSAS NASALES INMEDIATAMENTE AL MISMO INSTANTE, CON VOLUNTAD: </w:t>
      </w:r>
    </w:p>
    <w:p>
      <w:pPr>
        <w:pStyle w:val="Normal"/>
        <w:ind w:firstLine="708"/>
        <w:jc w:val="both"/>
        <w:rPr>
          <w:b/>
          <w:b/>
          <w:color w:val="800000"/>
          <w:sz w:val="26"/>
          <w:szCs w:val="26"/>
        </w:rPr>
      </w:pPr>
      <w:r>
        <w:rPr>
          <w:b/>
          <w:color w:val="800000"/>
          <w:sz w:val="26"/>
          <w:szCs w:val="26"/>
        </w:rPr>
      </w:r>
    </w:p>
    <w:p>
      <w:pPr>
        <w:pStyle w:val="Normal"/>
        <w:ind w:firstLine="708"/>
        <w:jc w:val="both"/>
        <w:rPr/>
      </w:pPr>
      <w:r>
        <w:rPr>
          <w:b/>
          <w:color w:val="800000"/>
          <w:sz w:val="26"/>
          <w:szCs w:val="26"/>
        </w:rPr>
        <w:t>“</w:t>
      </w:r>
      <w:r>
        <w:rPr>
          <w:b/>
          <w:color w:val="800000"/>
          <w:sz w:val="26"/>
          <w:szCs w:val="26"/>
        </w:rPr>
        <w:t>VOLTEAS LA LENGUA HACIA ATRÁS”. “HACIA EL PALADAR”, APRETANDO INTENCIONALMENTE EL PALADAR EN EL LUGAR MISMO DONDE SE ENCUENTRAN LAS BASES DE LOS DOS CUNDUCTOS RESPIRATORIOS NASALES.</w:t>
      </w:r>
    </w:p>
    <w:p>
      <w:pPr>
        <w:pStyle w:val="Normal"/>
        <w:ind w:firstLine="708"/>
        <w:jc w:val="both"/>
        <w:rPr>
          <w:b/>
          <w:b/>
          <w:color w:val="800000"/>
          <w:sz w:val="26"/>
          <w:szCs w:val="26"/>
        </w:rPr>
      </w:pPr>
      <w:r>
        <w:rPr>
          <w:b/>
          <w:color w:val="800000"/>
          <w:sz w:val="26"/>
          <w:szCs w:val="26"/>
        </w:rPr>
      </w:r>
    </w:p>
    <w:p>
      <w:pPr>
        <w:pStyle w:val="Normal"/>
        <w:ind w:firstLine="708"/>
        <w:jc w:val="both"/>
        <w:rPr/>
      </w:pPr>
      <w:r>
        <w:rPr>
          <w:b/>
          <w:color w:val="800000"/>
          <w:sz w:val="26"/>
          <w:szCs w:val="26"/>
        </w:rPr>
        <w:t xml:space="preserve">Y TE ACUESTAS, BOCA ARRIBA, TE PARAS, TE ARRODILLAS O TE SIENTAS RAPIDAMENTE, CONTENIENDO FIRMEMENTE CON LA VOLUNTAD LA RESPIRACION, Y ASI:   </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u w:val="single"/>
        </w:rPr>
      </w:pPr>
      <w:r>
        <w:rPr>
          <w:b/>
          <w:color w:val="800000"/>
          <w:sz w:val="26"/>
          <w:szCs w:val="26"/>
          <w:u w:val="single"/>
        </w:rPr>
        <w:t xml:space="preserve">“ </w:t>
      </w:r>
      <w:r>
        <w:rPr>
          <w:b/>
          <w:color w:val="800000"/>
          <w:sz w:val="26"/>
          <w:szCs w:val="26"/>
          <w:u w:val="single"/>
        </w:rPr>
        <w:t>TE AGUANTAS AUNQUE TE REVIENTES ”, ES CLARO QUE NO TE VAS A REVENTAR POR AGUANTAR EL AIRE EN LOS PULMONES…</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 xml:space="preserve">LUEGO SE RIO EL BENDITO CON ESA BELLA SONRISA INFANTIL DE NIÑO DEVA Y MIRANDOME Y TALADRANDOME A LOS OJOS CONTINUO.  </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w:t>
      </w:r>
      <w:r>
        <w:rPr>
          <w:b/>
          <w:color w:val="800000"/>
          <w:sz w:val="26"/>
          <w:szCs w:val="26"/>
        </w:rPr>
        <w:t>NO TE VAS A REVENTAR HERMANO, PERO, SI ASI TE AGUANTAS, EVITARAS EL ESPASMO Y EL ORGASMO EVITANDO LA EYACULACION SEMINAL”.</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ESTA ES LA FORMA Y EL SENDERO QUE EL GURU SAMAEL ME ENSEÑO PARA CONTROLAR MI PROPIO FUEGO SEXUAL, DURANTE LA ADORACION A KAMADEVA DEL AMOR EN PLENO SAHAJA-MAITHUNA.</w:t>
      </w:r>
    </w:p>
    <w:p>
      <w:pPr>
        <w:pStyle w:val="Normal"/>
        <w:ind w:firstLine="708"/>
        <w:jc w:val="both"/>
        <w:rPr>
          <w:b/>
          <w:b/>
          <w:sz w:val="26"/>
          <w:szCs w:val="26"/>
        </w:rPr>
      </w:pPr>
      <w:r>
        <w:rPr>
          <w:b/>
          <w:sz w:val="26"/>
          <w:szCs w:val="26"/>
        </w:rPr>
      </w:r>
    </w:p>
    <w:p>
      <w:pPr>
        <w:pStyle w:val="Normal"/>
        <w:ind w:firstLine="708"/>
        <w:jc w:val="both"/>
        <w:rPr/>
      </w:pPr>
      <w:r>
        <w:rPr>
          <w:b/>
          <w:sz w:val="26"/>
          <w:szCs w:val="26"/>
        </w:rPr>
        <w:t>DOY FE, CON MI MANO DIESTRA, ANTE PISTIS SOPHIA DE QUE LO ESCRITO  ES VERDAD, Y CUANDO A SIDO NECESARIO EN EL PASADO REALIZARLO ME A DADO EXCELENTES RESULTAD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PRACTICA DEBE REALIZARSE MUCHAS VECES POR LOS CONYUGUES DURANTE EL DIA, Y DURANTE TODA LA VIDA PARA QUE QUEDE BIEN GRAVADA EN NUESTRA BUDDHATA O CONCIENCIA, Y NO SE NOS OLVIDE CUANDO NECESITEMOS HACERLO DURANTE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GURU SAMAEL DE LABIO A OIDO, CONTINUO INSTRULLENDOME, SOBRE LA FORMA PRACTICA EN QUE TENDRIA QUE REALIZAR POR EL RESTO DE MI EXISTENCIA, EL ACTO SUPRASEXUAL DEL TANTRISMO BLANCO SIN EYACULACIO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EN ESTE LIBRO HE ESCRITO, ACLARANDO QUE ESTA ENSEÑANZA TRASCENDENTAL PARA CONTROLAR EL ESPASMO Y ORGASMO EPILECTICO SEXUAL, ESTA ESCRITA EN PEQUEÑOS SEGMENTOS EN TRES DE SUS LIBROS QUE UNIDOS VIENEN A DAR FORMA A TODA LA CLAV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OS LIBROS SON EL MISTERIO DEL ÁUREO FLORECER, LA DOCTRINA SECRETA DE ANAHUAC Y EL LIBRO DE LAS RUNAS.</w:t>
      </w:r>
    </w:p>
    <w:p>
      <w:pPr>
        <w:pStyle w:val="Normal"/>
        <w:ind w:firstLine="708"/>
        <w:jc w:val="both"/>
        <w:rPr>
          <w:b/>
          <w:b/>
          <w:sz w:val="26"/>
          <w:szCs w:val="26"/>
        </w:rPr>
      </w:pPr>
      <w:r>
        <w:rPr>
          <w:b/>
          <w:sz w:val="26"/>
          <w:szCs w:val="26"/>
        </w:rPr>
      </w:r>
    </w:p>
    <w:p>
      <w:pPr>
        <w:pStyle w:val="Normal"/>
        <w:ind w:firstLine="708"/>
        <w:jc w:val="both"/>
        <w:rPr/>
      </w:pPr>
      <w:r>
        <w:rPr>
          <w:b/>
          <w:sz w:val="26"/>
          <w:szCs w:val="26"/>
        </w:rPr>
        <w:t>Esta maravillosa clave QUE EL BUDDHA SAMAEL, me enseño en secreto “DE LABIO A OIDO”.</w:t>
      </w:r>
    </w:p>
    <w:p>
      <w:pPr>
        <w:pStyle w:val="Normal"/>
        <w:ind w:firstLine="708"/>
        <w:jc w:val="both"/>
        <w:rPr>
          <w:b/>
          <w:b/>
          <w:sz w:val="26"/>
          <w:szCs w:val="26"/>
        </w:rPr>
      </w:pPr>
      <w:r>
        <w:rPr>
          <w:b/>
          <w:sz w:val="26"/>
          <w:szCs w:val="26"/>
        </w:rPr>
      </w:r>
    </w:p>
    <w:p>
      <w:pPr>
        <w:pStyle w:val="Normal"/>
        <w:ind w:firstLine="708"/>
        <w:jc w:val="both"/>
        <w:rPr/>
      </w:pPr>
      <w:r>
        <w:rPr>
          <w:b/>
          <w:sz w:val="26"/>
          <w:szCs w:val="26"/>
        </w:rPr>
        <w:t>Hoy se la entrego a los hermanos jñanas Budistas del mundo, QUE LA DESCONOCE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PUEDAN RETENER SU ORO LÍQUIDO SEMINAL, DENTRO DEL ALTAR DE SUS ORGANOS SEXUAL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PUEDAN EVITAR EL DESEO DE LA EYACULACION SEMINAL, PARA QUE LOGREN TAMBIEN EVITAR EL ESPASMO Y EL ORGASMO EPILECT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Y NO FRACASEMOS DURANTE EL TRABAJO DEL SAHAJA MAITUNA, CAYENDONOS DEL LOMO SAGRADO DEL TIGRE “EL BUDDHA INTI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A PRÁCTICA DEL URDHVARATA DENTRO DEL MATRIMONIO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JÑANA BUDHIST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sz w:val="28"/>
          <w:szCs w:val="28"/>
        </w:rPr>
      </w:pPr>
      <w:r>
        <w:rPr>
          <w:b/>
          <w:sz w:val="28"/>
          <w:szCs w:val="28"/>
        </w:rPr>
        <w:drawing>
          <wp:inline distT="0" distB="0" distL="0" distR="0">
            <wp:extent cx="5758815" cy="701802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7"/>
                    <a:srcRect l="-19" t="-20" r="-19" b="-20"/>
                    <a:stretch>
                      <a:fillRect/>
                    </a:stretch>
                  </pic:blipFill>
                  <pic:spPr bwMode="auto">
                    <a:xfrm>
                      <a:off x="0" y="0"/>
                      <a:ext cx="5758815" cy="7018020"/>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1.- ENTRE MATRIMONIOS DEBIDAMENTE CONSTITUIDOS, DENTRO DEL MARCO DE LAS LEYES DE LA TIERRA, Y DE LAS LEYES DE LA IGLESIA GNOSTICA BUDHISTA Y DEMAS ORDENES BUDDHISTAS DE LA LOGIA BLANCA DEL PLANETA TIER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 TENIENDO MUY PRESENTE TODOS LOS PUNTOS BASICOS ANTES MENCIONADOS, Y LA VIVENCIA INTIMA (DEL PREACTO SEXUAL) ENTRAMOS DE LLENO A LA PRACTICA DEL RITUAL D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 LA INSERCION DEL LINGAM VERTICAL MASCULINO DENTRO DEL MAGNETICO YONI FEMENINO, DAN FORMA AL CRUCE SEXUAL (FORMAN UNA CRUZ Y ESTO ES INNEGABL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 LA CONEXIÓN DEBE REALIZARSE DELICADA Y SUAVE MENTE, HACIA EL INTERIOR PROFUNDO, “DEL VESTIBULO ROSA “, DEL YONI FEMENIN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 LA TURGENCIA DE LOS ORGANOS DEBIDAMENTE CONECTADOS PRODUCEN AL INSTANTE UNA ABALLAZADORA Y PODEROSA INDUCCION ELECTRICA EROTICA, EMOCIONAL SUPERIOR.</w:t>
      </w:r>
    </w:p>
    <w:p>
      <w:pPr>
        <w:pStyle w:val="Normal"/>
        <w:ind w:firstLine="708"/>
        <w:jc w:val="both"/>
        <w:rPr>
          <w:b/>
          <w:b/>
          <w:sz w:val="26"/>
          <w:szCs w:val="26"/>
        </w:rPr>
      </w:pPr>
      <w:r>
        <w:rPr>
          <w:b/>
          <w:sz w:val="26"/>
          <w:szCs w:val="26"/>
        </w:rPr>
      </w:r>
    </w:p>
    <w:p>
      <w:pPr>
        <w:pStyle w:val="Normal"/>
        <w:ind w:firstLine="708"/>
        <w:jc w:val="both"/>
        <w:rPr/>
      </w:pPr>
      <w:r>
        <w:rPr>
          <w:b/>
          <w:sz w:val="26"/>
          <w:szCs w:val="26"/>
        </w:rPr>
        <w:t>6.- Encendido el Fuego del exquisito amor, en el realismo PSICO-FISIOLOGICO del intercambio magnético de nuestras energías anímicas, del Alma, del cuerpo y del espíritu, y diluidos, fundidos en la misma llama Sexu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7.- Y en tremendo estado de alerta novedad y de alerta percepción, sin perder un instante LOS DOS, LA LUCIDEZ DE LA CONCIENCIA, DRISFRUTAN DE LA EXQUISITA VOLUPTUOSIDAD DE EROS SHIVA UNIDO CON SU ESPOSA LA SHAKTI KUNDALIN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8.- Vivimos y ven este estado el TAWA ANUPADAKA en lo más ÍNTIMO LOS ENCANTOS DEL VIERNES SANTO, en goce celestial. Penetramos a la región del AKASA PURO, y a la corriente de ANUPADAKA del TAWI ANUPADAK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NUESTRA MADRE SHAKTI Y NUESTRO PADRE SHIVA, EL ESPIRITU SANTO, se hacen presentes con el fuego del VISHNU, fundiéndose en una unidad indivisible con nuestra ALMA y la llama ardiente del fuego del AMOR del Hombre y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0.- Después de unos breves minutos de besos y caricias tiernas, en una entrega total nos predisponemos intencionalmente con voluntad, imaginación, respiración a la transmutación Sexual, o Sublimación Conciente de la Energía Sexu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1.- Concentrando nuestra atención en nuestros órganos sexual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2.- Y con voluntad de Acero, con respiración e Imaginación, comenzamos lentamente, muy despaci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3.- El hombre al extraer, conducir, y dirigir, del cuerpo de su LINGAN generador y la Glandula Sexual la energía eléctrica, que recibe y toma de su esposa sacerdotisa a través de UNA PODEROSA CONCENTRACIÓ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4.- La conduce a Conciencia y Voluntad.</w:t>
      </w:r>
    </w:p>
    <w:p>
      <w:pPr>
        <w:pStyle w:val="Normal"/>
        <w:ind w:firstLine="708"/>
        <w:jc w:val="both"/>
        <w:rPr>
          <w:b/>
          <w:b/>
          <w:sz w:val="26"/>
          <w:szCs w:val="26"/>
        </w:rPr>
      </w:pPr>
      <w:r>
        <w:rPr>
          <w:b/>
          <w:sz w:val="26"/>
          <w:szCs w:val="26"/>
        </w:rPr>
      </w:r>
    </w:p>
    <w:p>
      <w:pPr>
        <w:pStyle w:val="Normal"/>
        <w:ind w:firstLine="708"/>
        <w:jc w:val="both"/>
        <w:rPr/>
      </w:pPr>
      <w:r>
        <w:rPr>
          <w:b/>
          <w:sz w:val="26"/>
          <w:szCs w:val="26"/>
        </w:rPr>
        <w:t>15.- De ahí como una aspiradora, ABSORBE, CHUPA CON FUERZA PENETRANTE LA ENERGIA SEMINAL DE SHIVA, QUE NOS EMBRIAGA EN ESE INSTANTE, EN ESE MOMENT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6.- Y la canalizamos hacia el interior del “HUESO COCCIG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7.- La Eva de los encantos a su vez, tomara la energía eléctrica sexual que en su yoni percibe de ella y de su esposo, Y LA DIRIGIRA O CONDUCE CON SU PODEROSA FUERZA DE LA VOLUNTAD, MEZCLADA CON LA RESPIRACION Y LA IMAGINACION EN VIBRANTE ARMONIA, HACIA EL INTERIOR DEL HUESO COCCIGEO IGUAL QUE EL HOMBRE Y AL MISMO INSTANTE EN QUE LOS DOS INHALAN EL PRANA EROT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8.-Es decir, los dos al mismo instante comienzan a respirar por igual, de adentro de sus órganos y de sus glándulas sexuales, hacia el interior del cóccix, donde se encuentra el Nadi-Kanda Triben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9.- Sin pausa de ninguna índole, pero muy despacio con la respiración, la pareja “ABSORBE” con conciencia, voluntad, imaginación y respiración, lentamente, SU ENERGIA EROTICA TRASCENDENTAL HACIA ARRIBA POR EL CANAL MEDULAR  O NADI BRAMANAND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0.- LLENANDO, INUNDANDO, VERTEBRA POR VERTEBRA CON EL FUEGO SERPENTINO CADA CAÑON, HACIA ARRIBA HASTA LLEGAR A LA MISMA BASE DEL CEREBR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1.- VISUALIZANDO LOS DOS NADIS Y EL NADI CENTRAL BRANANAND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2.- O VIENDO UNA FLAMA DE FUEGO BLANCO, DORADO, QUE SUBE POR EL INTERIOR DEL CANAL MEDULAR PARA PENETRAR LUEGO AL BULBO RAQUIDEO, AL CEREBELO INUNDANDO TODO EL CEREBRO, PARA DEPOSITARSE EN LA ESFERA LUMINOSA DE LA GLANDULA PINEAL O DENTRO DE SU CHACRA CORONAR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3.- DE ESTA GLANDULA PINEAL CENTRO DE PODER, CONDUCIMOS EL FUEGO DE LOS ENCANTOS HACIA LA RAIZ MISMA DEL ENTRECEJO O CHACRA FRONTAL.</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ATENCIÓN:</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24.- AL LLENAR TOTALMENTE LOS PULMONES DE AIRE Y ENCONTRARSE EL FUEGO EROTICO EN EL ENTRECEJO, AL INSTANTE MISMO, OPTURAMOS, CERRAMOS INTENCIONALMENTE, LOS HUECOS DE LAS FOSAS NASALES CON EL DEDO INDICE Y PULGAR DE CUALQUIERA DE LAS DOS MANOS. (Así se retiene mejor el Air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LUEGO LLEVAR LA CORRIENTE ELECTRICA SEXUAL HACIA EL CHACRA TIROIDES EN LA GARAGANTA, ILUMINANDOLA A SU PASO Y POR ULTIMO DEPOSITAMOS TRIUNFANTES, EN EL CALIZ DE LA ROSA DEL CORAZON, O EN UN CALIZ DE ORO O DE DIAMANTE, LA ENERGIA SEXUAL SUBLIMAD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5.- SI ES POSIBLE, EN ESTOS INSTANTES, QUE LA ENERGIA SE HA DEPOSITADO EN EL CORAZON, SOSTENER EL ALIENTO UNOS SEGUNDOS, LOS QUE MAS SE PUEDAN, SIN LASTIMARS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6.- PARA LUEGO CANTAR EL MANTRAM FUNDAMENTAL “I  A  O”, REPITIENDOLO TRES, SIETE VECES, O MÁS VEC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7.- Terminada la mantralización es obvio “QUE EL PAROXISMO SEXUAL EN LOS ORGANOS DE LA MISMA PAREJA PIERDE POTENCIA” mengua su exaltación erótica Y EL LINGAM EN ALGUNOS CASOS SE DUERM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8.- No en todos los casos, pero de acuerdo a la potencia sexual, indudablemente las aguas seminales se aquieta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9.- Reiniciamos los besos, las caricias, nos perdemos en los ojos del ser amado, con la intención conciente de avivar la llama augusta del amo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0.- Logrado de nuevo la voluptuosidad de EROS, procurando siempre estar alejados de la atracción magnética del deseo de la eyaculació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1.- En coro los dos llamaremos así a la divinidad interio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2.- MADRE DIVINA KUNDALINI, SACRATISIMO, SHIVA, VISHNU IGN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TE SUPLICO, HUMILDEMENTE ANIQUILES, ESTE AGREGADO PSIQUICO (EJEMPLO) DE LA IRA QUE A COMPRENDIDO ESTA TU HIJA SACERDOTIZA DEL FUEG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3.- A LA QUE LE PRESENTAMOS INTENCIONALMENTE CON IMAGINACION Y VOLUNTAD DEPOSITANDOLA EN EL CRISOL DE LAVA DE NUESTROS ORGANOS SEXUALES, Y VIÉNDONOS DENTRO DEL DEFECTO, VEMOS COMO NOS DECAPITA, O NOS AUTO DECAPITAMOS, A SI MISMOS.</w:t>
      </w:r>
    </w:p>
    <w:p>
      <w:pPr>
        <w:pStyle w:val="Normal"/>
        <w:ind w:firstLine="708"/>
        <w:jc w:val="both"/>
        <w:rPr>
          <w:b/>
          <w:b/>
          <w:sz w:val="26"/>
          <w:szCs w:val="26"/>
        </w:rPr>
      </w:pPr>
      <w:r>
        <w:rPr>
          <w:b/>
          <w:sz w:val="26"/>
          <w:szCs w:val="26"/>
        </w:rPr>
      </w:r>
    </w:p>
    <w:p>
      <w:pPr>
        <w:pStyle w:val="Normal"/>
        <w:ind w:firstLine="708"/>
        <w:jc w:val="both"/>
        <w:rPr/>
      </w:pPr>
      <w:r>
        <w:rPr>
          <w:b/>
          <w:sz w:val="26"/>
          <w:szCs w:val="26"/>
        </w:rPr>
        <w:t>34.- A LA VEZ QUE ORAMOS AS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MADRE DIVINA KUNDALINI, SACRATISIMO SHIVA, VISHNU IGNEO, DECAPITA, ANIQUILA ESTE DEMONIO, O ESTE ESPIRITU INMUNDO EN EL QUE SE ENCUENTRA MI ALMA CONDICIONADA (OBSERVAMOS Y REALIZAMOS, NUESTRA PROPIA AUTO-ANIQUILACION BUDH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5.- VEMOS COMO EL FUEGO DE LA KUNDALINI NOS QUEMA, NOS VA DESINTEGRANDO, REDUCIENDO A CENIZAS A POLVO COSMICO.</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ATENCIÓN:</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36.- INMEDIATAMENTE CANTAMOS EL MANTRAM    “KRIM”.</w:t>
      </w:r>
    </w:p>
    <w:p>
      <w:pPr>
        <w:pStyle w:val="Normal"/>
        <w:ind w:firstLine="708"/>
        <w:jc w:val="both"/>
        <w:rPr>
          <w:b/>
          <w:b/>
          <w:sz w:val="26"/>
          <w:szCs w:val="26"/>
        </w:rPr>
      </w:pPr>
      <w:r>
        <w:rPr>
          <w:b/>
          <w:sz w:val="26"/>
          <w:szCs w:val="26"/>
        </w:rPr>
      </w:r>
    </w:p>
    <w:p>
      <w:pPr>
        <w:pStyle w:val="Normal"/>
        <w:ind w:firstLine="708"/>
        <w:jc w:val="both"/>
        <w:rPr/>
      </w:pPr>
      <w:r>
        <w:rPr>
          <w:b/>
          <w:sz w:val="26"/>
          <w:szCs w:val="26"/>
        </w:rPr>
        <w:t>37.- ES DECIR DESPUÉS DE QUE LLAMAMOS A LOS DEVAS INTERNOS PARA QUE ANIQUILEN EL AGREGADO PSIQUICO QUE HEMOS INDIC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VISUALIZAMOS A NUESTRA MADRE KUNDALINI CON ESPADA O HACHA SANTA EN MANO, A VOLUNTAD COLOCAMOS EL AGREGADO PSIQUICO DENTRO DE LAS AGUAS DE LAVA HIRVIENTE SEMINAL, PARA QUE LO QUEMEN, ANIQUILEN Y DISUELVAN, A LA VEZ QUE NUESTRA MADRE KUNDALINI LO DECAPITE Y LO DESMEMB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8.- CUANDO CANTAMOS EL MANTRAM “KRI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9.- MEZCLAMOS CON LA IMAGINACION Y LA VOLUNTAD DEL FUEGO DEL AMOR; LA IMAGEN DE LA ESPADA  FLAMIGERA QUE USA DEVI KUNDALINI, PARA NUESTRA PROPIA AUTO ANIQUILACION BUDISTA.</w:t>
      </w:r>
    </w:p>
    <w:p>
      <w:pPr>
        <w:pStyle w:val="Normal"/>
        <w:ind w:firstLine="708"/>
        <w:jc w:val="both"/>
        <w:rPr>
          <w:b/>
          <w:b/>
          <w:sz w:val="26"/>
          <w:szCs w:val="26"/>
        </w:rPr>
      </w:pPr>
      <w:r>
        <w:rPr>
          <w:b/>
          <w:sz w:val="26"/>
          <w:szCs w:val="26"/>
        </w:rPr>
      </w:r>
    </w:p>
    <w:p>
      <w:pPr>
        <w:pStyle w:val="Normal"/>
        <w:ind w:firstLine="708"/>
        <w:jc w:val="both"/>
        <w:rPr/>
      </w:pPr>
      <w:r>
        <w:rPr>
          <w:b/>
          <w:sz w:val="26"/>
          <w:szCs w:val="26"/>
        </w:rPr>
        <w:t>40.- LUEGO DECIMOS ASI: MADRE DIVINA KUNDALINI, VISHNU IGNEO, SACRATISIMO ESPIRITU SANTO SHIVA, ANIQUILA DESINTEGRA EL TRIPLE PODER: EL SEXO, EL DESEO, Y LA MENTE DE ESTE AGREGADO PSIQUICO QUE PERSONIFICA ESTA SACERDOTIZ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1.- REALIZAMOS TODA LA DIDACTICA ANTES MENCIONADA PARA LA ANIQUILACION Y ENTONAMOS EL PODEROSO MANTRAM “KRIM”….</w:t>
      </w:r>
    </w:p>
    <w:p>
      <w:pPr>
        <w:pStyle w:val="Normal"/>
        <w:ind w:firstLine="708"/>
        <w:jc w:val="both"/>
        <w:rPr>
          <w:b/>
          <w:b/>
          <w:sz w:val="26"/>
          <w:szCs w:val="26"/>
        </w:rPr>
      </w:pPr>
      <w:r>
        <w:rPr>
          <w:b/>
          <w:sz w:val="26"/>
          <w:szCs w:val="26"/>
        </w:rPr>
      </w:r>
    </w:p>
    <w:p>
      <w:pPr>
        <w:pStyle w:val="Normal"/>
        <w:ind w:firstLine="708"/>
        <w:jc w:val="both"/>
        <w:rPr/>
      </w:pPr>
      <w:r>
        <w:rPr>
          <w:b/>
          <w:sz w:val="26"/>
          <w:szCs w:val="26"/>
        </w:rPr>
        <w:t>42.- AL TERMINAR ESTA SEGUNDA CONCLUSION INICIAMOS LA TERCERA: MADRE KUNDALINI, SACRATISIMO ESPIRITU SANTO, CRISTO IGNEO, CON TU ESPADA EROTICA SERPENTINA, DECAPITA, DESINTEGRA DE RAIZ, EL YO CAUSAL Y EL GERMEN CAUSAL QUE PERSONIFICA Y DA VIDA A ESTE DEMONIO EN SU TRIPLE POD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3.- REFLEJAMOS DE NUEVO LA MISMA TECNICA PRACTICADA EN EL PRIMER PUNTO Y TERMINAMOS CANTANDO CON EL MANTRAM “ KRIM “, CON LA VIVA INTENCION DE DESINTEGRAR LA RAIZ CAUSAL DE ESTE DEMONIO EN CUESTION PARA QUE SE LIBERE NUESTRA FRACCION DE ESENCIA.</w:t>
      </w:r>
    </w:p>
    <w:p>
      <w:pPr>
        <w:pStyle w:val="Normal"/>
        <w:ind w:firstLine="708"/>
        <w:jc w:val="both"/>
        <w:rPr>
          <w:b/>
          <w:b/>
          <w:sz w:val="26"/>
          <w:szCs w:val="26"/>
        </w:rPr>
      </w:pPr>
      <w:r>
        <w:rPr>
          <w:b/>
          <w:sz w:val="26"/>
          <w:szCs w:val="26"/>
        </w:rPr>
      </w:r>
    </w:p>
    <w:p>
      <w:pPr>
        <w:pStyle w:val="Normal"/>
        <w:ind w:firstLine="708"/>
        <w:jc w:val="both"/>
        <w:rPr/>
      </w:pPr>
      <w:r>
        <w:rPr>
          <w:b/>
          <w:sz w:val="26"/>
          <w:szCs w:val="26"/>
        </w:rPr>
        <w:t>44.- LA MISMA PETICION QUE EL HOMBRE Y LA MUJER UNIDOS REALIZARON PARA LA ANIQUILACION DEL EGO DENTRO DE LA SACERDOTIZA, SE REALIZA Y APLICA PARA EL VAR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5.- EL HOMBRE Y LA MUJER COMO ESTA INDICADO EN NUESTRA BIBLIA GNOSTICA PISTIS SOPHIS POR NUESTRO SEÑOR EL BUDDHA SAMAEL, TOMARA EL VARON LOS DEFECTOS DE ELLA SU ESPOSA COMO PROPIOS Y ELLA LA SACERDOTIZA TOMARA LOS DEFECTOS DE SU MARIDO COMO PROPIOS, LOS DOS A LA VEZ CON SU PALAB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6.- AL CONCLUIR LA ORACION DE LA ANIQUILACION BUDHISTA, EN MUCHOS CASOS TAMBIEN LA POTENCIA SEXUAL MERMA, POR TAL MOTIVO SE HACE NECESARIO AVIVAR, EL CALOR IGNEO, EN NUESTRO HORNILLO O RECIP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7.- LOGRADO ESTE PROPOSITO CON LAS TIERNAS CARICIAS Y BESOS DELICADOS, MOVIMIENTOS MUY LENTOS Y NADA BRUTALES, SIEMPRE CONSERVANDO LA LUCIDEZ DE LA CONCIENCIA, ESTANDO RETIRADOS MUY LEJOS DE LA ATRACCION MAGNETICA FATAL, QUE INDUCE AL ORGASMO Y AL ESPASMO, INVOCAMOS DE NUEVO A LA TRINIDAD MENCIONADA DE LA MISMA MANERA O CON NUESTRAS PROPIAS PALABRA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48.- Y LE SUPLICAMOS ASI: QUE CON ESTE FUEGO, DESPIERTES EN NUESTRA ANATOMIA OCULTA EL FUEGO SAGRADO “DE LA SERPIENTE KUNDALINI” Y ENTONAMOS EL MANTRAM:  </w:t>
      </w:r>
    </w:p>
    <w:p>
      <w:pPr>
        <w:pStyle w:val="Normal"/>
        <w:ind w:firstLine="708"/>
        <w:jc w:val="both"/>
        <w:rPr>
          <w:b/>
          <w:b/>
          <w:sz w:val="26"/>
          <w:szCs w:val="26"/>
        </w:rPr>
      </w:pPr>
      <w:r>
        <w:rPr>
          <w:b/>
          <w:sz w:val="26"/>
          <w:szCs w:val="26"/>
        </w:rPr>
        <w:t>YAM DRAM JUM KRI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9.- SE CANTA CADA SILABA POR SEPARADO, SOBRE LA NOTA FA, TRES VECES SE REPITE LA TOTALIDAD DEL MANTRA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0.- SI EL FUEGO CONTINUA ALTAMENTE ENCENDIDO POR EL CANTO MAGICO, APELAMOS DE NUEVO AL TRABAJO DE LA ANIQUILACION BUDH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1.-SI MERMA LA LLAMA O POTENCIA EROTICA  CUANDO HEMOS TERMINADO LA ORACION DE ANIQUILACION BUD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2.-INCUESTIONABLEMENTE, DEBEMOS APELAR UNA VEZ MÁS A AVIVAR A EROS A EL FUEGO DEL ESPIRITU SANTO SHIV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3.-PARA SUPLICARLE QUE CUREN EN EL O EN ELLA, ALGUNA ENFERMEDAD ESPECIFICA Y DEPOSITAMOS SOBRE EL ORGANO ENFERMO EL MANTRAM KRIM, A LA VEZ QUE LO INUNDAMOS DE LUZ Y AMOR CON IMAGINACION Y VOLUNTAD.</w:t>
      </w:r>
    </w:p>
    <w:p>
      <w:pPr>
        <w:pStyle w:val="Normal"/>
        <w:ind w:firstLine="708"/>
        <w:jc w:val="both"/>
        <w:rPr>
          <w:b/>
          <w:b/>
          <w:sz w:val="26"/>
          <w:szCs w:val="26"/>
        </w:rPr>
      </w:pPr>
      <w:r>
        <w:rPr>
          <w:b/>
          <w:sz w:val="26"/>
          <w:szCs w:val="26"/>
        </w:rPr>
      </w:r>
    </w:p>
    <w:p>
      <w:pPr>
        <w:pStyle w:val="Normal"/>
        <w:ind w:firstLine="708"/>
        <w:jc w:val="both"/>
        <w:rPr/>
      </w:pPr>
      <w:r>
        <w:rPr>
          <w:b/>
          <w:sz w:val="26"/>
          <w:szCs w:val="26"/>
        </w:rPr>
        <w:t>54.- PIDIENDO QUE SE DESINTEGREN LAS BACTERIAS O VIRUS QUE PERSONIFICAN ESA ENFERMEDAD.</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5.-PARA CONCLUIR ESTA DIFICIL Y COMPLEJA EXPLICACION SOBRE QUE HACER DURANTE EL SAHAJA MAITUNA, UNA VEZ MAS VOLVEMOS A AVIVAR EL FUEGO PARA LUEGO CANTAR “  I  A  O   “ Y ASI SUSESIVAMENTE HASTA QUE TOTALMENTE EL LINGAM PIERDA SU POTENCIA SEXUAL O LA SACERDOTIZA INDIQUE QUE EL EROTISMO A CONCLUIDO EN SUS ORGANOS SEXUALES.</w:t>
      </w:r>
    </w:p>
    <w:p>
      <w:pPr>
        <w:pStyle w:val="Normal"/>
        <w:ind w:firstLine="708"/>
        <w:jc w:val="both"/>
        <w:rPr>
          <w:b/>
          <w:b/>
          <w:sz w:val="26"/>
          <w:szCs w:val="26"/>
        </w:rPr>
      </w:pPr>
      <w:r>
        <w:rPr>
          <w:b/>
          <w:sz w:val="26"/>
          <w:szCs w:val="26"/>
        </w:rPr>
      </w:r>
    </w:p>
    <w:p>
      <w:pPr>
        <w:pStyle w:val="Normal"/>
        <w:ind w:firstLine="708"/>
        <w:jc w:val="both"/>
        <w:rPr/>
      </w:pPr>
      <w:r>
        <w:rPr>
          <w:b/>
          <w:sz w:val="26"/>
          <w:szCs w:val="26"/>
        </w:rPr>
        <w:t>56.- TAMBIEN SE PUEDE DAR EL CASO DE QUE DESPUES DE LARGO TIEMPO DE TRANSMUTACION SEXUAL, LA POTENCIA CONTINUA EN ESTADO DE EXALTACION NERVIOSA EN EL MIEMBRO VIRIL DEL HOMBRE, EN TAL CASO A VOLUNTAD, A CONCIENCIA TERMINAMOS LA COPULA METAFISICA. Y LOS DOS A LA VEZ CANTAMOS EL MANTRAM SAGRADO Y SECRETO DE LA SERPIENTE:</w:t>
      </w:r>
    </w:p>
    <w:p>
      <w:pPr>
        <w:pStyle w:val="Normal"/>
        <w:ind w:firstLine="708"/>
        <w:jc w:val="both"/>
        <w:rPr>
          <w:b/>
          <w:b/>
          <w:color w:val="800000"/>
          <w:sz w:val="26"/>
          <w:szCs w:val="26"/>
          <w:u w:val="single"/>
        </w:rPr>
      </w:pPr>
      <w:r>
        <w:rPr>
          <w:b/>
          <w:color w:val="800000"/>
          <w:sz w:val="26"/>
          <w:szCs w:val="26"/>
          <w:u w:val="single"/>
        </w:rPr>
        <w:t>“</w:t>
      </w:r>
      <w:r>
        <w:rPr>
          <w:b/>
          <w:color w:val="800000"/>
          <w:sz w:val="26"/>
          <w:szCs w:val="26"/>
          <w:u w:val="single"/>
        </w:rPr>
        <w:t>SULU.... SUGU.... SIG....”</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Y CRISTALIZAMOS CON LA IMAGINACION Y LA VOLUNTAD EL SIGNO  DEL RAYO A LA VEZ QUE CANTAMOS EL MANTRAM   “SSSSSSSS...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7.- ASÌ SELLAMOS EL TRABAJO DEL SAHAJA MAITHUNA CON LA RUNA SIG. Y EL MANTRAM “S”.</w:t>
      </w:r>
    </w:p>
    <w:p>
      <w:pPr>
        <w:pStyle w:val="Normal"/>
        <w:ind w:firstLine="708"/>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POS-ACTO DESPUES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L SAHAJA-MAITHUNA</w:t>
      </w:r>
    </w:p>
    <w:p>
      <w:pPr>
        <w:pStyle w:val="Normal"/>
        <w:ind w:firstLine="708"/>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08"/>
        <w:jc w:val="both"/>
        <w:rPr>
          <w:b/>
          <w:b/>
          <w:sz w:val="26"/>
          <w:szCs w:val="26"/>
        </w:rPr>
      </w:pPr>
      <w:r>
        <w:rPr>
          <w:b/>
          <w:sz w:val="26"/>
          <w:szCs w:val="26"/>
        </w:rPr>
        <w:t>EL BUDDHA SAMAEL EN SU CALIDAD DE INSTRUCTUR DEL MUNDO Y DE TODOS LOS PUEBLOS GNOSTICOS BUDDHISTAS DE LA TIERRA, de su puño y letra en el libro del MISTERIO DEL AUREO FLORECER, estampo con caracteres de fuego, la practica, que debemos realizar todos los matrimonios gnósticos, DESPUES DE TERMINADO EL TRABAJO DE MAGIA SEXUAL O URDHVARA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 Hombre y mujer acostados boca arriba cómodamente, con los brazos extendidos a lado y lado de su cuerpo, muy relajados, uniendo los talones.</w:t>
      </w:r>
    </w:p>
    <w:p>
      <w:pPr>
        <w:pStyle w:val="Normal"/>
        <w:ind w:firstLine="708"/>
        <w:jc w:val="both"/>
        <w:rPr>
          <w:b/>
          <w:b/>
          <w:sz w:val="26"/>
          <w:szCs w:val="26"/>
        </w:rPr>
      </w:pPr>
      <w:r>
        <w:rPr>
          <w:b/>
          <w:sz w:val="26"/>
          <w:szCs w:val="26"/>
        </w:rPr>
      </w:r>
    </w:p>
    <w:p>
      <w:pPr>
        <w:pStyle w:val="Normal"/>
        <w:ind w:firstLine="708"/>
        <w:jc w:val="both"/>
        <w:rPr/>
      </w:pPr>
      <w:r>
        <w:rPr>
          <w:b/>
          <w:sz w:val="26"/>
          <w:szCs w:val="26"/>
        </w:rPr>
        <w:t>2.- Sublimaran de nuevo sus energías hacia su corazón, ubicando inmediatamente después de esto su imaginación y voluntad, la mujer en SU CHACRA UTERINO, Y  EL HOMBRE EN SU CHACRA PROSTATICO Y EXHALARAN MUY LENTAMENTE EL AIRE CONTENIDO EN SU CORAZON, CANTANDO EL MANTRAM “ MMMM ”  hasta basear totalmente los pulmones. Tal cual el GURU SAMAEL, explica como se debe entonar el mantram “M”. Verificando que el sonido de la “M”, penetre ya en la próstata del Varón y en el chacra uterino en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 Esta sublimación de la energía y el canto del mantram “ M “ se hará durante 10 minutos.</w:t>
      </w:r>
    </w:p>
    <w:p>
      <w:pPr>
        <w:pStyle w:val="Normal"/>
        <w:ind w:firstLine="708"/>
        <w:jc w:val="both"/>
        <w:rPr>
          <w:b/>
          <w:b/>
          <w:sz w:val="26"/>
          <w:szCs w:val="26"/>
        </w:rPr>
      </w:pPr>
      <w:r>
        <w:rPr>
          <w:b/>
          <w:sz w:val="26"/>
          <w:szCs w:val="26"/>
        </w:rPr>
      </w:r>
    </w:p>
    <w:p>
      <w:pPr>
        <w:pStyle w:val="Normal"/>
        <w:ind w:firstLine="708"/>
        <w:jc w:val="both"/>
        <w:rPr/>
      </w:pPr>
      <w:r>
        <w:rPr>
          <w:b/>
          <w:sz w:val="26"/>
          <w:szCs w:val="26"/>
        </w:rPr>
        <w:t>Tiene la finalidad esta práctica de extraer: TODOS LOS VAPORES SEMINALES QUE HAYAN QUEDADO, DE NUESTRAS OLLAS DE FUEGO A PRESION, DESPUES DE BAJARLAS DEL FUEGO. (EL QUE TENGA ENTENDIMIENTO QUE ENTIENDA POR QUE AQUÍ HAY SABIDURIA) La polarización de los RESIDUOS VITALES, QUE HAYAN QUEDADO AL TERMINAR LA TRANSMUTACION SEXUAL, se hacen necesarios para que el ego no tome esa fuerza y explote ya con lujuria, ira, celos, etc, etc, etc.</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 necesario, la polarización de estas energías vitales para que nuestros cuerpos y nuestras almas QUEDEN TOTALMENTE RELAJADOS, y no se produzca durante la pausa magnética, alteraciones nerviosas que muy bien pueden ser utilizadas astutamente por el EGO ANIMAL.</w:t>
      </w:r>
    </w:p>
    <w:p>
      <w:pPr>
        <w:pStyle w:val="Normal"/>
        <w:ind w:firstLine="708"/>
        <w:jc w:val="both"/>
        <w:rPr>
          <w:b/>
          <w:b/>
          <w:sz w:val="26"/>
          <w:szCs w:val="26"/>
        </w:rPr>
      </w:pPr>
      <w:r>
        <w:rPr>
          <w:b/>
          <w:sz w:val="26"/>
          <w:szCs w:val="26"/>
        </w:rPr>
      </w:r>
    </w:p>
    <w:p>
      <w:pPr>
        <w:pStyle w:val="Normal"/>
        <w:ind w:firstLine="708"/>
        <w:jc w:val="both"/>
        <w:rPr/>
      </w:pPr>
      <w:r>
        <w:rPr>
          <w:b/>
          <w:sz w:val="26"/>
          <w:szCs w:val="26"/>
        </w:rPr>
        <w:t>Sugerimos estudiar la totalidad del libro de EL MISTERIO DEL AUREO FLORECER, para que los matrimonios gnósticos budistas, ratifiquen y practiquen por si mismos la veracidad de estas enseñanzas, que muy fácil pueden ser rechazadas por aquellos infra-sexuales célibes o monjes abstemicos o Yoguines, que dentro de su Asran, odian y desprecian al Sexo Femenino.</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CLAVE MAGIC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PARA LIBERAR AL BUDDHAT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O PERLA SEMINAL DURANTE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SAHAJA MAITUNA</w:t>
      </w:r>
    </w:p>
    <w:p>
      <w:pPr>
        <w:pStyle w:val="Normal"/>
        <w:ind w:firstLine="708"/>
        <w:jc w:val="both"/>
        <w:rPr>
          <w:rFonts w:ascii="Bell MT" w:hAnsi="Bell MT" w:cs="Bell MT"/>
          <w:b/>
          <w:b/>
          <w:color w:val="000000"/>
          <w:sz w:val="50"/>
          <w:szCs w:val="50"/>
          <w:lang w:val="es-MX"/>
        </w:rPr>
      </w:pPr>
      <w:r>
        <w:rPr>
          <w:rFonts w:cs="Bell MT" w:ascii="Bell MT" w:hAnsi="Bell MT"/>
          <w:b/>
          <w:color w:val="000000"/>
          <w:sz w:val="50"/>
          <w:szCs w:val="50"/>
          <w:lang w:val="es-MX"/>
        </w:rPr>
      </w:r>
    </w:p>
    <w:p>
      <w:pPr>
        <w:pStyle w:val="Normal"/>
        <w:ind w:firstLine="708"/>
        <w:jc w:val="both"/>
        <w:rPr>
          <w:lang w:val="es-MX"/>
        </w:rPr>
      </w:pPr>
      <w:r>
        <w:rPr>
          <w:lang w:val="es-MX"/>
        </w:rPr>
      </w:r>
    </w:p>
    <w:p>
      <w:pPr>
        <w:pStyle w:val="Normal"/>
        <w:ind w:firstLine="708"/>
        <w:jc w:val="both"/>
        <w:rPr>
          <w:b/>
          <w:b/>
          <w:sz w:val="26"/>
          <w:szCs w:val="26"/>
        </w:rPr>
      </w:pPr>
      <w:r>
        <w:rPr>
          <w:b/>
          <w:sz w:val="26"/>
          <w:szCs w:val="26"/>
        </w:rPr>
        <w:t>QUEBRANTAR LOS AGREGADOS PSÍQUICOS, SÓLO ES POSIBLE EN LA FORJA DE LOS CÍCLOPES EN PLENO COITO QUÍMICO HOMBRE Y MUJER SEXUALMENTE UNIDOS ESTAN RODEADOS DE TERRIBLES FUERZAS COSMIC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HOMBRE Y MUJER UNIDOS EN EL ALTAR DEL AMOR, ESTÁN RODEADOS DE LAS TERRIBLES FUERZAS QUE CREARON LA EXISTENCIA DEL UNIVERSO. EL HOMBRE ES LA FUERZA POSITIVA, LA MUJER ES LA FUERZA NEGATIVA, Y LA FUERZA NEUTRA LAS CONCILIA A AMB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SI LAS TRES FUERZAS SE DIRIGEN CONTRA UN AGREGADO PSÍQUICO, IRREFUTABLEMENTE ESTE SE REDUCIRÁ A POLVO CÓSM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HOMBRE EN PLENO COITO QUÍMICO DEBE AYUDAR A SU MUJER TOMANDO LOS AGREGADOS PSÍQUICOS DE ELLA COMO SI FUESEN PROPI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A MUJER DEBE DE TOMAR LOS AGREGADOS QUÍMICOS DEL HOMBRE COMO SI FUESEN DE ELL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SÍ LA FUERZA POSITIVA, NEGATIVA Y NEUTRA SE DIRIGIRÁN A VOLUNTAD CONSCIENTEMENTE,  SE DIRIGIRÁN CONTRA CUALQUIER AGREGADO DEBIDAMENTE UNID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A ES LA CLAVE PARA DESINTEGRAR LOS AGREGADOS PSÍQUICOS. HOMBRE Y MUJER UNIDOS SEXUALMENTE DEBEN ORAR PIDIENDO A LA VIRGEN DEL MAR A NUESTRA MADRE DIVINA KUNDALINI DESINTEGREN TAL O CUAL AGREGADO PSÍQUICO, PREVIAMENTE COMPRENDIDO A FON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SI EL HOMBRE QUIERE DESINTEGRAR EL AGREGADO PSÍQUICO, YA SEA DEL ODIO, LA LUJURIA, CODICIA, CELOS, ETC. SUPLICARÁ AL CRISTO Y LA DIVINA MADRE KUNDALINI ELIMINEN TAL O CUAL AGREGADO PSÍQUICO, Y LA MUJER LE AYUDARÁ CON LA MISMA SÚPLICA COMO SI EL AGREGADO FUERA DE ELL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SÍ TAMBIÉN PROCEDERÁ EL HOMBRE CON LOS AGREGADOS PSÍQUICOS DE LA MUJER TOMÁNDOLOS COMO PROPIOS. LA TOTALIDAD DE LAS FUERZAS DEL HOMBRE Y DE LA MUJER DURANTE LA CÓPULA METAFÍSICA, DEBEN  DIRIGIRSE HACIA LOS AGREGADOS PSÍQUICOS DEL HOMBRE Y HACIA LOS AGREGADOS DE LA MUJER; ASÍ ANIQUILAREMOS EL EGO ANIM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ES LA CLAVE SECRETA PARA LIBERAR AL BUDDHATA O AL ALMA HUMANA, NO OLVIDEMOS QUE DURANTE EL COITO QUIMICO EL HOMBRE Y LA MUJER UNIDOS SON UN VERDADERO ANDROGINO DIVINO, OMNIPOTENTE, FORMIDABLE.</w:t>
      </w:r>
    </w:p>
    <w:p>
      <w:pPr>
        <w:pStyle w:val="Normal"/>
        <w:jc w:val="center"/>
        <w:rPr>
          <w:b/>
          <w:b/>
          <w:sz w:val="20"/>
          <w:szCs w:val="26"/>
          <w:lang w:val="es-MX"/>
        </w:rPr>
      </w:pPr>
      <w:r>
        <w:rPr>
          <w:b/>
          <w:sz w:val="20"/>
          <w:szCs w:val="26"/>
          <w:lang w:val="es-MX"/>
        </w:rPr>
      </w:r>
    </w:p>
    <w:p>
      <w:pPr>
        <w:pStyle w:val="Normal"/>
        <w:jc w:val="center"/>
        <w:rPr>
          <w:sz w:val="20"/>
          <w:lang w:val="es-MX"/>
        </w:rPr>
      </w:pPr>
      <w:r>
        <w:rPr>
          <w:sz w:val="20"/>
          <w:lang w:val="es-MX"/>
        </w:rPr>
      </w:r>
    </w:p>
    <w:p>
      <w:pPr>
        <w:pStyle w:val="Normal"/>
        <w:jc w:val="center"/>
        <w:rPr>
          <w:lang w:val="es-MX"/>
        </w:rPr>
      </w:pPr>
      <w:r>
        <w:rPr>
          <w:lang w:val="es-MX"/>
        </w:rPr>
        <w:drawing>
          <wp:inline distT="0" distB="0" distL="0" distR="0">
            <wp:extent cx="4708525" cy="479488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8"/>
                    <a:srcRect l="-7" t="-7" r="-7" b="-7"/>
                    <a:stretch>
                      <a:fillRect/>
                    </a:stretch>
                  </pic:blipFill>
                  <pic:spPr bwMode="auto">
                    <a:xfrm>
                      <a:off x="0" y="0"/>
                      <a:ext cx="4708525" cy="479488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RANAYAM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MATRIMONIOS JÑANAS BUDDHISTA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b/>
          <w:b/>
        </w:rPr>
      </w:pPr>
      <w:r>
        <w:rPr>
          <w:b/>
        </w:rPr>
      </w:r>
    </w:p>
    <w:p>
      <w:pPr>
        <w:pStyle w:val="Normal"/>
        <w:ind w:firstLine="708"/>
        <w:jc w:val="both"/>
        <w:rPr>
          <w:b/>
          <w:b/>
          <w:sz w:val="26"/>
          <w:szCs w:val="26"/>
        </w:rPr>
      </w:pPr>
      <w:r>
        <w:rPr>
          <w:b/>
          <w:sz w:val="26"/>
          <w:szCs w:val="26"/>
        </w:rPr>
        <w:t>“</w:t>
      </w:r>
      <w:r>
        <w:rPr>
          <w:b/>
          <w:sz w:val="26"/>
          <w:szCs w:val="26"/>
        </w:rPr>
        <w:t>SAMAEL“ LA ENCARNACION DEL ADHI-BUDHA COSMICO, EN EL KALKI AVATARA DE ACUARIO, Y LA PARTE MAS ELEVADA DEL BUDDHA INTIMO EN TODOS LOS HERMANOS GNOSTICOS; POR QUE ES LA QUE NOS A PUESTO EN EL CAMIN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 </w:t>
      </w:r>
      <w:r>
        <w:rPr>
          <w:b/>
          <w:sz w:val="26"/>
          <w:szCs w:val="26"/>
        </w:rPr>
        <w:t>DE LABIO A OIDO EN EL SEGUNDO PISO DE SU CASA, EN LA HABITACION QUE USABA COMO OFICINA ME ENTREGO ESTA CLAVE SECRETA, DURANTE UN DIALOGO MUY LARGO QUE TUBIMOS PRIVADO ENTRE MAESTRO Y DISCIPULO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E DIJE ASI, MAESTRO: POR DETERMINACION PROPIA E ESTADO PRACTICANDO EL PRANAYAMA CON MI ESPOSA SACERDOTIZA DURANTE LA COPULA METAFIS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COMO VE USTED ESTO, INDIQUEME SI ES CORRECTO LO QUE ESTOY HACIEN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PATRIARCA CON VOZ POTENTE Y LLENO DE AMOR ME RESPONDIO: “LA CLAVE MAXIMA DE TRANSMUTACION SEXUAL PARA CASADOS ES EN LA QUE PRACTICAN LOS DOS DURANTE EL SAHAJA MAITUNA EL PRANAYAMA GNOSTICO BUDHISTA, TAL COMO LO E EXPLICADO EN MIS LIBR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NTIGUAMENTE EN EL TIBET Y OTROS LUGARES DEL MUNDO, A LOS MATRIMONIOS INICIADOS QUE LOGRABAN EL DOMINIO DE ESTA TECNICA SE LES DENOMINABA “ SOPLADORES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MI GURU SAMAEL, CONTINUO EXPLICANDOME; COLOCARA EL HOMBRE SU NARIZ DERECHA SOBRE LA NARIZ IZQUIERDA DE LA MUJER, EJERCIENDO LOS DOS MUTUAMENTE PRESION SOBRE LAS MISMAS CON LA INTENCION PLENA DE OPTURAR O CERRAR LA FOSA DERECHA DEL HOMBRE Y LA IZQUIERDA DE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BERAN QUEDAR TOTALMENTE CERRADA ESTE PAR DE FOSAS, POR LA APROXIMACION DE SUS NARICES Y PARTE DEL ROSTRO DE AMB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 INHALARAN SUBLIMANDO SU ENERGIA CREADORA EROTICA COMO ES SABIDO, MUY LENTAMENTE, A TRAVES DE LA FOZA IZQUIERDA DEL HOMBRE Y DE LA DERECHA DE LA MUJER.</w:t>
      </w:r>
    </w:p>
    <w:p>
      <w:pPr>
        <w:pStyle w:val="Normal"/>
        <w:ind w:firstLine="708"/>
        <w:jc w:val="both"/>
        <w:rPr>
          <w:b/>
          <w:b/>
          <w:sz w:val="26"/>
          <w:szCs w:val="26"/>
        </w:rPr>
      </w:pPr>
      <w:r>
        <w:rPr>
          <w:b/>
          <w:sz w:val="26"/>
          <w:szCs w:val="26"/>
        </w:rPr>
      </w:r>
    </w:p>
    <w:p>
      <w:pPr>
        <w:pStyle w:val="Normal"/>
        <w:ind w:firstLine="708"/>
        <w:jc w:val="both"/>
        <w:rPr/>
      </w:pPr>
      <w:r>
        <w:rPr>
          <w:b/>
          <w:sz w:val="26"/>
          <w:szCs w:val="26"/>
        </w:rPr>
        <w:t>ASI EL INTERCAMBIO ELECTROMAGNETICO DE LAS POLARIDADES SE REALIZARA EFECTIVAMENTE COMO DEBE SER, LUEGO DE CANTAR LOS MANTRAM INDICADOS PARA EL PRANAYAM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CORRESPONDEN AL PRANAYAMA EGIPCIO, SE INVIERTEN LAS CARAS, EL HOMBRE PRESIONA SU NARIZ IZQUIERDA CON LA DERECHA DE LA MUJER CERRANDO HERMETICAMENTE BAJO LA PRESION DE SUS MISMAS NARICES ESTE PAR DE FOSAS NASALES, PARA QUE QUEDEN ABIERTAS LAS FOSA NASALES DERECHA DEL HOMBRE, Y LA IZQUIERDA DE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TRASCENDENTAL CLAVE GNOSTICA QUE ME LEGARA EL BUDDHA SAMAEL, QUE  e practicado y de la cual doy fe, permitirá un dominio radical y control de nuestros órganos creadores y de sus propias energías activadas en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or eso con conocimiento de causa damos FE de lo que hacemos y vivimos para bien de todos los pueblos Gnósticos budistas del Mundo; tengo grabado en un cassett esta disertación que el Guru Samael me lega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 menester comprender que para realizar el PRANAYAMA BUDHISTA GNOSTICO ENTRE MATRIMONIOS DEBIDAMENTE CONSTITUIDOS, se deberá optar por la sana tantrica budhista de Flor de Loto, en la cual el hombre yace sentado con las piernas cruzadas estilo Indostan y la mujer sobre el, con las piernas cruzadas alrededor de su cuerpo.</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 QUE TODO URDHVARATUS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 LA JÑANA DEBE PRACTICAR</w:t>
      </w:r>
    </w:p>
    <w:p>
      <w:pPr>
        <w:pStyle w:val="Normal"/>
        <w:ind w:firstLine="840"/>
        <w:jc w:val="both"/>
        <w:rPr>
          <w:rFonts w:ascii="Times" w:hAnsi="Times" w:cs="Arial"/>
          <w:b/>
          <w:b/>
          <w:bCs/>
          <w:i/>
          <w:i/>
          <w:color w:val="000000"/>
          <w:sz w:val="22"/>
          <w:szCs w:val="50"/>
          <w:lang w:val="es-CO"/>
        </w:rPr>
      </w:pPr>
      <w:r>
        <w:rPr>
          <w:rFonts w:cs="Arial" w:ascii="Times" w:hAnsi="Times"/>
          <w:b/>
          <w:bCs/>
          <w:i/>
          <w:color w:val="000000"/>
          <w:sz w:val="22"/>
          <w:szCs w:val="50"/>
          <w:lang w:val="es-CO"/>
        </w:rPr>
      </w:r>
    </w:p>
    <w:p>
      <w:pPr>
        <w:pStyle w:val="Normal"/>
        <w:jc w:val="center"/>
        <w:rPr>
          <w:rFonts w:ascii="Times" w:hAnsi="Times" w:cs="Arial"/>
          <w:b/>
          <w:b/>
          <w:bCs/>
          <w:i/>
          <w:i/>
          <w:sz w:val="22"/>
        </w:rPr>
      </w:pPr>
      <w:r>
        <w:rPr/>
        <w:drawing>
          <wp:inline distT="0" distB="0" distL="0" distR="0">
            <wp:extent cx="4869180" cy="466344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9"/>
                    <a:srcRect l="-13" t="4869" r="-13" b="-13"/>
                    <a:stretch>
                      <a:fillRect/>
                    </a:stretch>
                  </pic:blipFill>
                  <pic:spPr bwMode="auto">
                    <a:xfrm>
                      <a:off x="0" y="0"/>
                      <a:ext cx="4869180" cy="4663440"/>
                    </a:xfrm>
                    <a:prstGeom prst="rect">
                      <a:avLst/>
                    </a:prstGeom>
                  </pic:spPr>
                </pic:pic>
              </a:graphicData>
            </a:graphic>
          </wp:inline>
        </w:drawing>
      </w:r>
    </w:p>
    <w:p>
      <w:pPr>
        <w:pStyle w:val="Normal"/>
        <w:ind w:firstLine="840"/>
        <w:jc w:val="both"/>
        <w:rPr>
          <w:rFonts w:ascii="Times" w:hAnsi="Times" w:cs="Arial"/>
          <w:b/>
          <w:b/>
          <w:bCs/>
          <w:i/>
          <w:i/>
          <w:sz w:val="22"/>
        </w:rPr>
      </w:pPr>
      <w:r>
        <w:rPr>
          <w:rFonts w:cs="Arial" w:ascii="Times" w:hAnsi="Times"/>
          <w:b/>
          <w:bCs/>
          <w:i/>
          <w:sz w:val="22"/>
        </w:rPr>
      </w:r>
    </w:p>
    <w:p>
      <w:pPr>
        <w:pStyle w:val="Normal"/>
        <w:ind w:firstLine="840"/>
        <w:jc w:val="both"/>
        <w:rPr>
          <w:rFonts w:ascii="Times" w:hAnsi="Times" w:cs="Arial"/>
          <w:i/>
          <w:i/>
          <w:sz w:val="22"/>
        </w:rPr>
      </w:pPr>
      <w:r>
        <w:rPr>
          <w:rFonts w:cs="Arial" w:ascii="Times" w:hAnsi="Times"/>
          <w:i/>
          <w:sz w:val="22"/>
        </w:rPr>
      </w:r>
    </w:p>
    <w:p>
      <w:pPr>
        <w:pStyle w:val="Normal"/>
        <w:ind w:firstLine="840"/>
        <w:jc w:val="both"/>
        <w:rPr>
          <w:b/>
          <w:b/>
          <w:sz w:val="26"/>
          <w:szCs w:val="26"/>
        </w:rPr>
      </w:pPr>
      <w:r>
        <w:rPr>
          <w:b/>
          <w:sz w:val="26"/>
          <w:szCs w:val="26"/>
        </w:rPr>
        <w:t>La auto-gnosis es la práctica, armoniosa de los 3 factores que implican, una serie de auto-disciplinas practicas  a realizar día tras día, con perseverancia, continuidad de propósito, con tenacidad y voluntad de acero, hasta lograr la integración total del “ser”.</w:t>
      </w:r>
    </w:p>
    <w:p>
      <w:pPr>
        <w:pStyle w:val="Normal"/>
        <w:ind w:firstLine="840"/>
        <w:jc w:val="both"/>
        <w:rPr>
          <w:rFonts w:ascii="Times" w:hAnsi="Times" w:cs="Arial"/>
          <w:b/>
          <w:b/>
          <w:i/>
          <w:i/>
          <w:sz w:val="28"/>
          <w:szCs w:val="28"/>
        </w:rPr>
      </w:pPr>
      <w:r>
        <w:rPr>
          <w:rFonts w:cs="Arial" w:ascii="Times" w:hAnsi="Times"/>
          <w:b/>
          <w:i/>
          <w:sz w:val="28"/>
          <w:szCs w:val="28"/>
        </w:rPr>
      </w:r>
    </w:p>
    <w:p>
      <w:pPr>
        <w:pStyle w:val="Normal"/>
        <w:shd w:fill="FCF8D6" w:val="clear"/>
        <w:jc w:val="center"/>
        <w:rPr>
          <w:b/>
          <w:b/>
          <w:color w:val="800000"/>
          <w:sz w:val="30"/>
          <w:szCs w:val="30"/>
          <w:u w:val="single"/>
        </w:rPr>
      </w:pPr>
      <w:r>
        <w:rPr>
          <w:b/>
          <w:color w:val="800000"/>
          <w:sz w:val="30"/>
          <w:szCs w:val="30"/>
          <w:u w:val="single"/>
        </w:rPr>
        <w:t xml:space="preserve">LO QUE TODO ESTUDIANTE GNÓSTICO </w:t>
      </w:r>
    </w:p>
    <w:p>
      <w:pPr>
        <w:pStyle w:val="Normal"/>
        <w:shd w:fill="FCF8D6" w:val="clear"/>
        <w:jc w:val="center"/>
        <w:rPr>
          <w:b/>
          <w:b/>
          <w:color w:val="800000"/>
          <w:sz w:val="30"/>
          <w:szCs w:val="30"/>
          <w:u w:val="single"/>
        </w:rPr>
      </w:pPr>
      <w:r>
        <w:rPr>
          <w:b/>
          <w:color w:val="800000"/>
          <w:sz w:val="30"/>
          <w:szCs w:val="30"/>
          <w:u w:val="single"/>
        </w:rPr>
        <w:t>DEBE PRACTICAR.</w:t>
      </w:r>
    </w:p>
    <w:p>
      <w:pPr>
        <w:pStyle w:val="TextBodyIndent"/>
        <w:ind w:left="0" w:firstLine="840"/>
        <w:rPr>
          <w:rFonts w:ascii="Times" w:hAnsi="Times" w:cs="Arial"/>
          <w:b/>
          <w:b/>
          <w:i/>
          <w:i/>
          <w:color w:val="800000"/>
          <w:sz w:val="28"/>
          <w:szCs w:val="28"/>
          <w:u w:val="single"/>
        </w:rPr>
      </w:pPr>
      <w:r>
        <w:rPr>
          <w:rFonts w:cs="Arial" w:ascii="Times" w:hAnsi="Times"/>
          <w:b/>
          <w:i/>
          <w:color w:val="800000"/>
          <w:sz w:val="28"/>
          <w:szCs w:val="28"/>
          <w:u w:val="single"/>
        </w:rPr>
      </w:r>
    </w:p>
    <w:p>
      <w:pPr>
        <w:pStyle w:val="TextBodyIndent"/>
        <w:ind w:left="0" w:firstLine="840"/>
        <w:jc w:val="both"/>
        <w:rPr/>
      </w:pPr>
      <w:r>
        <w:rPr>
          <w:b/>
          <w:sz w:val="26"/>
          <w:szCs w:val="26"/>
        </w:rPr>
        <w:t>1.-) Magia  sexual  para matrimonios debidamente constituidos. A.- refinando, refinando, refinando, orando y aniquilando el ego. (Todo MARA que se introduzca durante el Sahaja-Maithuna para ser eliminado, deberá ser primeramente meditado, comprendido)</w:t>
      </w:r>
    </w:p>
    <w:p>
      <w:pPr>
        <w:pStyle w:val="Normal"/>
        <w:ind w:firstLine="840"/>
        <w:jc w:val="both"/>
        <w:rPr/>
      </w:pPr>
      <w:r>
        <w:rPr>
          <w:b/>
          <w:sz w:val="26"/>
          <w:szCs w:val="26"/>
        </w:rPr>
        <w:t>B.-Al terminar la pareja el ritual del amor, debe acostarse boca-arriba y cantar después de conducir la energía sexual, el mantram  “m” de 5 a 10 minutos. Para que los vapores eléctricos sexuales queden totalmente sublimados, como esta indicado en el misterio del áureo florecer.</w:t>
      </w:r>
    </w:p>
    <w:p>
      <w:pPr>
        <w:pStyle w:val="Normal"/>
        <w:ind w:firstLine="840"/>
        <w:jc w:val="both"/>
        <w:rPr>
          <w:b/>
          <w:b/>
          <w:sz w:val="26"/>
          <w:szCs w:val="26"/>
        </w:rPr>
      </w:pPr>
      <w:r>
        <w:rPr>
          <w:b/>
          <w:sz w:val="26"/>
          <w:szCs w:val="26"/>
        </w:rPr>
        <w:t>C.- El Sahaja-Maithuna se practica de preferencia al amanecer o a cualquier hora de la noche, para que cristalicen los cuerpos solares.</w:t>
      </w:r>
    </w:p>
    <w:p>
      <w:pPr>
        <w:pStyle w:val="Normal"/>
        <w:ind w:firstLine="840"/>
        <w:jc w:val="both"/>
        <w:rPr>
          <w:b/>
          <w:b/>
          <w:sz w:val="26"/>
          <w:szCs w:val="26"/>
        </w:rPr>
      </w:pPr>
      <w:r>
        <w:rPr>
          <w:b/>
          <w:sz w:val="26"/>
          <w:szCs w:val="26"/>
        </w:rPr>
        <w:t xml:space="preserve">D.- El Sahaja-Maithuna de día “no cristalizan los cuerpos solares”, </w:t>
      </w:r>
    </w:p>
    <w:p>
      <w:pPr>
        <w:pStyle w:val="Normal"/>
        <w:ind w:firstLine="840"/>
        <w:jc w:val="both"/>
        <w:rPr>
          <w:b/>
          <w:b/>
          <w:sz w:val="26"/>
          <w:szCs w:val="26"/>
        </w:rPr>
      </w:pPr>
      <w:r>
        <w:rPr>
          <w:b/>
          <w:sz w:val="26"/>
          <w:szCs w:val="26"/>
        </w:rPr>
        <w:t>E.- El Sahaja-Maithuna mínimo se debe de practicar 20 veces al mes, salvo fuerza mayor.</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 xml:space="preserve">F.- Los matrimonios siempre andan juntos, no pierden el tiempo. </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2.-) Practicar la  muerte del yo todos los días.</w:t>
      </w:r>
    </w:p>
    <w:p>
      <w:pPr>
        <w:pStyle w:val="Normal"/>
        <w:ind w:firstLine="840"/>
        <w:jc w:val="both"/>
        <w:rPr>
          <w:b/>
          <w:b/>
          <w:sz w:val="26"/>
          <w:szCs w:val="26"/>
        </w:rPr>
      </w:pPr>
      <w:r>
        <w:rPr>
          <w:b/>
          <w:sz w:val="26"/>
          <w:szCs w:val="26"/>
        </w:rPr>
        <w:t>A.- aplicarla a todo yo  auto descubierto.</w:t>
      </w:r>
    </w:p>
    <w:p>
      <w:pPr>
        <w:pStyle w:val="Normal"/>
        <w:ind w:firstLine="840"/>
        <w:jc w:val="both"/>
        <w:rPr>
          <w:b/>
          <w:b/>
          <w:sz w:val="26"/>
          <w:szCs w:val="26"/>
        </w:rPr>
      </w:pPr>
      <w:r>
        <w:rPr>
          <w:b/>
          <w:sz w:val="26"/>
          <w:szCs w:val="26"/>
        </w:rPr>
        <w:t>B.- practicar la muerte en marcha</w:t>
      </w:r>
    </w:p>
    <w:p>
      <w:pPr>
        <w:pStyle w:val="Normal"/>
        <w:ind w:firstLine="840"/>
        <w:jc w:val="both"/>
        <w:rPr>
          <w:b/>
          <w:b/>
          <w:sz w:val="26"/>
          <w:szCs w:val="26"/>
        </w:rPr>
      </w:pPr>
      <w:r>
        <w:rPr>
          <w:b/>
          <w:sz w:val="26"/>
          <w:szCs w:val="26"/>
        </w:rPr>
        <w:t>C.- la lujuria es el gran pecado capital, el cristo samael me indico que debía trabajarlo, aniquilarlo, en el Urdhvarata  “todos los días”.</w:t>
      </w:r>
    </w:p>
    <w:p>
      <w:pPr>
        <w:pStyle w:val="Normal"/>
        <w:ind w:firstLine="840"/>
        <w:jc w:val="both"/>
        <w:rPr>
          <w:b/>
          <w:b/>
          <w:sz w:val="26"/>
          <w:szCs w:val="26"/>
        </w:rPr>
      </w:pPr>
      <w:r>
        <w:rPr>
          <w:b/>
          <w:sz w:val="26"/>
          <w:szCs w:val="26"/>
        </w:rPr>
        <w:t>D.- también en el Urdhvarata se debe trabajar todos los días “el rasgo particular”, y todos los yoes que mas se puedan.</w:t>
      </w:r>
    </w:p>
    <w:p>
      <w:pPr>
        <w:pStyle w:val="Normal"/>
        <w:ind w:firstLine="840"/>
        <w:jc w:val="both"/>
        <w:rPr>
          <w:b/>
          <w:b/>
          <w:sz w:val="26"/>
          <w:szCs w:val="26"/>
        </w:rPr>
      </w:pPr>
      <w:r>
        <w:rPr>
          <w:b/>
          <w:sz w:val="26"/>
          <w:szCs w:val="26"/>
        </w:rPr>
        <w:t>E.- los yoes que no alcanzamos a introducir  a la fragua para su desintegración, se eliminan “muerte en marcha o en los  siguientes  acto sexuales.</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3.-) Sobre el tercer factor sobran las palabras, “Es nuestro deber”.</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A.- se expresa ritualizando.</w:t>
      </w:r>
    </w:p>
    <w:p>
      <w:pPr>
        <w:pStyle w:val="Normal"/>
        <w:ind w:firstLine="840"/>
        <w:jc w:val="both"/>
        <w:rPr>
          <w:b/>
          <w:b/>
          <w:sz w:val="26"/>
          <w:szCs w:val="26"/>
        </w:rPr>
      </w:pPr>
      <w:r>
        <w:rPr>
          <w:b/>
          <w:sz w:val="26"/>
          <w:szCs w:val="26"/>
        </w:rPr>
        <w:t>B.- dirigiendo cadenas.</w:t>
      </w:r>
    </w:p>
    <w:p>
      <w:pPr>
        <w:pStyle w:val="Normal"/>
        <w:ind w:firstLine="840"/>
        <w:jc w:val="both"/>
        <w:rPr>
          <w:b/>
          <w:b/>
          <w:sz w:val="26"/>
          <w:szCs w:val="26"/>
        </w:rPr>
      </w:pPr>
      <w:r>
        <w:rPr>
          <w:b/>
          <w:sz w:val="26"/>
          <w:szCs w:val="26"/>
        </w:rPr>
        <w:t>C.- impartiendo la santa unción.</w:t>
      </w:r>
    </w:p>
    <w:p>
      <w:pPr>
        <w:pStyle w:val="Normal"/>
        <w:ind w:firstLine="840"/>
        <w:jc w:val="both"/>
        <w:rPr>
          <w:b/>
          <w:b/>
          <w:sz w:val="26"/>
          <w:szCs w:val="26"/>
        </w:rPr>
      </w:pPr>
      <w:r>
        <w:rPr>
          <w:b/>
          <w:sz w:val="26"/>
          <w:szCs w:val="26"/>
        </w:rPr>
        <w:t>D.- dirigiendo todas las técnicas o prácticas de la gnosis en 2ª. Cámara.</w:t>
      </w:r>
    </w:p>
    <w:p>
      <w:pPr>
        <w:pStyle w:val="Normal"/>
        <w:ind w:firstLine="840"/>
        <w:jc w:val="both"/>
        <w:rPr>
          <w:b/>
          <w:b/>
          <w:sz w:val="26"/>
          <w:szCs w:val="26"/>
        </w:rPr>
      </w:pPr>
      <w:r>
        <w:rPr>
          <w:b/>
          <w:sz w:val="26"/>
          <w:szCs w:val="26"/>
        </w:rPr>
        <w:t>E.- en el ejercicio en el hogar, la calle, la familia, la hermandad.</w:t>
      </w:r>
    </w:p>
    <w:p>
      <w:pPr>
        <w:pStyle w:val="Normal"/>
        <w:ind w:firstLine="840"/>
        <w:jc w:val="both"/>
        <w:rPr>
          <w:b/>
          <w:b/>
          <w:sz w:val="26"/>
          <w:szCs w:val="26"/>
        </w:rPr>
      </w:pPr>
      <w:r>
        <w:rPr>
          <w:b/>
          <w:sz w:val="26"/>
          <w:szCs w:val="26"/>
        </w:rPr>
        <w:t>F.- enseñando gnosis a todos los niveles, etc., etc., cumpliendo pues, con nuestro testamento.</w:t>
      </w:r>
    </w:p>
    <w:p>
      <w:pPr>
        <w:pStyle w:val="Normal"/>
        <w:ind w:firstLine="840"/>
        <w:jc w:val="both"/>
        <w:rPr>
          <w:b/>
          <w:b/>
          <w:sz w:val="26"/>
          <w:szCs w:val="26"/>
        </w:rPr>
      </w:pPr>
      <w:r>
        <w:rPr>
          <w:b/>
          <w:sz w:val="26"/>
          <w:szCs w:val="26"/>
        </w:rPr>
      </w:r>
    </w:p>
    <w:p>
      <w:pPr>
        <w:pStyle w:val="Normal"/>
        <w:ind w:firstLine="840"/>
        <w:jc w:val="both"/>
        <w:rPr/>
      </w:pPr>
      <w:r>
        <w:rPr>
          <w:b/>
          <w:sz w:val="26"/>
          <w:szCs w:val="26"/>
        </w:rPr>
        <w:t>4.-) indispensable, inaplazable todos los días, realizar el ejercicio de retrospección, si no lo practica, el estudiante gnóstico, su trabajo de auto descubrimiento es incipiente. Este ejercicio nos permite conocer la totalidad de la actividad psicológica del ego y de la esencia en relación con los 5 centros.</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5.- Al despertar; traer los recuerdos, o si no hay, cantar con la conciencia, “RA -  OM”, “GA - OM”.</w:t>
      </w:r>
    </w:p>
    <w:p>
      <w:pPr>
        <w:pStyle w:val="Normal"/>
        <w:ind w:firstLine="840"/>
        <w:jc w:val="both"/>
        <w:rPr>
          <w:b/>
          <w:b/>
          <w:sz w:val="26"/>
          <w:szCs w:val="26"/>
        </w:rPr>
      </w:pPr>
      <w:r>
        <w:rPr>
          <w:b/>
          <w:sz w:val="26"/>
          <w:szCs w:val="26"/>
        </w:rPr>
      </w:r>
    </w:p>
    <w:p>
      <w:pPr>
        <w:pStyle w:val="Normal"/>
        <w:ind w:firstLine="840"/>
        <w:jc w:val="both"/>
        <w:rPr/>
      </w:pPr>
      <w:r>
        <w:rPr>
          <w:b/>
          <w:sz w:val="26"/>
          <w:szCs w:val="26"/>
        </w:rPr>
        <w:t>6.-) inmediatamente, adorar, conversar, con nuestra madre tonantzin.  En la doctrina secreta de Anahuac, el v. m. samael indica una oración ritual, pero meditar y reflexionar  sobre ella:</w:t>
      </w:r>
    </w:p>
    <w:p>
      <w:pPr>
        <w:pStyle w:val="Normal"/>
        <w:ind w:firstLine="840"/>
        <w:jc w:val="both"/>
        <w:rPr>
          <w:b/>
          <w:b/>
          <w:sz w:val="26"/>
          <w:szCs w:val="26"/>
        </w:rPr>
      </w:pPr>
      <w:r>
        <w:rPr>
          <w:b/>
          <w:sz w:val="26"/>
          <w:szCs w:val="26"/>
        </w:rPr>
      </w:r>
    </w:p>
    <w:p>
      <w:pPr>
        <w:pStyle w:val="Normal"/>
        <w:ind w:firstLine="840"/>
        <w:jc w:val="both"/>
        <w:rPr/>
      </w:pPr>
      <w:r>
        <w:rPr>
          <w:b/>
          <w:sz w:val="26"/>
          <w:szCs w:val="26"/>
        </w:rPr>
        <w:t>¡Ho mi madre divina Tonantzin teteoinan</w:t>
      </w:r>
    </w:p>
    <w:p>
      <w:pPr>
        <w:pStyle w:val="Normal"/>
        <w:ind w:firstLine="840"/>
        <w:jc w:val="both"/>
        <w:rPr/>
      </w:pPr>
      <w:r>
        <w:rPr>
          <w:b/>
          <w:sz w:val="26"/>
          <w:szCs w:val="26"/>
        </w:rPr>
        <w:t>Sin ti estaría perdido (¿dónde?)</w:t>
      </w:r>
    </w:p>
    <w:p>
      <w:pPr>
        <w:pStyle w:val="Normal"/>
        <w:ind w:firstLine="840"/>
        <w:jc w:val="both"/>
        <w:rPr/>
      </w:pPr>
      <w:r>
        <w:rPr>
          <w:b/>
          <w:sz w:val="26"/>
          <w:szCs w:val="26"/>
        </w:rPr>
        <w:t xml:space="preserve">Tú eres mi guía (?) Tú eres mi apoyo Tú eres mi sostén </w:t>
      </w:r>
    </w:p>
    <w:p>
      <w:pPr>
        <w:pStyle w:val="Normal"/>
        <w:ind w:firstLine="840"/>
        <w:jc w:val="both"/>
        <w:rPr/>
      </w:pPr>
      <w:r>
        <w:rPr>
          <w:b/>
          <w:sz w:val="26"/>
          <w:szCs w:val="26"/>
        </w:rPr>
        <w:t>En ti están cifradas Nuestras esperanzas.</w:t>
      </w:r>
    </w:p>
    <w:p>
      <w:pPr>
        <w:pStyle w:val="Normal"/>
        <w:ind w:firstLine="840"/>
        <w:jc w:val="both"/>
        <w:rPr>
          <w:b/>
          <w:b/>
          <w:sz w:val="26"/>
          <w:szCs w:val="26"/>
        </w:rPr>
      </w:pPr>
      <w:r>
        <w:rPr>
          <w:b/>
          <w:sz w:val="26"/>
          <w:szCs w:val="26"/>
        </w:rPr>
      </w:r>
    </w:p>
    <w:p>
      <w:pPr>
        <w:pStyle w:val="Normal"/>
        <w:ind w:firstLine="840"/>
        <w:jc w:val="both"/>
        <w:rPr/>
      </w:pPr>
      <w:r>
        <w:rPr>
          <w:b/>
          <w:sz w:val="26"/>
          <w:szCs w:val="26"/>
        </w:rPr>
        <w:t>Nota: “jamás el discípulo se levante sin haber adorado y encomendado a su madre divina particular” DEVI-KUNDALINI SHAKTI.</w:t>
      </w:r>
    </w:p>
    <w:p>
      <w:pPr>
        <w:pStyle w:val="Normal"/>
        <w:ind w:firstLine="840"/>
        <w:jc w:val="both"/>
        <w:rPr>
          <w:b/>
          <w:b/>
          <w:sz w:val="26"/>
          <w:szCs w:val="26"/>
        </w:rPr>
      </w:pPr>
      <w:r>
        <w:rPr>
          <w:b/>
          <w:sz w:val="26"/>
          <w:szCs w:val="26"/>
        </w:rPr>
      </w:r>
    </w:p>
    <w:p>
      <w:pPr>
        <w:pStyle w:val="Normal"/>
        <w:ind w:firstLine="840"/>
        <w:jc w:val="both"/>
        <w:rPr/>
      </w:pPr>
      <w:r>
        <w:rPr>
          <w:b/>
          <w:sz w:val="26"/>
          <w:szCs w:val="26"/>
        </w:rPr>
        <w:t>7.-) activar de instante en instante el sentido de la auto apreciación inspirada de la conciencia del ser, volando con la imaginación a todo lo generoso y sublime. Amar el altar del templo, las flores, mirar las estrellas, contemplar las nubes, escuchar el viento, la sonrisa de los niños, etc., etc., etc.</w:t>
      </w:r>
    </w:p>
    <w:p>
      <w:pPr>
        <w:pStyle w:val="Normal"/>
        <w:ind w:firstLine="840"/>
        <w:jc w:val="both"/>
        <w:rPr/>
      </w:pPr>
      <w:r>
        <w:rPr>
          <w:b/>
          <w:sz w:val="26"/>
          <w:szCs w:val="26"/>
        </w:rPr>
        <w:t>8.-) practicar mínimo una hora de viparita con los pies en alto y realizar un variado numero de oraciones durante la practica.</w:t>
      </w:r>
    </w:p>
    <w:p>
      <w:pPr>
        <w:pStyle w:val="Normal"/>
        <w:ind w:firstLine="840"/>
        <w:jc w:val="both"/>
        <w:rPr/>
      </w:pPr>
      <w:r>
        <w:rPr>
          <w:b/>
          <w:sz w:val="26"/>
          <w:szCs w:val="26"/>
        </w:rPr>
        <w:t>9.-) escuchar a diario música clásica.</w:t>
      </w:r>
    </w:p>
    <w:p>
      <w:pPr>
        <w:pStyle w:val="Normal"/>
        <w:ind w:firstLine="840"/>
        <w:jc w:val="both"/>
        <w:rPr/>
      </w:pPr>
      <w:r>
        <w:rPr>
          <w:b/>
          <w:sz w:val="26"/>
          <w:szCs w:val="26"/>
        </w:rPr>
        <w:t>10.-) estudiar como mínimo un capitulo del 5to. Evangelio.</w:t>
      </w:r>
    </w:p>
    <w:p>
      <w:pPr>
        <w:pStyle w:val="Normal"/>
        <w:ind w:firstLine="840"/>
        <w:jc w:val="both"/>
        <w:rPr/>
      </w:pPr>
      <w:r>
        <w:rPr>
          <w:b/>
          <w:sz w:val="26"/>
          <w:szCs w:val="26"/>
        </w:rPr>
        <w:t>11.-) practicar el estado de alerta, a todo instante, utilizando las variadas practicas que da el V. M. samael.</w:t>
      </w:r>
    </w:p>
    <w:p>
      <w:pPr>
        <w:pStyle w:val="Normal"/>
        <w:ind w:firstLine="840"/>
        <w:jc w:val="both"/>
        <w:rPr>
          <w:b/>
          <w:b/>
          <w:sz w:val="26"/>
          <w:szCs w:val="26"/>
        </w:rPr>
      </w:pPr>
      <w:r>
        <w:rPr>
          <w:b/>
          <w:sz w:val="26"/>
          <w:szCs w:val="26"/>
        </w:rPr>
        <w:t xml:space="preserve">12.-) practicar  la disciplina del sueño tantrico, al acostarse, como lo indica en el libro  “La Doctrina Secreta De Anahuac”. </w:t>
      </w:r>
    </w:p>
    <w:p>
      <w:pPr>
        <w:pStyle w:val="Normal"/>
        <w:ind w:firstLine="840"/>
        <w:jc w:val="both"/>
        <w:rPr>
          <w:b/>
          <w:b/>
          <w:sz w:val="26"/>
          <w:szCs w:val="26"/>
        </w:rPr>
      </w:pPr>
      <w:r>
        <w:rPr>
          <w:b/>
          <w:sz w:val="26"/>
          <w:szCs w:val="26"/>
        </w:rPr>
        <w:t xml:space="preserve">13.-) practicar  “la súper disciplina y el perfeccionamiento del cuerpo físico, que se consigue por medio de la medicina naturista“. </w:t>
      </w:r>
    </w:p>
    <w:p>
      <w:pPr>
        <w:pStyle w:val="Normal"/>
        <w:ind w:firstLine="840"/>
        <w:jc w:val="both"/>
        <w:rPr>
          <w:b/>
          <w:b/>
          <w:sz w:val="26"/>
          <w:szCs w:val="26"/>
        </w:rPr>
      </w:pPr>
      <w:r>
        <w:rPr>
          <w:b/>
          <w:sz w:val="26"/>
          <w:szCs w:val="26"/>
        </w:rPr>
      </w:r>
    </w:p>
    <w:p>
      <w:pPr>
        <w:pStyle w:val="Normal"/>
        <w:ind w:firstLine="840"/>
        <w:jc w:val="both"/>
        <w:rPr/>
      </w:pPr>
      <w:r>
        <w:rPr>
          <w:b/>
          <w:sz w:val="26"/>
          <w:szCs w:val="26"/>
        </w:rPr>
        <w:t>“</w:t>
      </w:r>
      <w:r>
        <w:rPr>
          <w:b/>
          <w:sz w:val="26"/>
          <w:szCs w:val="26"/>
        </w:rPr>
        <w:t>Cuando existe una súper disciplina es obvio que podremos obtener la sabiduría directa de los documentos arqueológicos“. “Teniendo  una súper disciplina comprenderemos y aceptaremos que la vida hay que tomarla como un gimnasio a voluntad “.  Aquel que se someta a una súper disciplina, le esperaran grandes triunfos. Quienes vivan una súper disciplina tendrán que ser fuertes para soportar la soledad en el camino “. (Palabras del Buddha Maitreya Samael aun weor) Si no se estudia  la doctrina gnostica, es un absurdo, continuaremos en la ignorancia, el saber de la sabiduría es exquisito al paladar de la conciencia.</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 xml:space="preserve">Nota: </w:t>
      </w:r>
    </w:p>
    <w:p>
      <w:pPr>
        <w:pStyle w:val="Normal"/>
        <w:ind w:firstLine="840"/>
        <w:jc w:val="both"/>
        <w:rPr/>
      </w:pPr>
      <w:r>
        <w:rPr>
          <w:b/>
          <w:sz w:val="26"/>
          <w:szCs w:val="26"/>
        </w:rPr>
        <w:t>“</w:t>
      </w:r>
      <w:r>
        <w:rPr>
          <w:b/>
          <w:sz w:val="26"/>
          <w:szCs w:val="26"/>
        </w:rPr>
        <w:t>La pereza es la madre de todos los yoes”.</w:t>
      </w:r>
    </w:p>
    <w:p>
      <w:pPr>
        <w:pStyle w:val="Normal"/>
        <w:ind w:firstLine="840"/>
        <w:jc w:val="both"/>
        <w:rPr/>
      </w:pPr>
      <w:r>
        <w:rPr>
          <w:b/>
          <w:sz w:val="26"/>
          <w:szCs w:val="26"/>
        </w:rPr>
        <w:t xml:space="preserve"> </w:t>
      </w:r>
      <w:r>
        <w:rPr>
          <w:b/>
          <w:sz w:val="26"/>
          <w:szCs w:val="26"/>
        </w:rPr>
        <w:t>Nuestra divisa “Es Thelema” Voluntad Kriya-Shakti.</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w:t>
      </w:r>
      <w:r>
        <w:rPr>
          <w:b/>
          <w:sz w:val="26"/>
          <w:szCs w:val="26"/>
        </w:rPr>
        <w:t>Gloria a Dios en la tierra y a los hombres de buena voluntad en la tierra”. Todo lo antes mencionado y mucho más, es lo mínimo que podemos realizar, todos los días. Acordémonos de las palabras de nuestro señor Jesús el cristo: “Tu tiempo corre mas aprisa que tu propio polvo, no pierdas un instante  en buscar, para hacerte perfecto”.</w:t>
      </w:r>
    </w:p>
    <w:p>
      <w:pPr>
        <w:pStyle w:val="Normal"/>
        <w:ind w:firstLine="840"/>
        <w:jc w:val="both"/>
        <w:rPr>
          <w:rFonts w:ascii="Times" w:hAnsi="Times" w:cs="Arial"/>
          <w:b/>
          <w:b/>
          <w:bCs/>
          <w:i/>
          <w:i/>
          <w:sz w:val="22"/>
          <w:szCs w:val="26"/>
        </w:rPr>
      </w:pPr>
      <w:r>
        <w:rPr>
          <w:rFonts w:cs="Arial" w:ascii="Times" w:hAnsi="Times"/>
          <w:b/>
          <w:bCs/>
          <w:i/>
          <w:sz w:val="22"/>
          <w:szCs w:val="26"/>
        </w:rPr>
      </w:r>
    </w:p>
    <w:p>
      <w:pPr>
        <w:pStyle w:val="Normal"/>
        <w:rPr>
          <w:rFonts w:ascii="Times" w:hAnsi="Times" w:cs="Arial"/>
          <w:b/>
          <w:b/>
          <w:bCs/>
          <w:i/>
          <w:i/>
          <w:sz w:val="22"/>
        </w:rPr>
      </w:pPr>
      <w:r>
        <w:rPr>
          <w:rFonts w:cs="Arial" w:ascii="Times" w:hAnsi="Times"/>
          <w:b/>
          <w:bCs/>
          <w:i/>
          <w:sz w:val="22"/>
        </w:rPr>
      </w:r>
    </w:p>
    <w:p>
      <w:pPr>
        <w:pStyle w:val="Normal"/>
        <w:rPr/>
      </w:pPr>
      <w:r>
        <w:rPr/>
      </w:r>
    </w:p>
    <w:p>
      <w:pPr>
        <w:pStyle w:val="Normal"/>
        <w:rPr/>
      </w:pPr>
      <w:r>
        <w:rPr/>
      </w:r>
    </w:p>
    <w:p>
      <w:pPr>
        <w:pStyle w:val="Normal"/>
        <w:rPr>
          <w:rFonts w:ascii="Times" w:hAnsi="Times" w:cs="Times"/>
          <w:b/>
          <w:b/>
          <w:iCs/>
          <w:sz w:val="10"/>
          <w:szCs w:val="10"/>
        </w:rPr>
      </w:pPr>
      <w:r>
        <w:rPr>
          <w:rFonts w:cs="Times" w:ascii="Times" w:hAnsi="Times"/>
          <w:b/>
          <w:iCs/>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iCs/>
          <w:color w:val="000000"/>
          <w:sz w:val="10"/>
          <w:szCs w:val="10"/>
          <w:lang w:val="es-CO"/>
        </w:rPr>
      </w:pPr>
      <w:r>
        <w:rPr>
          <w:rFonts w:cs="Bell MT" w:ascii="Bell MT" w:hAnsi="Bell MT"/>
          <w:b/>
          <w:iCs/>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IOS Y EL SEXO</w:t>
      </w:r>
    </w:p>
    <w:p>
      <w:pPr>
        <w:pStyle w:val="NormalWeb"/>
        <w:spacing w:before="0" w:after="0"/>
        <w:ind w:firstLine="840"/>
        <w:rPr>
          <w:rFonts w:ascii="Times" w:hAnsi="Times" w:cs="Times"/>
          <w:b/>
          <w:b/>
          <w:i/>
          <w:i/>
          <w:color w:val="000000"/>
          <w:sz w:val="22"/>
          <w:szCs w:val="22"/>
          <w:lang w:val="es-ES_tradnl"/>
        </w:rPr>
      </w:pPr>
      <w:r>
        <w:rPr>
          <w:rFonts w:cs="Times" w:ascii="Times" w:hAnsi="Times"/>
          <w:b/>
          <w:i/>
          <w:color w:val="000000"/>
          <w:sz w:val="22"/>
          <w:szCs w:val="22"/>
          <w:lang w:val="es-ES_tradnl"/>
        </w:rPr>
      </w:r>
    </w:p>
    <w:p>
      <w:pPr>
        <w:pStyle w:val="NormalWeb"/>
        <w:spacing w:before="0" w:after="0"/>
        <w:jc w:val="center"/>
        <w:rPr>
          <w:b/>
          <w:b/>
          <w:sz w:val="28"/>
          <w:szCs w:val="28"/>
        </w:rPr>
      </w:pPr>
      <w:r>
        <w:rPr>
          <w:b/>
          <w:sz w:val="28"/>
          <w:szCs w:val="28"/>
        </w:rPr>
        <w:drawing>
          <wp:inline distT="0" distB="0" distL="0" distR="0">
            <wp:extent cx="5273040" cy="766953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0"/>
                    <a:srcRect l="-6" t="-4" r="-6" b="-4"/>
                    <a:stretch>
                      <a:fillRect/>
                    </a:stretch>
                  </pic:blipFill>
                  <pic:spPr bwMode="auto">
                    <a:xfrm>
                      <a:off x="0" y="0"/>
                      <a:ext cx="5273040" cy="7669530"/>
                    </a:xfrm>
                    <a:prstGeom prst="rect">
                      <a:avLst/>
                    </a:prstGeom>
                  </pic:spPr>
                </pic:pic>
              </a:graphicData>
            </a:graphic>
          </wp:inline>
        </w:drawing>
      </w:r>
    </w:p>
    <w:p>
      <w:pPr>
        <w:pStyle w:val="NormalWeb"/>
        <w:spacing w:before="0" w:after="0"/>
        <w:ind w:firstLine="840"/>
        <w:jc w:val="both"/>
        <w:rPr/>
      </w:pPr>
      <w:r>
        <w:rPr>
          <w:b/>
          <w:sz w:val="26"/>
          <w:szCs w:val="26"/>
        </w:rPr>
        <w:t xml:space="preserve"> </w:t>
      </w:r>
      <w:r>
        <w:rPr>
          <w:b/>
          <w:sz w:val="26"/>
          <w:szCs w:val="26"/>
        </w:rPr>
        <w:t xml:space="preserve">El Edén es el Sexo, por la puerta del Sexo Edenico Supra sexual, se llega a Dios. Por la Puerta del Sexo salimos del Edén por Fornicarios, El Árbol de la Vida, tiene sus flores y frutos en Nuestros Órganos Sexuales.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Árbol del Bien del Edén Sexual, es la Ciencia de La Magia Sexual, como la Enseñanza el Gnosticismo Revolucionario pregonado por El Cristo Samael.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Árbol de la Ciencia del Mal, tiene sus Raíces, en los Abismos Infra sexuales de la Actual Humanidad, Sodomita, llena de Adulterio, Fornicación, Lesbianismo y Homosexualismo y todos los pecados de la Tierr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es el Sexo Creador, toda criatura animal, vegetal, Humana, Divina y Demoníaca; Han nacido del Sexo.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creadores Sexuales de las Plantas que cubren el Planeta Tierra, es el Medio por el Cual Dios se Expresa y se reproduce, para que Exista Vida en Abundanci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Creadores de todas las Especies Animales, del Aire, del Agua y de la Tierra, son los vehículos por los cuales Dios se manifiesta en la Naturaleza y el Medio por el cual se multiplican, para que Exista Vida en Abundanci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Sin el Sexo Creador, Dios no Existirí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Sexuales del Hombre y la Mujer, permiten en su actividad, que la Humanidad haya existido y siga existiendo.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Cuerpo del Hombre y la Mujer, es una Creación Divina Sexual, para producir una raza Solar Superio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Palpita como principio inteligente y creador, en las gónadas o Testículos de los Hombres Verdaderos y de los Animales Intelectuales, que pueblan la Faz de la Tierr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existe como principio creador, en los Ovarios y en la Matriz de toda Mujer Santa Predestinación que la Divinidad le otorga para que de ella brote la Vida Matern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Quien podría negar qué el cuerpo Humano, salio del Sexo de una Muje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O ustedes son frutos de la espontaneidad, “así como soplar y hacer botellas”?.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Jesús, Budha, Moisés, Krishna, Zoroastro, Abraham y Todos los Patriarcas de la Luz, que han Precedido a la Historia de la Humanidad, se gestaron y nacieron por el Sexo de una Muje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Cómo el Alma encarnada en humano organismo Físico; reconocería su existencia divina? Si no comprende que Dios es el principio Divinal, creador de sus propios genes y cromosomas, y de sus órganos sexuales.</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 xml:space="preserve">El Sexo de Dios, es el pan de Vida, el Pan de Vida es el Semen, el Semen es el Mana del Desierto, con el que se alimentaron los Israelitas, transmutando en el Desierto de su Soledad. El Cristo o Buddha en Sustancia es la Simiente, que se encuentra en los órganos Sexuales de todo Hombre.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Cristo en Conciencia es la Inteligencia Supra Sexual, que nos impulsa a la Practica en el Altar del Amor, “A la Transmutación Sexual, sin derrame Voluntario del Pan de Vida, del Cristo en Sustancia” ¿Comprendes Verdad?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El Vishnu Samael Dice: El que come de mi Cuerpo “El Semen” y lo trasmuta de acuerdo a los postulados de la Doctrina Gnóstica, “vivirá en mi’.</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w:t>
      </w:r>
      <w:r>
        <w:rPr>
          <w:b/>
          <w:sz w:val="26"/>
          <w:szCs w:val="26"/>
        </w:rPr>
        <w:t>El que come de mi carne Divina, la sustancia Cristo, El Cristo en Sustancia, durante el Sahaja Maituna, tendrá Vida Eterna y se hará Inmortal”.</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 xml:space="preserve">En la Puerta del Paraíso (Nirvana) esta el árbol de Dorados frutos “El Bodhi”. El Sendero y el Camino que ha de conducirnos a la Luz del Dios Interior profundo, es totalmente alquimista, cien por ciento. Los Burros, los chivos, los cerdos, las ratas y todos los mamíferos, eyaculan el Semen, para la reproducción de las especies que Dios creó.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habitantes de la Superficie de este Planeta, copulan igual que las Bestias de la Naturaleza, extrayendo mediante el Espasmo y el Orgasmo, el Licor de la Vida, gratificando con esto sus sentidos y su cuerpo, eso es todo. Los Matrimonios de la Iglesia Jñana Budhista del Buddha Maitreya Samael, No fornican, cumplen al pie de letra con el Mandamiento del Amor en pleno Urdhvarat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USA MAGNETICA CREADORA</w:t>
      </w:r>
    </w:p>
    <w:p>
      <w:pPr>
        <w:pStyle w:val="Normal"/>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713095" cy="76485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1"/>
                    <a:srcRect l="-9" t="-7" r="-9" b="-7"/>
                    <a:stretch>
                      <a:fillRect/>
                    </a:stretch>
                  </pic:blipFill>
                  <pic:spPr bwMode="auto">
                    <a:xfrm>
                      <a:off x="0" y="0"/>
                      <a:ext cx="5713095" cy="7648575"/>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La experiencia de la vida diaria ha venido a demostrarnos en forma concluyente, que excesiva excitación de luz y sonido embotan lamentablemente los órganos maravillosos de la vista y el oído. La sabia ley de las concomitancias nos permite inferir en forma lógica, que el continuo intercambio de rayos anímicos, agota tanto el Alma como el Cuerp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hombre como microcosmos, requiere, caminar acorde con todos esos ritmos vivientes del espacio infinito que sostienen el Universo firme en su march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l igual que los astros en el firmamento van y vuelven dentro de sus órbitas, sin estorbarse mutuamente y teniendo por ende sus proporcionales luminosidades, así también marido y mujer deben proceder uniéndose sexualmente en forma periód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un cuando fuese imposible el que determinados cónyuges tengan recámaras separadas, existe un remedio infalible para evitar la repleción magnética, y dado que sería muy grave callar esto, daremos la fórmula: “Se cohabita una o dos veces por semana y se intenta no interrumpir la fluyente electricidad vital evitando cuidadosamente el abominable espas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 Hutten, son estos vers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Es bisemanal el deber que haz para con la mujer, que ni a tí ni a mí perjudica, y ciento cuatro al año adjud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cribe Zoroastro a sus fieles que el hombre debe cohabitar con la mujer cada nueve días; para ello la mujer debe hacer al señor nueve veces cada mañana la pregunta: “Dime, dueño mío, lo que hoy debo hacer. Tu voluntad es ley”.</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sabio legislador Solón adjudicaba a la mujer el derecho de ser cubierta por el hombre tres veces en el curso de cuatro seman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 los hombres que ya pasaron más allá de los cincuenta años se les aconseja simplemente obedecer la Pausa Magnética Creadora que la Naturaleza establezca en su fisiología de Eros.</w:t>
      </w:r>
    </w:p>
    <w:p>
      <w:pPr>
        <w:pStyle w:val="Normal"/>
        <w:ind w:firstLine="708"/>
        <w:jc w:val="both"/>
        <w:rPr>
          <w:b/>
          <w:b/>
          <w:sz w:val="26"/>
          <w:szCs w:val="26"/>
        </w:rPr>
      </w:pPr>
      <w:r>
        <w:rPr>
          <w:b/>
          <w:sz w:val="26"/>
          <w:szCs w:val="26"/>
        </w:rPr>
      </w:r>
    </w:p>
    <w:p>
      <w:pPr>
        <w:pStyle w:val="Normal"/>
        <w:ind w:firstLine="708"/>
        <w:jc w:val="both"/>
        <w:rPr/>
      </w:pPr>
      <w:r>
        <w:rPr>
          <w:b/>
          <w:sz w:val="26"/>
          <w:szCs w:val="26"/>
        </w:rPr>
        <w:t>Estas personas aunque quieran practicar Sahaja-Maithuna deben saber aguardar el momento oportuno; sería absurdo violentar los órganos sexuales o realizar la cópula con una erección defic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 ninguna manera deben preocuparse las personas de edad avanzada; es ostensible que la Naturaleza también establece en ellos sus “plus” y “minus” sexuales, sus épocas de actividad y reposo. La pausa creadora magnética solventa también el un tanto deficiente desarrollo de los genitales y los chacras o plexos simpáticos abastecidos por est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sabio Waldemar dice: “En el período preparatorio se gastan energías de la propia masa de potencia, y la consecuencia es que por la frecuente repetición de estos dispendios, se produce un creciente vacío interior y descontent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La Pausa Magnética es necesaria para la reposición de lo consumi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A menudo, empero, va un partícipe tan lejos como hasta a interpretar esta pausa como deficiencia en amor y deseo conyugal, obligando entonces a su pareja, en morbosa vanidad, a mostrar su complaciente deferencia mediante nuevas ostentaciones de excitació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De manera forzada ha de dar repetidamente claras llamas el Fuego Sensual; al otro no le queda otro remedio, pues, sino evadirse a la representación mímica de sensaciones no más excitables ni experimentables. Como consecuencia de ello, va incrementándose el desvío anímico, hasta que engruesan de tal modo la repulsión y el desespero, que no son ya más evitables vehementes disput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La vergüenza y el odio de los afectados aumenta, lo cual conduce a la perturbación anímica y a la conversión por ende del matrimonio en una maldición. El culpable se llama aquí desconocimiento y no empleo de la Pausa Creadora Magnét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intercambio magnético en el trato sexual se manifiesta especialmente positivo cuando marido y mujer se unen con el evidente propósito de no sobrepasar el punto culminante sexual, es decir, no llegando hasta el orgas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ntonces disponen ambos, marido y mujer, de fuerzas eléctricas, sexuales, prodigiosas, con las cuales pueden reducir a cenizas a todos los agregados psíquicos que en su conjunto constituyen eso que se llama Ego, Yo, Mí mismo, Sí mismo, el Mara o Papapurusa Indostán.</w:t>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RITUAL DEL PANCATTW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object w:dxaOrig="2805"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35pt;height:602.3pt" filled="f" o:ole="">
            <v:imagedata r:id="rId33" o:title=""/>
          </v:shape>
          <o:OLEObject Type="Embed" ProgID="" ShapeID="ole_rId32" DrawAspect="Content" ObjectID="_379263186" r:id="rId32"/>
        </w:object>
      </w:r>
    </w:p>
    <w:p>
      <w:pPr>
        <w:pStyle w:val="Normal"/>
        <w:ind w:firstLine="720"/>
        <w:jc w:val="both"/>
        <w:rPr>
          <w:b/>
          <w:b/>
          <w:sz w:val="26"/>
          <w:szCs w:val="26"/>
        </w:rPr>
      </w:pPr>
      <w:r>
        <w:rPr>
          <w:b/>
          <w:sz w:val="26"/>
          <w:szCs w:val="26"/>
        </w:rPr>
        <w:t>Entre el crepitar incesante del cósmico fohat Omnipresente, Omnipenetrante y Omnimisericordioso, surgen también como es natural espantosas tentaciones carnales indescriptibles e inenarrables a la manera del gran patriarca gnóstico San Agustín, quien tenía visiones en la cruz de una deliciosa mujer desnu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en el libro de los esplendores con caracteres de fuego ardiente: “El real conocimiento y la sabia identificación con todas las infinitas posibilidades del sexo, no ha de significar para los sabios una caída en el mundo de los instintos e ilusiones, sino que precisamente tal familiarización y profundo conocimiento ha de conducirnos a la autorrealización ínti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niciado, que en la sexualidad busca inteligentemente la potencia extraordinaria del principio eterno y creador, y pasa de la dominación de la pasividad a la dominación de la actividad, de una acción bien entendida que domina las energías 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sabedor, es obvio que se halla en situación de despertar Conciencia mediante la muerte de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terreno de la vida práctica hemos podido verificar hasta la saciedad que aquellos que se apartan de la cuestión sexual para vivir la superior vida del corazón calificando como tabú todo aquello que pueda tener sabor erótico, tarde o temprano vienen a experimentar súbitamente y de manera inesperada el hastío y el desconsue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tonces resulta palmario y manifiesto el desemboque de los más bajos Yoes sumergidos que antes parecían adormecidos y como muertos, entran en actividad bruscamente y toda dicha espiritual tan difícilmente lograda se transforma en infernal escrúpu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quella sublime esperanza de descansar en lo divino parece entonces como arrojada de improviso y lo que refulgía como armonía eterna se torna en abismo de una vana quime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este motivo, el hombre que quiera lograr la liberación auténtica no debe jamás arrullarse en la falsa sensación de seguridad. Es urgente aprender a vivir peligrosamente de instante en instante, de momento en mo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erdadero conocimiento directo, místico, trascendental, ciertamente será imposible por tanto tiempo como se tengan conflictos ínti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agarrar al Diablo por los cuernos; es indispensable robarle la antorcha de fuego a Tiphón Bafometo, el macho cabrío de Méndez.</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esotérica Viparithakarani enseña cómo el yogui hace subir lentamente el semen, mediante concentración, de manera que hombre y mujer puedan alcanzar el Vajrol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De manera explícitas es designada como “santa” la mujer en el acto carnal; ella debe hallarse en situación de transformar igualmente el fuego de su potencia sexual y poderla conducir a superiores centros d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ciendo subir el semen en el cuerpo, es decir, haciéndolo refluir hacia adentro y hacia arriba en vez de derramarlo, revirtiendo las gotas que los profanos y profanadores destinan al Útero de la mujer, entra en actividad la llama etérea del semen, la Serpiente Ígnea de nuestros mágicos poderes mediante la cual podemos y debemos reducir a polvo e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ANANGARANGA de KAYANAMALLA hemos encontrado la siguiente asana de tipo Tántrico.</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UTTANA-DAND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El hombre se planta de rodillas y se inclina sobre la mujer tendida de espaldas. Hay diez variedades de esta postura, que es la generalmente prefer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El hombre coloca sobre sus hombros las piernas de la mujer yacente de espaldas, y cohabita en tanto se inclina hacia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La mujer yace de espaldas, el hombre se coloca entre sus piernas y alza estas de manera que toquen su pecho, y cohabita con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 Una pierna de la mujer permanece extendida sobre la alfombra o la cama, y la otra se sitúa en el acto sobre la cabeza del hombre; es una posición               especialmente estimuladora de la sensación erót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 La posición Kama-Rad: situado entre las piernas de la mujer, el hombre ensancha con sus manos tanto como sea posible los brazos de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 Durante el acto carnal, la mujer alza ambas piernas hasta el pecho del hombre, quien se halla colocado entre sus muslos. Es una de las posturas preferidas por los conocedores del arte de am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f) El hombre se arrodilla ante la mujer tumbada de espaldas, mete luego sus dos manos bajo su espalda, y la eleva hacia sí, de manera que la mujer pueda a su vez atraerle con sus brazos enlazados a su nu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g) El hombre se sitúa entre las caderas y la almohada de la cabeza de la mujer, de manera que el cuerpo de ésta se alza en forma de arco. Arrodillado él sobre un almohadón, realiza el acto, en cuya muy apreciada forma experimentan el mayor goce ambos partícip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 Mientras yace de espaldas la mujer, cruza las piernas y eleva un poco los pies; postura que atiza vivamente el fuego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 La mujer tendida sobre el lecho o alfombra coloca una pierna sobre el hombro del compañero teniendo la otra extend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 El hombre alza, tras la introducción del miembro, las piernas de la mujer tendida de espaldas, y aprieta estrechamente las caderas de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Viparitakarani se dice: “Esta práctica es la más excelente, la causa de la liberación para el yogui; esta práctica aporta salud al yogui y le otorga la perfec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 “</w:t>
      </w:r>
      <w:r>
        <w:rPr>
          <w:b/>
          <w:sz w:val="26"/>
          <w:szCs w:val="26"/>
        </w:rPr>
        <w:t>El Vira-Sadhaka o Heruka, considera al propio Universo como el lugar de la liberación, él sabe vivir sabiamente; con la vista posada en la infinita Verdad, se halla por encima del temor y la censura por la evidencia del Saham (yo soy ella, o sea la potencia, indudablemente penetrado por ella), libre de todo enlace al Samsara, señor de sus sentidos, procediendo al Ritua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sta palabra designa a los cinco elementos: éter, aire, fuego, agua y tierra son considerados como los principios diversos de la manifestación del Shakti (Kundalini). En los cinco se contiene la potencia cósmica y el Vira-Sadhaka ha de realizar la tarea de resucitar la primigenia naturaleza de esos elementos como acto de potencia, para así avanzar al Primogénito de la Creación, al propio Shiva”.</w:t>
      </w:r>
    </w:p>
    <w:p>
      <w:pPr>
        <w:pStyle w:val="Normal"/>
        <w:ind w:firstLine="720"/>
        <w:jc w:val="both"/>
        <w:rPr>
          <w:b/>
          <w:b/>
          <w:sz w:val="26"/>
          <w:szCs w:val="26"/>
        </w:rPr>
      </w:pPr>
      <w:r>
        <w:rPr>
          <w:b/>
          <w:sz w:val="26"/>
          <w:szCs w:val="26"/>
        </w:rPr>
      </w:r>
    </w:p>
    <w:p>
      <w:pPr>
        <w:pStyle w:val="Normal"/>
        <w:ind w:firstLine="720"/>
        <w:jc w:val="both"/>
        <w:rPr/>
      </w:pPr>
      <w:r>
        <w:rPr>
          <w:b/>
          <w:sz w:val="26"/>
          <w:szCs w:val="26"/>
        </w:rPr>
        <w:t>A todas luces resalta con entera claridad meridiana la necesidad intrínseca de un ascenso escalonado a los principios trascendentales de la vida universal. Tal ascenso ha de tener por basamento la naturaleza orgánica del pens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respecto al sujeto orgánico, el éter se encuentra íntimamente relacionado con la mujer o el comercio sexual (MAITHUNA), el aire con el vino (MADYA), el fuego con a carne (MAMSA), el agua con el pez (MATSYA) y la tierra con los cereales (MUD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por el inteligente disfrute de las cinco “M” (mujer, vino, carne, pez y cereales), se invoca a la potencia (Shakti) de los elementos, actualizándola en sí mismo aquí y aho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ncatattwa posibilita el Shakti-Puja (o sea el culto gnóstico a la divina Madre Kundalini Shakt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destellos maravillosos de Maha-Kundalini se hallan contenidos en todas las propiedades de los cinco elementos de la Naturaleza. Necesitamos con urgencia convertir a esos destellos en llamas dentro de nosotros mis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ediante el ritual Pancatattwa es incuestionable que la oculta divinidad interior aun cuando no esté metida dentro del animal intelectual equivocadamente llamado hombre, hace extensiva de manera consciente su energía íntima con el evidente propósito de ayudar a la Esencia en el proceso del despert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emos de saber claramente que los cinco elementos son formas diversas de una potencia y, por ende, procuran atraer la vida interior del Ser Intimo para unirla a la vida exterior, lo inmanente con lo trascendente para que con ello se reconozca el Ser aquí y aho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aprender a vivir intensamente de instante en instante en el mundo de los cinco ele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Karma-Yoga, el sendero de la línea recta, tiene por basamento la Ley de la Balan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ómo podríamos ejercer con soberana maestría el poder sobre el Tattwa Akashico excluyendo el Sahaja Maithun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cen las tradiciones indias que Rama-Krishna hizo sentarse a Saradalevi en el trono de la Madre Divina dentro del templo y comenzó, al par que cantaba el himno a Devi Kundalini, con la ancestral ceremonia ritual que culmina en la famosa Shorashi Puja, la adoración de la mujer. El y Ella durante el Maithuna, llegaron al Shamadi... Así se llega a ejercer todo el poder sobre el Tattwa Akash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palabras de fuego en el libro de los esplendores que la potencia del Logos Solar no se encuentra en el cerebro ni en el corazón ni en ningún otro órgano del cuerpo, sino exclusivamente en los órganos sexuales, en el Phalo y en el Úte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modo alguno podríamos desarrollar en nuestra constitución íntima los poderes Akhásicos si cometiésemos el error de fornicar u odiar el sexo o adulterar. “Todo pecado será perdonado menos el pecado contra el Espíritu Santo (el sex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lguna vez, hallándome fuera del cuerpo físico, hice a mi Madre Divina Kundalini la siguiente pregunta: ¿Es posible que allá en el mundo físico exista alguien que pueda autorrealizarse sin necesidad de la Magia Sexual? La respuesta fue terrible, espantosa. “Imposible hijo mío, eso no es posible”. Yo quedé muy impresionado y conmovido en lo más íntimo del al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qué diremos sobre el Vayú Tattwa, el elemento aire? ¿Cuál es su relación con el fruto de la vid? Es obvio que ningún borracho podría adquirir los poderes maravillosos del Vayú Tattwa... Resulta palmario y manifiesto que el vino puro y sin fermento de ninguna especie es usado con éxito en el Ritual de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qué forma o de qué manera podríamos adquirir los milagrosos poderes ígneos del Tattwa Tejas si cometemos el error de renunciar a los elementos carnívoros? Desgraciadamente las humanas multitudes o se vuelven vegetarianos radicales o se tornan casi canibalesc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qué diríamos sobre el Tattwa Apas y sus formidables poderes? Es obvio que en los peces se encuentra el secreto que nos permite dominar las tempestades y caminar sobre las aguas; desafortunadamente las gentes o aborrecen los mariscos o abusan de ell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qué manera podríamos conquistar los poderes del Tattwa Prithvi, el elemento tierra, si aborrecemos los cereales, legumbres y plantas o si abusamos de estos ali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lo dicho se desprende que todos los elementos, tanto de la tierra como de la carne, son en esencia absolutamente puros. Cuando el Vira disfruta del placer sin mezcla de un tinte personal, se le revela en el sexo la causa primitiva del Cosmos, el mundo de los fenómenos, el mundo de May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corrientes de Tattwa que se encuentran en el Cosmos en consonancia con la estructuración de fuerzas y que producen la Evolución e Involución del Universo, se manifiestan como límite de la creación y  primogénito de la Naturaleza, de manera que se alza una inmensa potencia y transforma la voluntad del Vira, quien en adelante arde en la brasa de Maha-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escritor Waldemar dice textualmente en una de sus obr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Prana, la sexta fuerza fundamental, no  sólo surte efecto en los hombres, sino que es el principio vital de todo ser existente en el Univer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Prana es lo que se llama el soplo de Dios y que provoca en los organismos las manifestaciones vitales. Por el disfrute de los cinco elementos del Ritual Pancatattwa se dinamizan por decirlo así las potencias, para destellar en el sexto principio, en la constitución de los seres, o sea en el Lingam-Sarira, el Cuerpo Etér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Si se sabe prestar la debida atención a la verdadera naturaleza de la voluntad despertada por este destello, para captarla con alerta conciencia y no sólo imaginativamente, sino reteniéndola con todo el Ser Intimo, se realiza un transporte de orden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los destellos del vino, la mujer, la carne, etc., después de hacer rotar los chakras del Cuerpo Vital, vienen a actualizar las superiores fuerzas del Alma: Atman-Budhi-Ma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A fin de que la oscura masa de Tamas (potencia latente) sea superada en su estado caótico e inerte, deben ser provocados momentos especiales de emoción extática: el individuo sale fuera de sí en cierto modo, y los recursos del vino y el acto sexual desempeñan aquí un papel decisiv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salir fuera de sí es, en el propio sentido debidamente entendido, un entrar en la fuerza de los ele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corrientes de Tattwas que se encuentran en el Cosmos están obviamente subordinadas al Shakti, a la potencia. Actualizada la potencia de los cinco elementos en el fondo viviente del alma, es evidente que nos convertimos en Maestros de los Tattwas. Entonces podemos, si así queremos, inmortalizar el cuerpo físico, pasar por entre el fuego sin quemarnos, caminar sobre las aguas, calmar o desatar las tempestades, flotar en los aires, desatar los huracanes, atravesar cualquier roca o montaña de lado a lado sin recibir el menor daño, pronunciar palabras que entumecen o encantan a las serpientes venenosas,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m! Obediente a la Diosa, que asemeja una serpiente dormida en el Swayambbulingam y maravillosamente ornada, disfruta de lo amado y de otros embelesos. Se halla prendida por el vino e irradia como millones de rayos. Será despertada por el aire y el fuego, por los mantrams Yam y Dram y por la Mantram Hum (durante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pronunciación del Mantram KRIM debe emplearse una gran imaginación. Es necesario insuflarle energía y transformarlo en fuerz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Mantram no solo se usa en Magia Sexual, es ostensible que él forma parte viviente de todo el Ritua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ira gnóstico, cuando bebe el vino o come la carne o el pez o los cereales, pronuncia el Mantram KRIM (mentalmente) e intensifica su imaginación de tal modo que todo el Universo le parece colmado por la Bendita Diosa Madre del Mundo.</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4">
            <wp:simplePos x="0" y="0"/>
            <wp:positionH relativeFrom="column">
              <wp:posOffset>-193040</wp:posOffset>
            </wp:positionH>
            <wp:positionV relativeFrom="paragraph">
              <wp:posOffset>-114300</wp:posOffset>
            </wp:positionV>
            <wp:extent cx="2021840" cy="29718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13" t="-9" r="-13" b="-9"/>
                    <a:stretch>
                      <a:fillRect/>
                    </a:stretch>
                  </pic:blipFill>
                  <pic:spPr bwMode="auto">
                    <a:xfrm>
                      <a:off x="0" y="0"/>
                      <a:ext cx="2021840" cy="297180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943100</wp:posOffset>
            </wp:positionH>
            <wp:positionV relativeFrom="paragraph">
              <wp:posOffset>-114300</wp:posOffset>
            </wp:positionV>
            <wp:extent cx="2171700" cy="29718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14" t="-9" r="-14" b="-9"/>
                    <a:stretch>
                      <a:fillRect/>
                    </a:stretch>
                  </pic:blipFill>
                  <pic:spPr bwMode="auto">
                    <a:xfrm>
                      <a:off x="0" y="0"/>
                      <a:ext cx="2171700" cy="297180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283075</wp:posOffset>
            </wp:positionH>
            <wp:positionV relativeFrom="paragraph">
              <wp:posOffset>-114300</wp:posOffset>
            </wp:positionV>
            <wp:extent cx="2003425" cy="2971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2" t="-9" r="-12" b="-9"/>
                    <a:stretch>
                      <a:fillRect/>
                    </a:stretch>
                  </pic:blipFill>
                  <pic:spPr bwMode="auto">
                    <a:xfrm>
                      <a:off x="0" y="0"/>
                      <a:ext cx="2003425" cy="297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7">
            <wp:simplePos x="0" y="0"/>
            <wp:positionH relativeFrom="column">
              <wp:posOffset>-201930</wp:posOffset>
            </wp:positionH>
            <wp:positionV relativeFrom="paragraph">
              <wp:posOffset>-7620</wp:posOffset>
            </wp:positionV>
            <wp:extent cx="2030730" cy="29718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7"/>
                    <a:srcRect l="-13" t="-9" r="-13" b="-9"/>
                    <a:stretch>
                      <a:fillRect/>
                    </a:stretch>
                  </pic:blipFill>
                  <pic:spPr bwMode="auto">
                    <a:xfrm>
                      <a:off x="0" y="0"/>
                      <a:ext cx="2030730" cy="2971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1943100</wp:posOffset>
            </wp:positionH>
            <wp:positionV relativeFrom="paragraph">
              <wp:posOffset>-7620</wp:posOffset>
            </wp:positionV>
            <wp:extent cx="2171700" cy="29718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8"/>
                    <a:srcRect l="-13" t="-9" r="-13" b="-9"/>
                    <a:stretch>
                      <a:fillRect/>
                    </a:stretch>
                  </pic:blipFill>
                  <pic:spPr bwMode="auto">
                    <a:xfrm>
                      <a:off x="0" y="0"/>
                      <a:ext cx="2171700" cy="297180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4281170</wp:posOffset>
            </wp:positionH>
            <wp:positionV relativeFrom="paragraph">
              <wp:posOffset>-7620</wp:posOffset>
            </wp:positionV>
            <wp:extent cx="2005330" cy="2971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9"/>
                    <a:srcRect l="-14" t="-9" r="-14" b="-9"/>
                    <a:stretch>
                      <a:fillRect/>
                    </a:stretch>
                  </pic:blipFill>
                  <pic:spPr bwMode="auto">
                    <a:xfrm>
                      <a:off x="0" y="0"/>
                      <a:ext cx="2005330" cy="297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28600</wp:posOffset>
            </wp:positionH>
            <wp:positionV relativeFrom="paragraph">
              <wp:posOffset>82550</wp:posOffset>
            </wp:positionV>
            <wp:extent cx="2057400" cy="276034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0"/>
                    <a:srcRect l="-12" t="-9" r="-12" b="-9"/>
                    <a:stretch>
                      <a:fillRect/>
                    </a:stretch>
                  </pic:blipFill>
                  <pic:spPr bwMode="auto">
                    <a:xfrm>
                      <a:off x="0" y="0"/>
                      <a:ext cx="2057400" cy="276034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1943100</wp:posOffset>
            </wp:positionH>
            <wp:positionV relativeFrom="paragraph">
              <wp:posOffset>99695</wp:posOffset>
            </wp:positionV>
            <wp:extent cx="2148205" cy="2743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1"/>
                    <a:srcRect l="-11" t="-9" r="-11" b="-9"/>
                    <a:stretch>
                      <a:fillRect/>
                    </a:stretch>
                  </pic:blipFill>
                  <pic:spPr bwMode="auto">
                    <a:xfrm>
                      <a:off x="0" y="0"/>
                      <a:ext cx="2148205" cy="27432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4274185</wp:posOffset>
            </wp:positionH>
            <wp:positionV relativeFrom="paragraph">
              <wp:posOffset>99695</wp:posOffset>
            </wp:positionV>
            <wp:extent cx="2012315" cy="27432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2"/>
                    <a:srcRect l="-12" t="-9" r="-12" b="-9"/>
                    <a:stretch>
                      <a:fillRect/>
                    </a:stretch>
                  </pic:blipFill>
                  <pic:spPr bwMode="auto">
                    <a:xfrm>
                      <a:off x="0" y="0"/>
                      <a:ext cx="2012315" cy="2743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AROXISMO SEXUAL</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lang w:val="es-CO"/>
        </w:rPr>
      </w:pPr>
      <w:r>
        <w:rPr>
          <w:lang w:val="es-CO"/>
        </w:rPr>
        <w:drawing>
          <wp:inline distT="0" distB="0" distL="0" distR="0">
            <wp:extent cx="6257925" cy="74447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11" t="-9" r="-11" b="-9"/>
                    <a:stretch>
                      <a:fillRect/>
                    </a:stretch>
                  </pic:blipFill>
                  <pic:spPr bwMode="auto">
                    <a:xfrm>
                      <a:off x="0" y="0"/>
                      <a:ext cx="6257925" cy="7444740"/>
                    </a:xfrm>
                    <a:prstGeom prst="rect">
                      <a:avLst/>
                    </a:prstGeom>
                  </pic:spPr>
                </pic:pic>
              </a:graphicData>
            </a:graphic>
          </wp:inline>
        </w:drawing>
      </w:r>
    </w:p>
    <w:p>
      <w:pPr>
        <w:pStyle w:val="Normal"/>
        <w:jc w:val="center"/>
        <w:rPr>
          <w:lang w:val="es-CO"/>
        </w:rPr>
      </w:pPr>
      <w:r>
        <w:rPr>
          <w:lang w:val="es-CO"/>
        </w:rPr>
      </w:r>
    </w:p>
    <w:p>
      <w:pPr>
        <w:pStyle w:val="Normal"/>
        <w:jc w:val="center"/>
        <w:rPr>
          <w:lang w:val="es-CO"/>
        </w:rPr>
      </w:pPr>
      <w:r>
        <w:rPr>
          <w:lang w:val="es-CO"/>
        </w:rPr>
      </w:r>
    </w:p>
    <w:p>
      <w:pPr>
        <w:pStyle w:val="Normal"/>
        <w:ind w:firstLine="720"/>
        <w:jc w:val="both"/>
        <w:rPr>
          <w:b/>
          <w:b/>
          <w:sz w:val="26"/>
          <w:szCs w:val="26"/>
        </w:rPr>
      </w:pPr>
      <w:r>
        <w:rPr>
          <w:b/>
          <w:sz w:val="26"/>
          <w:szCs w:val="26"/>
        </w:rPr>
        <w:t xml:space="preserve">Con el Sahaja Maithuna (Magia Sexual), tal como se practica en las escuelas de Tantrismo Blanco, se multiplica infinitamente la potencia de la voluntad mediante el desencadenamiento y actualización omnipotente de las sutiles corrientes nervios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roxismo delicioso de la unión sexual no es sólo un reflejo de Tamas, según el Tantra; necesitamos inquirir, indagar, investig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Paroxismo de las dichas debemos nosotros descubrir en forma directa la síntesis cósmica y creadora de Shiva (el Espíritu Santo) y de Shakti (su Divina Esposa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ientras que el animal intelectual común y corriente es vencido fatalmente por la abominable concupiscencia y raptado por los afectos pasionales, en una palabra, que sufre en el disfrute, para la vil consumación del placer, el gnóstico Esoterista en pleno éxtasis durante el coito, penetra victorioso en la región de las Mónadas en el espléndido mundo del Tattwa Anupadak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grado anterior a ese mundo de Anupadaka es el principio extraordinario de la potencia que se halla en el dominio del espacio, tiempo y causalidad, y es denominada Akasha Tattwa. (La morada de Atman-Buddhi-Ma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palabras de oro en el libro de todos los esplendores, que el Paroxismo Sexual es Proto-Tatwico.</w:t>
      </w:r>
    </w:p>
    <w:p>
      <w:pPr>
        <w:pStyle w:val="Normal"/>
        <w:ind w:firstLine="720"/>
        <w:jc w:val="both"/>
        <w:rPr>
          <w:b/>
          <w:b/>
          <w:sz w:val="26"/>
          <w:szCs w:val="26"/>
        </w:rPr>
      </w:pPr>
      <w:r>
        <w:rPr>
          <w:b/>
          <w:sz w:val="26"/>
          <w:szCs w:val="26"/>
        </w:rPr>
      </w:r>
    </w:p>
    <w:p>
      <w:pPr>
        <w:pStyle w:val="Normal"/>
        <w:ind w:firstLine="720"/>
        <w:jc w:val="both"/>
        <w:rPr/>
      </w:pPr>
      <w:r>
        <w:rPr>
          <w:b/>
          <w:sz w:val="26"/>
          <w:szCs w:val="26"/>
        </w:rPr>
        <w:t>Se inicia el juego de vibraciones extraordinarias durante el Maithuna con el Tattwa de Oro, PRITVI, el Éter magnífico de la perfumada tierra guardando concordancia exacta con nuestro cuerpo físico. Continúa el arpa, delicia de las vibraciones, haciendo estremecer el Agua de la Vida Universal (Apas), el Ens Seminis.</w:t>
      </w:r>
    </w:p>
    <w:p>
      <w:pPr>
        <w:pStyle w:val="Normal"/>
        <w:ind w:firstLine="720"/>
        <w:jc w:val="both"/>
        <w:rPr>
          <w:b/>
          <w:b/>
          <w:sz w:val="26"/>
          <w:szCs w:val="26"/>
        </w:rPr>
      </w:pPr>
      <w:r>
        <w:rPr>
          <w:b/>
          <w:sz w:val="26"/>
          <w:szCs w:val="26"/>
        </w:rPr>
      </w:r>
    </w:p>
    <w:p>
      <w:pPr>
        <w:pStyle w:val="Normal"/>
        <w:ind w:firstLine="720"/>
        <w:jc w:val="both"/>
        <w:rPr/>
      </w:pPr>
      <w:r>
        <w:rPr>
          <w:b/>
          <w:sz w:val="26"/>
          <w:szCs w:val="26"/>
        </w:rPr>
        <w:t>El aliento (Vayú) se altera ostensiblemente y en la atmósfera sutil del mundo resuena la lira de Orfeo. Se enciende la Flama Sagrada (Tejas) en el candelero misterioso de la espina dorsal.</w:t>
      </w:r>
    </w:p>
    <w:p>
      <w:pPr>
        <w:pStyle w:val="Normal"/>
        <w:ind w:firstLine="720"/>
        <w:jc w:val="both"/>
        <w:rPr>
          <w:b/>
          <w:b/>
          <w:sz w:val="26"/>
          <w:szCs w:val="26"/>
        </w:rPr>
      </w:pPr>
      <w:r>
        <w:rPr>
          <w:b/>
          <w:sz w:val="26"/>
          <w:szCs w:val="26"/>
        </w:rPr>
      </w:r>
    </w:p>
    <w:p>
      <w:pPr>
        <w:pStyle w:val="Normal"/>
        <w:ind w:firstLine="720"/>
        <w:jc w:val="both"/>
        <w:rPr/>
      </w:pPr>
      <w:r>
        <w:rPr>
          <w:b/>
          <w:sz w:val="26"/>
          <w:szCs w:val="26"/>
        </w:rPr>
        <w:t>Ahora...¡Oh Dioses!, el Caballero (Manas Superior) y su Dama (Buddhi), se abrazan ardientemente en la región del Akasha puro estremeciéndose con el Paroxismo Sexual. Empero es palmario y manifiesto que Akasha es sólo un puente de maravillas y prodigios entre los Tattwas Pritvi (Tierra) y Anupadaka (el Mundo de los Esplendo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roxismo Sexual atraviesa el puente de la dicha y penetra en el mundo de Aziluth, la región de Anupadaka, la morada de Shiva y Shakti, entonces El y Ella resplandecen gloriosamente embriagados de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jeres escuchadme: la Shakti debe ser vivida regiamente durante el coito como Maya-Shakti (Mujer-Eva-Diosa) sólo así puede lograrse con éxito la consubstancialización del Amor en el realismo psico-fisiológico de vuestra naturaleza.</w:t>
      </w:r>
    </w:p>
    <w:p>
      <w:pPr>
        <w:pStyle w:val="Normal"/>
        <w:ind w:firstLine="720"/>
        <w:jc w:val="both"/>
        <w:rPr>
          <w:b/>
          <w:b/>
          <w:sz w:val="26"/>
          <w:szCs w:val="26"/>
        </w:rPr>
      </w:pPr>
      <w:r>
        <w:rPr>
          <w:b/>
          <w:sz w:val="26"/>
          <w:szCs w:val="26"/>
        </w:rPr>
      </w:r>
    </w:p>
    <w:p>
      <w:pPr>
        <w:pStyle w:val="Normal"/>
        <w:ind w:firstLine="720"/>
        <w:jc w:val="both"/>
        <w:rPr/>
      </w:pPr>
      <w:r>
        <w:rPr>
          <w:b/>
          <w:sz w:val="26"/>
          <w:szCs w:val="26"/>
        </w:rPr>
        <w:t>El varón gnóstico durante el Sahaja-Maithuna (Magia Sexual), debe personificar a Shiva (el Espíritu Santo) y sentirse inundado con esa fuerza maravillosa del Tercer Logos. Kalyanamalla se refiere repetidas veces a que “el cumplimiento del código del amor es mucho más difícil de lo que el profano se imagi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Anangaranga concede gran importancia a que ambos componentes de la pareja no dejen introducirse en su vida común ningún entibiamiento, hastío o saciedad en sus relaciones, efectuando la consumación del amor con recogimiento y entrega total.</w:t>
      </w:r>
    </w:p>
    <w:p>
      <w:pPr>
        <w:pStyle w:val="Normal"/>
        <w:ind w:firstLine="720"/>
        <w:jc w:val="both"/>
        <w:rPr>
          <w:b/>
          <w:b/>
          <w:sz w:val="26"/>
          <w:szCs w:val="26"/>
        </w:rPr>
      </w:pPr>
      <w:r>
        <w:rPr>
          <w:b/>
          <w:sz w:val="26"/>
          <w:szCs w:val="26"/>
        </w:rPr>
      </w:r>
    </w:p>
    <w:p>
      <w:pPr>
        <w:pStyle w:val="Normal"/>
        <w:ind w:firstLine="720"/>
        <w:jc w:val="both"/>
        <w:rPr/>
      </w:pPr>
      <w:r>
        <w:rPr>
          <w:b/>
          <w:sz w:val="26"/>
          <w:szCs w:val="26"/>
        </w:rPr>
        <w:t>La forma del acto sexual, es decir, la posición en el mismo, es denominada Asana”. Para conocimiento de algunos lectores de cierta edad, transcribiremos en el presente capítulo la posición denominada Tiryak.</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posición Tiryak tiene tres subdivisiones, en las cuales yace siempre la mujer de l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 “El hombre se coloca a lo largo junto a la mujer, toma una de las piernas de ella y la coloca sobre su cintu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lo con la mujer del todo desarrollada puede satisfacer por completo esta postura, la cual debe omitirse con una jov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Hombre y mujer yacen tendidos de costado, no debiendo ella moverse en lo más míni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 “Tendido de costado penetra el hombre entre las caderas de la mujer, de manera que un muslo se halle bajo él, mientras el otro reposa sobre su cintu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s conveniente invocar a KAMADEVA durante el Sahaja Maithuna en la “Forja de los Cíclopes”. “KAMADEVA: el Dios hindú del Amo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iteralmente su nombre quiere decir Dios del Deseo, y pasa por hijo del Cielo y de la Ilusión”.</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Rati, la ternura, es su esposa, y Vasanta (la estación del florecimiento) su acompañante, quien lleva constantemente su carcaj con flores en las puntas de las flechas”. “KAMADEVA tenía una figura visible, más como molestó al Señor de la Creación, Hara, en sus prácticas, éste lo redujo a cenizas con una mirada; los Dioses lo resucitaron, goteando néctar en ellas, y desde entonces se llama el incorpóreo.</w:t>
      </w:r>
    </w:p>
    <w:p>
      <w:pPr>
        <w:pStyle w:val="Normal"/>
        <w:ind w:firstLine="720"/>
        <w:jc w:val="both"/>
        <w:rPr>
          <w:b/>
          <w:b/>
          <w:sz w:val="26"/>
          <w:szCs w:val="26"/>
        </w:rPr>
      </w:pPr>
      <w:r>
        <w:rPr>
          <w:b/>
          <w:sz w:val="26"/>
          <w:szCs w:val="26"/>
        </w:rPr>
      </w:r>
    </w:p>
    <w:p>
      <w:pPr>
        <w:pStyle w:val="Normal"/>
        <w:ind w:firstLine="720"/>
        <w:jc w:val="both"/>
        <w:rPr/>
      </w:pPr>
      <w:r>
        <w:rPr>
          <w:b/>
          <w:sz w:val="26"/>
          <w:szCs w:val="26"/>
        </w:rPr>
        <w:t>Se le representa cabalgando sobre un papagayo, siendo su arco de caña de azúcar y estando formada la cuerda del mismo de abejas. La pareja terrenal Adam-Eva mediante el Sahaja Maithuna (Magia Sexual), halla su correspondencia al par más humana y más pura en la elevada pareja divina Shiva-Shakti.</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Homero ha verificado una descripción al par delicada y mágica del abrazo amoroso de la pareja divina. “Bajo ellos, la germinadora tierra producía verdor florido, lotos, tréboles jugosos y jacintos y azafrán que apretados, túrgidos y tiernos se alzaban del suelo, y ellos yacían allá y arrastraban arriba las nubes titilantes y áureas, y el chispeante rocío caía a la tier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briagados por el vino del Amor, ataviados preciosamente con la túnica de la espiritualidad trascendente y coronados con las flores de la dicha, debemos aprovechar:</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a tremenda vibración del Tattwa Anupadaka durante el Paroxismo Sexual para suplicar a la Serpiente Ígnea de nuestros mágicos poderes, elimine de nuestra naturaleza inferior el defecto psicológico que ya hemos comprendido a fondo en todas las regiones del subconsci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es como vamos muriendo de instante en instante, de momento en momento; solo con la Muerte adviene lo nuevo.</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EMBRION AUREO</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 xml:space="preserve">ASANAS TANTRICAS PARA REALIZAR </w:t>
      </w:r>
    </w:p>
    <w:p>
      <w:pPr>
        <w:pStyle w:val="Normal"/>
        <w:shd w:fill="FCF8D6" w:val="clear"/>
        <w:jc w:val="center"/>
        <w:rPr/>
      </w:pPr>
      <w:r>
        <w:rPr>
          <w:b/>
          <w:color w:val="800000"/>
          <w:sz w:val="34"/>
          <w:szCs w:val="34"/>
          <w:u w:val="single"/>
        </w:rPr>
        <w:t>EL SAHAJA-MAITHUN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El Misterio del Áureo Florecer dic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Purifica el corazón, limpia los pensamientos, ataja los apetitos y conserva el se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Si los pensamientos son duraderos, así será el semen; si éste es duradero, así será la fuerza; si ésta es duradera, así será duradero el Espíritu”.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La fuerza de los riñones se halla bajo el signo del Agua. Cuando se agitan los impulsos, fluye hacia abajo, es dirigida al exterior y produce criaturas. Cuando se halla dirigida hacia atrás por la fuerza del pensamiento, invadiendo hacia arriba en el crisol de lo creador, y refresca y alimenta corazón y cuerpo, es el método del Reflujo” (Estas son palabras del citado texto taoís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amos ahora a transcribir otra “asana Tántrica” del principesco autor del Anangaranga. Esta es la postur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POSTURA UTTBI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w:t>
      </w:r>
      <w:r>
        <w:rPr>
          <w:b/>
          <w:sz w:val="26"/>
          <w:szCs w:val="26"/>
        </w:rPr>
        <w:t>El acto carnal se efectúa de pie. Solo los hombres físicamente muy fuertes emplean esta postura”.</w:t>
      </w:r>
    </w:p>
    <w:p>
      <w:pPr>
        <w:pStyle w:val="Normal"/>
        <w:ind w:firstLine="720"/>
        <w:jc w:val="both"/>
        <w:rPr>
          <w:b/>
          <w:b/>
          <w:sz w:val="26"/>
          <w:szCs w:val="26"/>
        </w:rPr>
      </w:pPr>
      <w:r>
        <w:rPr>
          <w:b/>
          <w:sz w:val="26"/>
          <w:szCs w:val="26"/>
        </w:rPr>
      </w:r>
    </w:p>
    <w:p>
      <w:pPr>
        <w:pStyle w:val="Normal"/>
        <w:ind w:firstLine="720"/>
        <w:jc w:val="both"/>
        <w:rPr/>
      </w:pPr>
      <w:r>
        <w:rPr>
          <w:b/>
          <w:sz w:val="26"/>
          <w:szCs w:val="26"/>
        </w:rPr>
        <w:t>a) “Primeramente se sitúa uno ante el otro, luego toma el hombre a la mujer entre las rodillas, la alza, la mantiene en el arco de los codos, y ejecuta la cópula mientras ella se ase a la nuca de é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El hombre alza una pierna de la mujer mientras que tiene ella la otra firmemente plantada en el suelo. Especialmente a las mujeres jóvenes les complace mucho esta posición”.</w:t>
      </w:r>
    </w:p>
    <w:p>
      <w:pPr>
        <w:pStyle w:val="Normal"/>
        <w:ind w:firstLine="720"/>
        <w:jc w:val="both"/>
        <w:rPr>
          <w:b/>
          <w:b/>
          <w:sz w:val="26"/>
          <w:szCs w:val="26"/>
        </w:rPr>
      </w:pPr>
      <w:r>
        <w:rPr>
          <w:b/>
          <w:sz w:val="26"/>
          <w:szCs w:val="26"/>
        </w:rPr>
        <w:t>c) “Mientras el hombre se planta con las piernas un tanto esparrancadas, la mujer se ase con brazos y piernas a sus caderas, sosteniéndola él con sus manos, de manera que ella cuelga por completo de é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vital, cardinal y definitivo no eyacular jamás en la vida el licor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urgente hacer retornar la Energía Sexual hacia adentro y hacia arriba, sin derramar nunca el Vaso de Herm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ste método de reflujo o recurrente realiza aquel movimiento rotatorio de la Luz, por el cual se cristalizan en una “Flor Áurea” en el cuerpo las fuerzas del Cielo y de la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fuerza seminal dirigida hacia el exterior (fluyendo hacia abajo) produce una disipación y rebajamiento de la Conciencia Espirit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ediante la sublimación de la vida y las fuerzas procreadoras, puede ser alcanzado el fenómeno de un renacimiento; “nace el punto del elixir vital”, la “Perla Seminal”, formándose de ello el “Embrión Áureo” o “Puer Aeternus”, el cual viene a desarrollar y a transformar a nuestros principios neumáticos inmort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autor del Anangaranga enseña otra asana Tántrica muy interesante que a continuación transcribo:</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POSICIÓN DEL ELEFANTE</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w:t>
      </w:r>
      <w:r>
        <w:rPr>
          <w:b/>
          <w:sz w:val="26"/>
          <w:szCs w:val="26"/>
        </w:rPr>
        <w:t>La mujer se ha tendido de manera que su cara, pecho y vientre tocan cama o alfombra. El hombre se aproxima entonces por detrás e introduce el miembro viril muy suavemente dentro de la vulva retirándose antes del espasmo para evitar la eyaculación d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urushayita-Banda hace de la mujer el elemento activo, mientras el hombre permanece pasivo de espaldas. En esos momentos ella colocada sobre el varón empuña con su mano derecha el Phalo y se lo introduce dentro de la vulva iniciando luego un movimiento erótico muy lento y delicioso a tiempo que invoca a KAMADEVA para que le ayude en el 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mujer consagrada, la “suvani”, sabe cerrar mediante la voluntad todos los esfínteres comprimiendo el Yoni hasta el máximun a fin de evitar el orgasmo y la pérdida de licor sexual. (Así lo enseña la iniciación Tant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está de más añadir en forma oportuna lo siguiente: en caso de sobrevenir un espasmo débese evitar la eyaculación seminal retirándose instantáneamente y acostándose en el suelo en decúbito dorsal (boca arrib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os instantes ciérrense las fosas nasales derecha e izquierda obturándolas con los dedos índice y pulgar de la mano derecha. Procúrese retener así el aliento hasta el máximum posible. Envíese la corriente nerviosa hacia los esfínteres sexuales o puertas de escape, con el propósito de evitar el derrame del Vaso de Hermes. Imagínese que la energía seminal asciende por Idá y Pingalá hasta el cere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asanas tántricas enseñadas por los grandes iniciados en la tierra sagrada del Ganges, resultan maravillosas en el Sahaja 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ito químico, o Urdhvarata la cópula metafísica de la iniciación Tantra budista, es realmente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os momentos de indiscutibles delicias paradisíacas, debemos suplicar a nuestra Divina Madre Kundalini particular (pues cada persona tiene su propia Serpiente Ígnea) elimine de nuestro interior aquel defecto que hayamos comprendido en todos los recovecos de la 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la, la Adorable, empuñará la lanza de Eros y reducirá a cenizas aquel Yo Diablo que personifica el defecto comprendido.</w:t>
      </w:r>
    </w:p>
    <w:p>
      <w:pPr>
        <w:pStyle w:val="Normal"/>
        <w:ind w:firstLine="720"/>
        <w:jc w:val="both"/>
        <w:rPr>
          <w:b/>
          <w:b/>
          <w:sz w:val="26"/>
          <w:szCs w:val="26"/>
        </w:rPr>
      </w:pPr>
      <w:r>
        <w:rPr>
          <w:b/>
          <w:sz w:val="26"/>
          <w:szCs w:val="26"/>
        </w:rPr>
      </w:r>
    </w:p>
    <w:p>
      <w:pPr>
        <w:pStyle w:val="Normal"/>
        <w:ind w:firstLine="720"/>
        <w:jc w:val="both"/>
        <w:rPr/>
      </w:pPr>
      <w:r>
        <w:rPr>
          <w:b/>
          <w:sz w:val="26"/>
          <w:szCs w:val="26"/>
        </w:rPr>
        <w:t>Así la Esencia o Buddhata en forma progresiva se irá liberando a medida que vayamos destruyendo Yo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a forma y de esta manera, la “Perla Seminal” se desarrollará con el aumento de los distintos porcentajes de la Esencia hasta convertirse en el “Embrión Áur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el despertar de la Conciencia deviene maravilloso en el Misterio del Áureo Flore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Embrión Áureo” nos confiere la Auto-Conciencia y el Conocimiento Objetivo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Embrión Áureo” nos convierte en ciudadanos conscientes de los mundos superiores.</w:t>
      </w:r>
    </w:p>
    <w:p>
      <w:pPr>
        <w:pStyle w:val="Normal"/>
        <w:jc w:val="center"/>
        <w:rPr>
          <w:b/>
          <w:b/>
          <w:sz w:val="26"/>
          <w:szCs w:val="26"/>
          <w:lang w:val="es-CO"/>
        </w:rPr>
      </w:pPr>
      <w:r>
        <w:rPr>
          <w:b/>
          <w:sz w:val="26"/>
          <w:szCs w:val="26"/>
          <w:lang w:val="es-CO"/>
        </w:rPr>
      </w:r>
    </w:p>
    <w:p>
      <w:pPr>
        <w:pStyle w:val="Normal"/>
        <w:jc w:val="center"/>
        <w:rPr>
          <w:lang w:val="es-CO"/>
        </w:rPr>
      </w:pPr>
      <w:r>
        <w:rPr>
          <w:lang w:val="es-C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HIVA-ERO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pPr>
      <w:r>
        <w:rPr/>
        <w:drawing>
          <wp:inline distT="0" distB="0" distL="0" distR="0">
            <wp:extent cx="5454650" cy="7670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9" t="-6" r="-9" b="-6"/>
                    <a:stretch>
                      <a:fillRect/>
                    </a:stretch>
                  </pic:blipFill>
                  <pic:spPr bwMode="auto">
                    <a:xfrm>
                      <a:off x="0" y="0"/>
                      <a:ext cx="5454650" cy="7670800"/>
                    </a:xfrm>
                    <a:prstGeom prst="rect">
                      <a:avLst/>
                    </a:prstGeom>
                  </pic:spPr>
                </pic:pic>
              </a:graphicData>
            </a:graphic>
          </wp:inline>
        </w:drawing>
      </w:r>
    </w:p>
    <w:p>
      <w:pPr>
        <w:pStyle w:val="Normal"/>
        <w:ind w:firstLine="720"/>
        <w:jc w:val="both"/>
        <w:rPr>
          <w:b/>
          <w:b/>
          <w:sz w:val="26"/>
          <w:szCs w:val="26"/>
        </w:rPr>
      </w:pPr>
      <w:r>
        <w:rPr>
          <w:b/>
          <w:sz w:val="26"/>
          <w:szCs w:val="26"/>
        </w:rPr>
        <w:t xml:space="preserve">Dice el doctor Rouband, lo siguiente: “Tan pronto como el miembro viril penetra en el vestibulum, roza primero el glans penis en la glándula clítoris que se encuentra en la entrada del canal del sexo, y que mediante su posición y el ángulo que forma, puede ceder y flexionars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ras esta primera excitación de ambos centros sensibles, se desliza el glans penis sobre los bordes de ambas vulvas; el collum y el corpus penis serán envueltos por las partes salientes de la vulva, hallándose por contra el glans penis más avanzado en contacto con la fina y delicada superficie de la mucosa vaginal, que es elástica al tejido eréctil que se halla entre las membranas individ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elasticidad, que permite a la vagina adaptarse al volumen del Pene, aumenta aun la turgencia y, por ende, la sensibilidad del clítoris, mientras que conduce a él y a la vulva la sangre que fuera expelida de los vasos de las paredes vag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otra parte, la turgencia y la sensibilidad del glans penis son aumentadas por la acción comprensiva del tejido vaginal, que se torna cada vez más turgente, y de ambas vulvas en el vestíbu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demás, el clítoris es presionado hacia abajo por la porción anterior del músculo compresor y encuentra la superficie dorsal del glans y del corpus penis, se roza con los mismos y los roza, de manera que cada movimiento influye en la copulación de ambos sexos y, finalmente, sumándose las sensaciones voluptuosas (del Dios Eros) conducen a aquel elevado grado del orgasmo, que por una parte provocan la eyaculación y por otra la recepción del licor seminal en la hendida abertura del cuello del Útero.</w:t>
      </w:r>
    </w:p>
    <w:p>
      <w:pPr>
        <w:pStyle w:val="Normal"/>
        <w:ind w:firstLine="720"/>
        <w:jc w:val="both"/>
        <w:rPr>
          <w:b/>
          <w:b/>
          <w:sz w:val="26"/>
          <w:szCs w:val="26"/>
        </w:rPr>
      </w:pPr>
      <w:r>
        <w:rPr>
          <w:b/>
          <w:sz w:val="26"/>
          <w:szCs w:val="26"/>
        </w:rPr>
      </w:r>
    </w:p>
    <w:p>
      <w:pPr>
        <w:pStyle w:val="Normal"/>
        <w:ind w:firstLine="720"/>
        <w:jc w:val="both"/>
        <w:rPr/>
      </w:pPr>
      <w:r>
        <w:rPr>
          <w:b/>
          <w:sz w:val="26"/>
          <w:szCs w:val="26"/>
        </w:rPr>
        <w:t>Cuando se piensa en la influencia por el temperamento, la constitución, y una serie de otras circunstancias, tanto especiales como corrientes, que tienen sobre la facultad sexual, uno se convence de que no se halla ni con mucho solucionada la cuestión de la diferencia en la sensación del placer entre ambos sexos, y hasta de que dicha cuestión, envuelta entre todas las diversas condiciones, es insoluble.</w:t>
      </w:r>
    </w:p>
    <w:p>
      <w:pPr>
        <w:pStyle w:val="Normal"/>
        <w:ind w:firstLine="720"/>
        <w:jc w:val="both"/>
        <w:rPr>
          <w:b/>
          <w:b/>
          <w:sz w:val="26"/>
          <w:szCs w:val="26"/>
        </w:rPr>
      </w:pPr>
      <w:r>
        <w:rPr>
          <w:b/>
          <w:sz w:val="26"/>
          <w:szCs w:val="26"/>
        </w:rPr>
      </w:r>
    </w:p>
    <w:p>
      <w:pPr>
        <w:pStyle w:val="Normal"/>
        <w:ind w:firstLine="720"/>
        <w:jc w:val="both"/>
        <w:rPr/>
      </w:pPr>
      <w:r>
        <w:rPr>
          <w:b/>
          <w:sz w:val="26"/>
          <w:szCs w:val="26"/>
        </w:rPr>
        <w:t>Esto es tan cierto, que hasta presenta dificultad el querer trazar un cuadro completo de la manifestaciones generales en el coito, pero mientras en una persona la sensación del placer se traduce solo en una vibración apenas perceptible, en otra alcanza el punto más elevado de la exaltación, tanto moral como 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tre ambos extremos hay innumeras transiciones; aceleramiento de la circulación de la sangre, vivas palpitaciones de las arterias; la sangre venosa, que es retenida en los vasos por la concentración muscular, aumenta la temperatura general del cuerpo, y ese estancamiento de la sangre venosa, que de manera aun más pronunciada tiene su acción en el cerebro, por la contracción de los músculos del cuello y la inclinación hacia atrás de la cabeza, causa una momentánea congestión cerebral, durante la cual pierden algunos la razón y todas las facultades intelect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ojos, enrojecidos por la inyección de la conjuntiva, se tornan fijos y de mirada incierta, o como en el caso de la mayoría de las veces, se cierran convulsivamente, para rehuir el contacto con la luz. (Esto es algo que está íntegramente comprob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spiración, que en unos es jadeante y entrecortada, se interrumpe en otros por la espasmódica contracción de la laringe, y el aire retenido por algún tiempo, busca finalmente un camino al exterior, mezclado con palabras inconexas e incomprensib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o he señalado, los centros nerviosos congestionados producen solo impulsos confus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ovimiento y sensación muestran un desorden indescriptible; los miembros son presa de convulsiones, a veces también de calambres, se mueven en todas direcciones o bien se contraen y entumecen como barras de hierro; las mandíbulas apretadas hasta rechinar los dientes, y ciertas personas llegan tan lejos en su delirio erótico, que olvidándose por completo de la pareja, la muerden en estos espasmos de placer en el hombro hasta hacerla sangrar”.</w:t>
      </w:r>
    </w:p>
    <w:p>
      <w:pPr>
        <w:pStyle w:val="Normal"/>
        <w:ind w:firstLine="720"/>
        <w:jc w:val="both"/>
        <w:rPr>
          <w:b/>
          <w:b/>
          <w:sz w:val="26"/>
          <w:szCs w:val="26"/>
        </w:rPr>
      </w:pPr>
      <w:r>
        <w:rPr>
          <w:b/>
          <w:sz w:val="26"/>
          <w:szCs w:val="26"/>
        </w:rPr>
      </w:r>
    </w:p>
    <w:p>
      <w:pPr>
        <w:pStyle w:val="Normal"/>
        <w:ind w:firstLine="720"/>
        <w:jc w:val="both"/>
        <w:rPr/>
      </w:pPr>
      <w:r>
        <w:rPr>
          <w:b/>
          <w:sz w:val="26"/>
          <w:szCs w:val="26"/>
        </w:rPr>
        <w:t>Este estado frenético, esta epilepsia y este delirio de Eros, duran acostumbradamente sólo breve tiempo, pero el suficientemente largo como para agotar por completo la energía del organismo en el animal intelectual que desconoce El Sahaja-Maithuna y para quien tal hiper-excitación ha de concluir con una pérdida más o menos abundante de esperma, mientras que la mujer por muy enérgicamente que pueda haber coparticipado en el acto sexual, solo sufre una pasajera lasitud que es mucho más reducida que la del hombre, y que le permite recuperarse más rápidamente para repetir el coi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Triste est omne animnal post coitum, praeter mulierem gallamque”, ha dicho Galeno, axioma que en lo esencial es exacto en cuanto al sexo masculino resp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Amor, nada importa ciertamente el dolor ni la alegría, sino solo eso que se llama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ientras el Amor libre ata, la desunión lo mata, porque Eros es lo que realmente un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se enciende con el Amor, como el Fuego con el Fuego... pero, ¿de dónde salió la primera llama? En tí salta bajo la Vara del Dolor... tú lo sabes.</w:t>
      </w:r>
    </w:p>
    <w:p>
      <w:pPr>
        <w:pStyle w:val="Normal"/>
        <w:ind w:firstLine="720"/>
        <w:jc w:val="both"/>
        <w:rPr>
          <w:b/>
          <w:b/>
          <w:sz w:val="26"/>
          <w:szCs w:val="26"/>
        </w:rPr>
      </w:pPr>
      <w:r>
        <w:rPr>
          <w:b/>
          <w:sz w:val="26"/>
          <w:szCs w:val="26"/>
        </w:rPr>
      </w:r>
    </w:p>
    <w:p>
      <w:pPr>
        <w:pStyle w:val="Normal"/>
        <w:ind w:firstLine="720"/>
        <w:jc w:val="both"/>
        <w:rPr/>
      </w:pPr>
      <w:r>
        <w:rPr>
          <w:b/>
          <w:sz w:val="26"/>
          <w:szCs w:val="26"/>
        </w:rPr>
        <w:t>Luego... ¡Oh Dioses!... Devas… Cuando el fuego escondido sale llameando, lo de dentro y lo de fuera son una sola cosa, y todas las barreras caen hechas ceniz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comienza con un destello de simpatía, se substancializa con la fuerza del cariño y se sintetiza en ador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matrimonio perfecto es la unión de dos seres, uno que ama más y otro que ama mej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es la mejor religión asequible. ¿Amar? ¡Cuán bello es amar! Solo las Almas simples y puras saben amar. El Amor se alimenta con Amor. Avivad la llama del Espíritu con la fuerza de Er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Puesto que el enlace de los sexos pueden equivaler a un acto creador, que se adhiere a la potencia y esplendor del primer dí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utero denomina a los órganos sexuales las “bonestissiamae et prasteantissimae” partes corporis. Fue por el pecado donde los miembros más útiles y honestos se convirtieron en lo más vergonz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ahoma dijo: “El coito es un acto hasta placentero a la religión, siempre que se realice con la invocación de Alá y con la propia mujer para la reproducción” (o mejor para la Transmutación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rán dice: “Ve, toma por mujer una doncella a la que acaricies y te acaricie; no pases al coito sin haberte antes excitado por las caric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ofeta enfatiza así: “Vuestras esposas son para vosotros un labrantío. Id a él como os plazca, pero realizad antes algún acto de devoción. Temed a Dios y no olvidéis que un día os habréis de hallar en su presenci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utor de El-Ktah, (escrito extraordinariamente apreciado por los árabes), no se harta en la glorificación del coito; este es para él “el himno de alabanza más magnífico y sagrado, el anhelo más noble del hombre y su compañera tras la unidad primitiva y las delicias paradisíac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amoso teólogo destaca a menudo el carácter sublime y divino del acto carnal; más toma una posición decisiva contra las naturalezas profanas y groseras que satisfacen en él únicamente su voluptuosidad animal.</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Estos, –dice, no han comprendido ni visto que el amor es el Fiat Lux del “Libro de Moisés”, el mandato divino, la Ley para todos los continentes, mares, mundos y espac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n sus ulteriores explicaciones, el autor de El-Ktah revela la Primitiva Ciencia Esotérica, “de que en el fondo la unión física de hombre y mujer es un acto sobrenatural, una reminiscencia paradisíaca, el más bello de todos los himnos de alabanza dirigidos por la criatura al Creador, el Alfa y Omega de toda la cre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Jeque Nefrani pone en boca de un sabio estas palabras: “La mujer es semejante a una fruta cuyo aroma se aspira primero cuando se toma por la mano. Si no se calienta por ejemplo con la mano la hierba de basilisco, no se nota su aroma. El ámbar despide su fragancia solo cuando se le calien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sto bien lo sabes. Así mismo sucede con la mujer: Cuando quieras pasar al acto amoroso, debes primero calentar el corazón de ella con todos los preparativos del arte de amar, con besos, abrazos y pequeños mordiscos. Si descuidáis esto, no te será deparado ningún goce completo, y todos los encantos de los enamorados quedarán ocultos para t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un tratado muy sabio sobre Medicina China he leído lo siguiente: “El taoísmo tiene otras influencias en la Medicina, como lo prueba la lectura de una recopilación de tratados taoístas, el Sing-Ming-Kuei-Chen, del año 1622 aproximad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distinguen tres regiones en el cuerpo humano. La región superior o cefálica, es el origen de los espíritus que habitan en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almohada de Jade (Yu Chen) se encuentra en la parte posterior inferior de la cabeza. El llamado hueso de la almohada es el occipucio (Chen-Ku).</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lacio del Ni-Huan (término derivado de la palabra sánscrita Nirvana), se encuentra en el cerebro, llamado también mar de la médula ósea (Suei-Hai); es el origen de las sustancias sem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gión media es la columna vertebral, considerada no como un eje funcional sino como un conducto que une las cavidades cerebrales con los centros genitales; termina en un punto llamado la columna celeste (Tien Chu) situado detrás de la nuca en el punto donde nacen los cabellos. No debe confundirse este punto con el de la acupuntura del mismo n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gión inferior comprende el campo de cinabrio (Tun Tien), del que nos ocuparemos más adelante, en ella asienta la actividad genital representada por los dos riñones: el fuego del tigre (Yang) a la izquierda y el fuego del dragón (Ying) a la der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ero los líquidos genitales, en particular el esperma (Tsing), no se eliminan y pierden, sino que pueden volver al cerebro por la columna vertebral, gracias a la cual se recupera el curso de la v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base de estas prácticas sexuales taoístas es el coitus reservatus, en el cual el esperma que ha bajado del encéfalo hasta la región prostática (pero que no ha sido eyaculado) vuelve a su origen; es lo que se denomina hacer volver la sustancia (Huan-Tsing).</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an cualesquiera las objeciones que se formulen frente a la realidad de este retorno, no es menos cierto que los taoístas concibieron un dominio cerebral de los instintos elementales que mantenía el grado de excitación genésica por debajo del umbral de eyaculación; dieron al acto sexual un estilo nuevo y una finalidad distinta a la fecund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esotérica VIPARITAKARANI enseña científicamente cómo el yogui Indostán en vez de eyacular el semen, lo hace subir lentamente mediante concentración, de manera que hombre y mujer unidos sexualmente puedan eliminar el Ego animal o a Mara y sus agregados Psiqu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antiguos griegos conocieron muy exactamente el parentesco esencial entre la muerte y el acto sexual; en Eros presentaban al “Genio de la Muerte”, sosteniendo en mano, el Dios, una antorcha inclinada hacia abajo, como portador de la muer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endo la fuerza más profunda y primitiva de todas en los hombres la sexual, es considerada por el Tantras como el Eros cosmogónico, la Serpiente Ígnea de nuestros mágicos pode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y lejos de violentar a nuestra Esencia Intima en el sentido de concupiscencia brutal, o bien de entumecerse orgánicamente por un espasmo que solo dura pocos segundos, el practicante toma por contra la potencia de su Divina Madre Kundalini particular, para fusionarse con ella en una unidad y eliminar tal o cual yo, es decir, este o aquel defecto psicológico previamente comprendido a fo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lo con la Muerte adviene lo nuevo. Así es como Eros con su antorcha inclinada hacia abajo, reduce a polvareda cósmica a todos esos agregados psíquicos que en su conjunto constituyen el y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antram o palabra mágica que simboliza todo el trabajo de Magia Sexual es KRIM.</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e Mantram debe emplearse una gran imaginación, la cual obra directamente sobre el Eros, actuando este por su parte a su vez sobre la Imaginación, insuflándole energía y transformándola en fuerz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ponerse en contacto con la móvil potencia universal, el practicante percibe diversas imágenes, más ante todo se le revela su Divina Madre Adorable con la lanza sagrada en su diestra, peleando furiosa contra aquel Yo-Diablo que personifica tal o cual error psicológico que anhelamos destrui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acticante cantando su Mantram KRIM fija luego su imaginación, su translúcido, en el Elemento Fuego de tal modo que él mismo se sienta como llama ardiente, como flama única, como hoguera terrible que incinera al Yo-Diablo que caracteriza al defecto psicológico que queremos aniqui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extrema sensibilidad de los órganos sexuales anuncia siempre la proximidad del espasmo; entonces debemos retirarnos a tiempo para evitar la eyaculación d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tinúese luego el trabajo el hombre acostado en el suelo en decúbito dorsal (boca arriba) y la mujer en su cama... suplíquese a la Divina Madre Kundalini, pídase con frases sencillas salidas del corazón sincero, elimine con la lanza de Eros, con la Fuerza Sexual, el Yo que personifica el error que realmente hemos comprendido y que anhelamos reducir a polvareda cósm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endígase por último el agua contenida en un vaso de cristal bien limpio, y bébase dando gracias a la Madre Divi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 este Ritual del PancaTattwa libera al héroe de todo pecado; ningún tenebroso puede resistirle; se le subordinan los poderes terrestres y supra-terrestres y camina por la tierra con la Conciencia despier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mido por todos los demonios, vive como Señor de la Salvación en completa bienaventuranza; escapa a la Ley del renacimiento, pues a través de largos y terribles trabajos de Magia Sexual, ha utilizado el formidable poder eléctrico de Eros, no para satisfacciones brutales de tipo animal, sino para reducir a polvo al Yo Pluralizado.</w:t>
      </w:r>
    </w:p>
    <w:p>
      <w:pPr>
        <w:pStyle w:val="Normal"/>
        <w:rPr>
          <w:b/>
          <w:b/>
          <w:sz w:val="26"/>
          <w:szCs w:val="26"/>
          <w:lang w:val="es-CO"/>
        </w:rPr>
      </w:pPr>
      <w:r>
        <w:rPr>
          <w:b/>
          <w:sz w:val="26"/>
          <w:szCs w:val="26"/>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FECUNDACION</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 xml:space="preserve">Es incuestionable que los ovarios emiten un huevo cada veintiocho días, que es recogido en una de las Trompas de Falopio y conducido sabiamente al Utero de los prodigios, en donde debe encontrarse con el germen masculino (zoospermo) si es que una nueva vida ha de empez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 MAITHUNA, la SEXO-YOGA, con todas sus asanas tántricas y su famoso “coitus reservatus” si bien limita la cantidad de fecundaciones, no es en modo alguno óbice para algunas concepcion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zoospermo maduro puede escaparse durante el SAHAJA MAITHUNA para realizar la fecund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interesante que de los seis o siete millones de zoospermos que cualquier profano común y corriente pierde en un coito, tan solo un afortunado espermatozoo logra penetrar en el huev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stensible que el zoospermo fecundante capaz de entrar en el huevo posee una fuerza mayor. No está de más enfatizar la idea de que la dinámica del zoospermo fecundante se debe a la Esencia que regresa para reincorporars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pues manifiestamente absurdo derramar el Vaso de Hermes, perder varios millones de zoospermos, cuando en realidad solo es necesario un espermatozoo fecund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nósticos creamos con el poder de Kriyasakti, el Poder de la Voluntad y del Yoga. Jamás en la vida derramamos el “Vaso del Mercurio Sóf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hay en la vida fuerza más impelente en su expresión que el esfuerzo que hacen los gérmenes masculino y femenino por encontrars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Útero es el órgano sexual femenino en el que se desarrolla el feto, el vestíbulo de este mundo donde la criatura se prepara para su advenimi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nos ha dicho con gran acierto que es posible escoger y determinar voluntariamente el sexo de la criatura; esto es posible cuando la Ley del Karma lo permi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imaginación de todo hombre existe siempre el prototipo viviente de una belleza ideal femenina... En la imaginación de toda mujer no deja siempre de existir algún príncipe azul; eso está ya demost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instante del coito predomina el anhelo masculino, el fruto del amor será hembra... Si en el momento preciso de la cópula resalta el anhelo femenino, la criatura será mach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asados en este principio podemos formular así: Si ambos Adam-Eva, se ponen de acuerdo para crear es obvio que pueden determinar voluntariamente el sexo de la criatu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instante trascendente de la cópula química, marido y mujer en mutuo acuerdo psicológico, anhelaran de verdad un hijo varón, el resultado manifiesto sería un niñ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momento maravilloso del coito metafísico, él y ella, quisieran ardientemente una hija, el resultado sería una niñ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carbones encendidos en las páginas del Libro de la Vida, que toda concepción se realiza bajo las influencias cósmicas de la Luna en Cán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Muerte y la Concepción se encuentran íntimamente relacionadas. Los extremos se tocan. El Sendero de la Vida está formado con las huellas de los cascos del caballo de la Muer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últimos instantes del agonizante se hallan asociados a las delicias eróticas de las parejas que se am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último segundo de la vida, en el momento preciso en que exhalamos el final aliento, transmitimos al futuro organismo que nos aguarda allende el tiempo y la distancia, cierto Diseño Cósmico Particular que viene a cristalizarse en el huevo fecund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por medio del Cordón de Plata (el famoso Antakarana), como quedamos conectados con el zoospermo fecund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está de más afirmar que la Esencia o Buddhata solo viene a penetrar en el cuerpo físico en el instante en que hacemos nuestra primera inhalación...</w:t>
      </w:r>
    </w:p>
    <w:p>
      <w:pPr>
        <w:pStyle w:val="Normal"/>
        <w:jc w:val="both"/>
        <w:rPr>
          <w:rFonts w:ascii="Courier New" w:hAnsi="Courier New" w:cs="Courier New"/>
          <w:b/>
          <w:b/>
          <w:sz w:val="26"/>
          <w:szCs w:val="26"/>
          <w:lang w:val="es-CO"/>
        </w:rPr>
      </w:pPr>
      <w:r>
        <w:rPr>
          <w:rFonts w:cs="Courier New" w:ascii="Courier New" w:hAnsi="Courier New"/>
          <w:b/>
          <w:sz w:val="26"/>
          <w:szCs w:val="26"/>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sz w:val="10"/>
          <w:szCs w:val="10"/>
          <w:lang w:val="es-CO"/>
        </w:rPr>
      </w:pPr>
      <w:r>
        <w:rPr>
          <w:rFonts w:cs="Courier New" w:ascii="Courier New" w:hAnsi="Courier New"/>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MO ALABAN A KAMADEV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URDHVARATUS BUDHISTA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sz w:val="26"/>
          <w:szCs w:val="26"/>
        </w:rPr>
      </w:pPr>
      <w:r>
        <w:rPr>
          <w:b/>
          <w:sz w:val="26"/>
          <w:szCs w:val="26"/>
        </w:rPr>
        <w:t xml:space="preserve">La Jñana Yoga Budhista, la vivimos los Matrimonios, practicando en el diario vivir, el octuple sendero, enseñado por Nuestro Amado Buddha “Siddharta Gautama”.  </w:t>
      </w:r>
    </w:p>
    <w:p>
      <w:pPr>
        <w:pStyle w:val="Normal"/>
        <w:ind w:firstLine="720"/>
        <w:jc w:val="both"/>
        <w:rPr>
          <w:b/>
          <w:b/>
          <w:sz w:val="26"/>
          <w:szCs w:val="26"/>
        </w:rPr>
      </w:pPr>
      <w:r>
        <w:rPr>
          <w:b/>
          <w:sz w:val="26"/>
          <w:szCs w:val="26"/>
        </w:rPr>
      </w:r>
    </w:p>
    <w:p>
      <w:pPr>
        <w:pStyle w:val="Normal"/>
        <w:ind w:firstLine="720"/>
        <w:jc w:val="both"/>
        <w:rPr/>
      </w:pPr>
      <w:r>
        <w:rPr>
          <w:b/>
          <w:sz w:val="26"/>
          <w:szCs w:val="26"/>
        </w:rPr>
        <w:t>Paralelo al Acto Sagrado de adoración a Shiva, que es el Urdhvaratha sin derrame de semen. Refinando o realizando lo mas puro, tierno y delicado, el acto sexual del Sahaja-Maithuna, sin brutalidad, sin el empujón del pecado.</w:t>
      </w:r>
    </w:p>
    <w:p>
      <w:pPr>
        <w:pStyle w:val="Normal"/>
        <w:ind w:firstLine="720"/>
        <w:jc w:val="both"/>
        <w:rPr>
          <w:b/>
          <w:b/>
          <w:sz w:val="26"/>
          <w:szCs w:val="26"/>
        </w:rPr>
      </w:pPr>
      <w:r>
        <w:rPr>
          <w:b/>
          <w:sz w:val="26"/>
          <w:szCs w:val="26"/>
        </w:rPr>
      </w:r>
    </w:p>
    <w:p>
      <w:pPr>
        <w:pStyle w:val="Normal"/>
        <w:ind w:firstLine="720"/>
        <w:jc w:val="both"/>
        <w:rPr/>
      </w:pPr>
      <w:r>
        <w:rPr>
          <w:b/>
          <w:sz w:val="26"/>
          <w:szCs w:val="26"/>
        </w:rPr>
        <w:t>Así glorificamos a KAMADEVA, la Diosa del Amor, agradamos a nuestro cónyuge (Esposa o Esposo) y disfrutamos los deleites del Amor, practicando en unión de cuerpo, Buddhata y Buddha Íntimo, en la Región de Anapaduka en pleno éxtasis,  El Shakti-Shamadi Eró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urante el Urdhvarata, los Matrimonios deben aniquilar, mínimo tres agregados psíquicos, hijos de Mara o del Papapurusa; previamente comprendidos en Meditación.</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El Urdhvaratha se practica de preferencia; </w:t>
      </w:r>
      <w:r>
        <w:rPr>
          <w:b/>
          <w:color w:val="800000"/>
          <w:sz w:val="26"/>
          <w:szCs w:val="26"/>
        </w:rPr>
        <w:t>Cuando el Sol Naciente despierta, es decir, al amanecer, entre la oscuridad y la Luz del Nuevo de Día.</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Al terminar los esposos su Ritual con KAMADEVA, se acostarán los dos boca arriba, posición de hombre muerto y sublimando su fuerza sexual hasta el corazón, la dirigirán luego al chacra prostático y cantarán el Mantram “M” (MMMM….)</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Un mínimo de cinco a diez minutos con la intención de regenerar la próstata, relajar el alma y el Cuerpo, como regenerar las Vesiculas seminales y cerrar sus esfínteres abiertas, antes por la evacuación del Seme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El Papapurusa o Mara de la Lujuria, es el agregado psíquico capital, que todos los días hay que aniquilarlo en el Altar de KAMADEV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Deberán los Matrimonios, establecer de acuerdo a su edad y potencia sexual una rigurosa disciplina, inquebrantable, con continuidad de Propósito, para glorificar a KAMADEVA, practicando el Sahaja-Maithuna, los Jóvenes todos los Días.</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Es muy Importante que los Matrimonios Budistas y Yoguines, al terminar de disfrutar con KAMADEVA, realicen a conciencia un ejercicio retrospectivo, después de cantar el Mantram “M” así relajados.</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Con la fina intención de analizar cual fue su conducta durante el Acto Sexual. De está forma detectarán o descubrirán las fallas que podrán ir corrigiendo poco a poc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A los Adoradores de Nuestra Amada KAMADEVA (Diosa del Amor) en el Urdhvaratha les diré que el amor entre hombre y mujer, es un don que Adhi-Buddha, el Incognoscible, nos otorga para glorificarlo, pero sin derrama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de esta forma regresemos a su casa pater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por último diré que la Meditación mas trascendental, y el estado de Shamadi-Éxtasis y Satori, lo logramos con nuestras esposas, en el Altar del Sagrado de KAMADEVA en pleno Sahaja-Maithuna, cabalgando triunfantes, sobre el lomo del Tigre, quien es el Buddha Intimo, muy particular de cada cual, de donde brotó nuestro Buddhata o esencia</w:t>
      </w:r>
    </w:p>
    <w:p>
      <w:pPr>
        <w:pStyle w:val="Normal"/>
        <w:ind w:firstLine="720"/>
        <w:jc w:val="both"/>
        <w:rPr>
          <w:b/>
          <w:b/>
          <w:sz w:val="28"/>
          <w:szCs w:val="28"/>
        </w:rPr>
      </w:pPr>
      <w:r>
        <w:rPr>
          <w:b/>
          <w:sz w:val="28"/>
          <w:szCs w:val="28"/>
        </w:rPr>
      </w:r>
    </w:p>
    <w:p>
      <w:pPr>
        <w:pStyle w:val="Normal"/>
        <w:jc w:val="center"/>
        <w:rPr>
          <w:b/>
          <w:b/>
          <w:sz w:val="28"/>
          <w:szCs w:val="28"/>
          <w:lang w:val="es-CO"/>
        </w:rPr>
      </w:pPr>
      <w:r>
        <w:rPr>
          <w:b/>
          <w:sz w:val="28"/>
          <w:szCs w:val="28"/>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sz w:val="10"/>
          <w:szCs w:val="10"/>
          <w:lang w:val="es-CO"/>
        </w:rPr>
      </w:pPr>
      <w:r>
        <w:rPr>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S BENEFICIOS DE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HUNA O URDHVARAT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color w:val="800000"/>
          <w:sz w:val="26"/>
          <w:szCs w:val="26"/>
          <w:u w:val="single"/>
        </w:rPr>
      </w:pPr>
      <w:r>
        <w:rPr>
          <w:b/>
          <w:color w:val="800000"/>
          <w:sz w:val="26"/>
          <w:szCs w:val="26"/>
          <w:u w:val="single"/>
        </w:rPr>
        <w:t>¿Por qué debemos practicar el Urdhvarata?</w:t>
      </w:r>
    </w:p>
    <w:p>
      <w:pPr>
        <w:pStyle w:val="Normal"/>
        <w:ind w:firstLine="720"/>
        <w:jc w:val="both"/>
        <w:rPr>
          <w:b/>
          <w:b/>
          <w:color w:val="800000"/>
          <w:sz w:val="26"/>
          <w:szCs w:val="26"/>
          <w:u w:val="single"/>
        </w:rPr>
      </w:pPr>
      <w:r>
        <w:rPr>
          <w:b/>
          <w:color w:val="800000"/>
          <w:sz w:val="26"/>
          <w:szCs w:val="26"/>
          <w:u w:val="single"/>
        </w:rPr>
      </w:r>
    </w:p>
    <w:p>
      <w:pPr>
        <w:pStyle w:val="Normal"/>
        <w:numPr>
          <w:ilvl w:val="0"/>
          <w:numId w:val="4"/>
        </w:numPr>
        <w:tabs>
          <w:tab w:val="clear" w:pos="708"/>
        </w:tabs>
        <w:ind w:left="0" w:firstLine="540"/>
        <w:jc w:val="both"/>
        <w:rPr>
          <w:b/>
          <w:b/>
          <w:sz w:val="26"/>
          <w:szCs w:val="26"/>
        </w:rPr>
      </w:pPr>
      <w:r>
        <w:rPr>
          <w:b/>
          <w:sz w:val="26"/>
          <w:szCs w:val="26"/>
        </w:rPr>
        <w:t>Incuestionablemente, al aniquilar a MARA y a sus hijos, “los agregados psíquicos”, se libera el Buddhata y la conciencia emancipada logra la felicidad.</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Adquirimos y recuperamos la Perla Seminal, es decir, la totalidad de nuestro Buddhata, que es el conjunto de virtudes, poderes y facultades Divinales.</w:t>
      </w:r>
    </w:p>
    <w:p>
      <w:pPr>
        <w:pStyle w:val="Normal"/>
        <w:numPr>
          <w:ilvl w:val="0"/>
          <w:numId w:val="4"/>
        </w:numPr>
        <w:tabs>
          <w:tab w:val="clear" w:pos="708"/>
        </w:tabs>
        <w:ind w:left="0" w:firstLine="540"/>
        <w:jc w:val="both"/>
        <w:rPr>
          <w:b/>
          <w:b/>
          <w:sz w:val="26"/>
          <w:szCs w:val="26"/>
        </w:rPr>
      </w:pPr>
      <w:r>
        <w:rPr>
          <w:b/>
          <w:sz w:val="26"/>
          <w:szCs w:val="26"/>
        </w:rPr>
        <w:t>Logramos con el Sahaja-Maithuna, despertar el Kundalini, en las Siete Serpientes de fuego y de Luz.</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La Perla o Buddhata con el Sahaja-Maithuna fabricar el Tosoma-Heliakon “El Cuerpo de Oro del Hombre Solar, se reviste de Luz, es decir, “Fabrica los cuerpos Existenciales del Ser”, o vehículos de Luz, que le permiten al buddhata entrar a cualquier Región del Nirvana y visitar esos reinos Búdicos.</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Las Enfermedades desaparecen.</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Con el Urdhvarata, no necesita la mujer usar ningún método anticonceptivo que la enferma, le rebaja moralmente y físicamente envenenándole su cuerpo y al Buddhata.</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El Buddhata despierto goza del éxtasis, el Satori y Shamadi en forma Continua.</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El Misterio de la Muerte Desaparece, por que se hace Inmortal de Cuerpo.</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Podrá gozar el Buddhata despierto, de todos los sidas (Poderes) del Buddha Íntimo. Sus siete Chacras, siete veces resplandecerán de Poder y Luz.</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Podrá volar y traspasarse con su cuerpo Físico sobre los Aires, sin caerse, estar dentro de las llamas sin quemarse, enterrarse vivo sin morir. Estar dentro del interior del Mar o de las aguas sin ahogarse.</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En fin, son infinitos los dones, que Brahama, Shiva, y Vishnú conceden a su hijo el Buddhata, que encarna a su Buddha Intimo y sus Tres Rayos Divinos, cuando este práctica el Sahaja-Maithuna sin eyaculacion Semina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A LOS URDHVARATUS YOGA</w:t>
      </w:r>
    </w:p>
    <w:p>
      <w:pPr>
        <w:pStyle w:val="Normal"/>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El Buddha de la Jñana Samael revolucionario de la Edad del Loto Dorado (Acuario) ratifica que todo yoga que no enseñe el Maithuna y las Shadanas Tántricas; de la orden sagrada del Tibet, “Está Incompleta” y es extemporán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Ejercicios yoguis son muy útiles y ayudan preliminarmente al desenvolvimiento interior, pero les falta la Kriya-Yaga o la Técnica de Maithuna y por eso son extemporáneas para la Nueva edad de Acu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randes Gurus Yoguines de oriente y del occidente, se realizaron con Sexo-Yoga, transmutando su energía sexual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Yoguines de la Nueva Era de Acuario, los Agnis-yoguis tendrán que estudiar endocrinología a fondo y dar enseñanzas públicas sobre sexo yoga y transmutación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Posturas Tántricas del Karma-Kalpa, están muy exageradas y muchas de ellas degeneran en tantrismo negro, nosotros recomendamos los Shadanas tántricos que aparecen en este Li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Orden Sagrada del Tibet, bajo la regencia de Vagaban-Aclaiva, han decretado se rasgue el velo del Santuario y se entregue el tesoro ARYAVARTA ASHRAN o Sahaja-Maithuna sin eyaculación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la Misión del Buddha Maitreya Kalki Avatara de esta edad de Acuario es enseñar la quinta verdad (Sahaja-Maithuna) a toda la humanidad del Planeta Tierr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b/>
          <w:b/>
          <w:sz w:val="28"/>
          <w:szCs w:val="28"/>
          <w:lang w:val="es-CO"/>
        </w:rPr>
      </w:pPr>
      <w:r>
        <w:rPr>
          <w:b/>
          <w:sz w:val="28"/>
          <w:szCs w:val="28"/>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sz w:val="10"/>
          <w:szCs w:val="10"/>
          <w:lang w:val="es-CO"/>
        </w:rPr>
      </w:pPr>
      <w:r>
        <w:rPr>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AMOR</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pPr>
      <w:r>
        <w:rPr>
          <w:b/>
        </w:rPr>
        <w:t xml:space="preserve">La Yoga Moderna EN SUSTANCIA ES EL URDHVARATA y es especialmente Jñana Budistas. </w:t>
      </w:r>
    </w:p>
    <w:p>
      <w:pPr>
        <w:pStyle w:val="Normal"/>
        <w:ind w:firstLine="720"/>
        <w:jc w:val="both"/>
        <w:rPr>
          <w:b/>
          <w:b/>
        </w:rPr>
      </w:pPr>
      <w:r>
        <w:rPr>
          <w:b/>
        </w:rPr>
      </w:r>
    </w:p>
    <w:p>
      <w:pPr>
        <w:pStyle w:val="Normal"/>
        <w:ind w:firstLine="720"/>
        <w:jc w:val="both"/>
        <w:rPr>
          <w:b/>
          <w:b/>
        </w:rPr>
      </w:pPr>
      <w:r>
        <w:rPr>
          <w:b/>
        </w:rPr>
        <w:t>La Yoga Moderna rechaza Absolutamente el Hatha Yoga. Creemos muy sinceramente que las maromas del Hatha Yogui son propias de payasos y de circos. Eso no sirve para nada.</w:t>
      </w:r>
    </w:p>
    <w:p>
      <w:pPr>
        <w:pStyle w:val="Normal"/>
        <w:ind w:firstLine="720"/>
        <w:jc w:val="both"/>
        <w:rPr>
          <w:b/>
          <w:b/>
        </w:rPr>
      </w:pPr>
      <w:r>
        <w:rPr>
          <w:b/>
        </w:rPr>
      </w:r>
    </w:p>
    <w:p>
      <w:pPr>
        <w:pStyle w:val="Normal"/>
        <w:ind w:firstLine="720"/>
        <w:jc w:val="both"/>
        <w:rPr>
          <w:b/>
          <w:b/>
        </w:rPr>
      </w:pPr>
      <w:r>
        <w:rPr>
          <w:b/>
        </w:rPr>
        <w:t>Lo más grande que hay en la vida es el amor. Ninguna maroma de Circo puede reemplazar jamás al Encanto divino del amor.</w:t>
      </w:r>
    </w:p>
    <w:p>
      <w:pPr>
        <w:pStyle w:val="Normal"/>
        <w:ind w:firstLine="720"/>
        <w:jc w:val="both"/>
        <w:rPr>
          <w:b/>
          <w:b/>
        </w:rPr>
      </w:pPr>
      <w:r>
        <w:rPr>
          <w:b/>
        </w:rPr>
      </w:r>
    </w:p>
    <w:p>
      <w:pPr>
        <w:pStyle w:val="Normal"/>
        <w:ind w:firstLine="720"/>
        <w:jc w:val="both"/>
        <w:rPr>
          <w:b/>
          <w:b/>
        </w:rPr>
      </w:pPr>
      <w:r>
        <w:rPr>
          <w:b/>
        </w:rPr>
        <w:t>En los Misterios Griegos de Eleusis los hombres y las mujeres se magnetizaban mutuamente entre las danzas misteriosas del Amor. Entonces nadie pensaba en "Porquerías" sino en cosas Santas y Puras. Las grandes fiestas de Eleusis, la alegría, la danza, el beso y la magia sexual, transformaban a los seres humanos en verdaderos Dioses.</w:t>
      </w:r>
    </w:p>
    <w:p>
      <w:pPr>
        <w:pStyle w:val="Normal"/>
        <w:ind w:firstLine="720"/>
        <w:jc w:val="both"/>
        <w:rPr>
          <w:b/>
          <w:b/>
        </w:rPr>
      </w:pPr>
      <w:r>
        <w:rPr>
          <w:b/>
        </w:rPr>
      </w:r>
    </w:p>
    <w:p>
      <w:pPr>
        <w:pStyle w:val="Normal"/>
        <w:ind w:firstLine="720"/>
        <w:jc w:val="both"/>
        <w:rPr>
          <w:b/>
          <w:b/>
        </w:rPr>
      </w:pPr>
      <w:r>
        <w:rPr>
          <w:b/>
        </w:rPr>
        <w:t>Entre las delicias del amor los hombres y las mujeres encantan y despiertan a la Bella durmiente, la divina serpiente Kundalini.</w:t>
      </w:r>
    </w:p>
    <w:p>
      <w:pPr>
        <w:pStyle w:val="Normal"/>
        <w:ind w:firstLine="720"/>
        <w:jc w:val="both"/>
        <w:rPr>
          <w:b/>
          <w:b/>
        </w:rPr>
      </w:pPr>
      <w:r>
        <w:rPr>
          <w:b/>
        </w:rPr>
      </w:r>
    </w:p>
    <w:p>
      <w:pPr>
        <w:pStyle w:val="Normal"/>
        <w:ind w:firstLine="720"/>
        <w:jc w:val="both"/>
        <w:rPr/>
      </w:pPr>
      <w:r>
        <w:rPr>
          <w:b/>
        </w:rPr>
        <w:t>Cuando una mujer y un hombre se adoran acumulan entonces las fuerzas terriblemente Divinas de la madre cósmica. Esas centelleantes fuerzas espantosamente Divinas, inundan con sus resplandores todos los chacras, centros, ruedas, flores de loto de los cuerpos internos del hombre.</w:t>
      </w:r>
    </w:p>
    <w:p>
      <w:pPr>
        <w:pStyle w:val="Normal"/>
        <w:ind w:firstLine="720"/>
        <w:jc w:val="both"/>
        <w:rPr>
          <w:b/>
          <w:b/>
        </w:rPr>
      </w:pPr>
      <w:r>
        <w:rPr>
          <w:b/>
        </w:rPr>
      </w:r>
    </w:p>
    <w:p>
      <w:pPr>
        <w:pStyle w:val="Normal"/>
        <w:ind w:firstLine="720"/>
        <w:jc w:val="both"/>
        <w:rPr>
          <w:b/>
          <w:b/>
        </w:rPr>
      </w:pPr>
      <w:r>
        <w:rPr>
          <w:b/>
        </w:rPr>
        <w:t xml:space="preserve">En Los fuegos dorsales o de los órganos sexuales Reina Shiva. En los fuegos del corazón reina. En la frente centellean los rayos terriblemente divinos del padre Brahama. </w:t>
      </w:r>
    </w:p>
    <w:p>
      <w:pPr>
        <w:pStyle w:val="Normal"/>
        <w:ind w:firstLine="720"/>
        <w:jc w:val="both"/>
        <w:rPr>
          <w:b/>
          <w:b/>
        </w:rPr>
      </w:pPr>
      <w:r>
        <w:rPr>
          <w:b/>
        </w:rPr>
      </w:r>
    </w:p>
    <w:p>
      <w:pPr>
        <w:pStyle w:val="Normal"/>
        <w:ind w:firstLine="720"/>
        <w:jc w:val="both"/>
        <w:rPr>
          <w:b/>
          <w:b/>
        </w:rPr>
      </w:pPr>
      <w:r>
        <w:rPr>
          <w:b/>
        </w:rPr>
        <w:t>Todas esas tres clases de energía son puro semen transmutado. En el licor seminal se halla la clave de la redención humana.</w:t>
      </w:r>
    </w:p>
    <w:p>
      <w:pPr>
        <w:pStyle w:val="Normal"/>
        <w:ind w:firstLine="720"/>
        <w:jc w:val="both"/>
        <w:rPr>
          <w:b/>
          <w:b/>
        </w:rPr>
      </w:pPr>
      <w:r>
        <w:rPr>
          <w:b/>
        </w:rPr>
      </w:r>
    </w:p>
    <w:p>
      <w:pPr>
        <w:pStyle w:val="Normal"/>
        <w:ind w:firstLine="720"/>
        <w:jc w:val="both"/>
        <w:rPr>
          <w:b/>
          <w:b/>
        </w:rPr>
      </w:pPr>
      <w:r>
        <w:rPr>
          <w:b/>
        </w:rPr>
        <w:t>La energía seminal debe ser sublimada hasta el corazón. En el corazón la divina madre encuentra a su hijo, el Cristo interno.</w:t>
      </w:r>
    </w:p>
    <w:p>
      <w:pPr>
        <w:pStyle w:val="Normal"/>
        <w:ind w:firstLine="720"/>
        <w:jc w:val="both"/>
        <w:rPr>
          <w:b/>
          <w:b/>
        </w:rPr>
      </w:pPr>
      <w:r>
        <w:rPr>
          <w:b/>
        </w:rPr>
      </w:r>
    </w:p>
    <w:p>
      <w:pPr>
        <w:pStyle w:val="Normal"/>
        <w:ind w:firstLine="720"/>
        <w:jc w:val="both"/>
        <w:rPr>
          <w:b/>
          <w:b/>
        </w:rPr>
      </w:pPr>
      <w:r>
        <w:rPr>
          <w:b/>
        </w:rPr>
        <w:t>La madre y su hijo viven en el templo corazón. La cruz de la iniciación se recibe en el templo-corazón.</w:t>
      </w:r>
    </w:p>
    <w:p>
      <w:pPr>
        <w:pStyle w:val="Normal"/>
        <w:ind w:firstLine="720"/>
        <w:jc w:val="both"/>
        <w:rPr>
          <w:b/>
          <w:b/>
        </w:rPr>
      </w:pPr>
      <w:r>
        <w:rPr>
          <w:b/>
        </w:rPr>
      </w:r>
    </w:p>
    <w:p>
      <w:pPr>
        <w:pStyle w:val="Normal"/>
        <w:ind w:firstLine="720"/>
        <w:jc w:val="both"/>
        <w:rPr>
          <w:b/>
          <w:b/>
        </w:rPr>
      </w:pPr>
      <w:r>
        <w:rPr>
          <w:b/>
        </w:rPr>
        <w:t>Puede y debe haber conexión sexual, pero es preferible morir antes que cometer el crimen de derramar el semen.</w:t>
      </w:r>
    </w:p>
    <w:p>
      <w:pPr>
        <w:pStyle w:val="Normal"/>
        <w:ind w:firstLine="720"/>
        <w:jc w:val="both"/>
        <w:rPr>
          <w:b/>
          <w:b/>
        </w:rPr>
      </w:pPr>
      <w:r>
        <w:rPr>
          <w:b/>
        </w:rPr>
      </w:r>
    </w:p>
    <w:p>
      <w:pPr>
        <w:pStyle w:val="Normal"/>
        <w:ind w:firstLine="720"/>
        <w:jc w:val="both"/>
        <w:rPr/>
      </w:pPr>
      <w:r>
        <w:rPr>
          <w:b/>
        </w:rPr>
        <w:t>Cuando el mago derrama el Semen, entonces las fuerzas terriblemente divinas de la Diosa Maha-Deva-Shakti (a quien ningún mortal ha levantado el velo), se retiran, se funden entre las corrientes universales, y el hombre se sumerge entre el abismo.</w:t>
      </w:r>
    </w:p>
    <w:p>
      <w:pPr>
        <w:pStyle w:val="Normal"/>
        <w:ind w:firstLine="720"/>
        <w:jc w:val="both"/>
        <w:rPr>
          <w:b/>
          <w:b/>
        </w:rPr>
      </w:pPr>
      <w:r>
        <w:rPr>
          <w:b/>
        </w:rPr>
      </w:r>
    </w:p>
    <w:p>
      <w:pPr>
        <w:pStyle w:val="Normal"/>
        <w:ind w:firstLine="720"/>
        <w:jc w:val="both"/>
        <w:rPr>
          <w:b/>
          <w:b/>
        </w:rPr>
      </w:pPr>
      <w:r>
        <w:rPr>
          <w:b/>
        </w:rPr>
        <w:t>El tremendo Mantram: I.A.O. resume toda la ciencia del Arcano A.Z.F. Este Mantram se debe vocalizar durante el trance amoroso de la magia sexual.</w:t>
      </w:r>
    </w:p>
    <w:p>
      <w:pPr>
        <w:pStyle w:val="Normal"/>
        <w:ind w:firstLine="720"/>
        <w:jc w:val="both"/>
        <w:rPr>
          <w:b/>
          <w:b/>
        </w:rPr>
      </w:pPr>
      <w:r>
        <w:rPr>
          <w:b/>
        </w:rPr>
      </w:r>
    </w:p>
    <w:p>
      <w:pPr>
        <w:pStyle w:val="Normal"/>
        <w:ind w:firstLine="720"/>
        <w:jc w:val="both"/>
        <w:rPr>
          <w:b/>
          <w:b/>
        </w:rPr>
      </w:pPr>
      <w:r>
        <w:rPr>
          <w:b/>
        </w:rPr>
        <w:t>I. (Ignis, fuego) A. (Agua, Agua) O. (Oringo, principio, espíritu).</w:t>
      </w:r>
    </w:p>
    <w:p>
      <w:pPr>
        <w:pStyle w:val="Normal"/>
        <w:ind w:firstLine="720"/>
        <w:jc w:val="both"/>
        <w:rPr>
          <w:b/>
          <w:b/>
        </w:rPr>
      </w:pPr>
      <w:r>
        <w:rPr>
          <w:b/>
        </w:rPr>
      </w:r>
    </w:p>
    <w:p>
      <w:pPr>
        <w:pStyle w:val="Normal"/>
        <w:ind w:firstLine="720"/>
        <w:jc w:val="both"/>
        <w:rPr>
          <w:b/>
          <w:b/>
        </w:rPr>
      </w:pPr>
      <w:r>
        <w:rPr>
          <w:b/>
        </w:rPr>
        <w:t>El fuego hace fecundas las aguas de la vida para que nazca el hijo del hombre.</w:t>
      </w:r>
    </w:p>
    <w:p>
      <w:pPr>
        <w:pStyle w:val="Normal"/>
        <w:ind w:firstLine="720"/>
        <w:jc w:val="both"/>
        <w:rPr>
          <w:b/>
          <w:b/>
        </w:rPr>
      </w:pPr>
      <w:r>
        <w:rPr>
          <w:b/>
        </w:rPr>
      </w:r>
    </w:p>
    <w:p>
      <w:pPr>
        <w:pStyle w:val="Normal"/>
        <w:ind w:firstLine="720"/>
        <w:jc w:val="both"/>
        <w:rPr>
          <w:b/>
          <w:b/>
        </w:rPr>
      </w:pPr>
      <w:r>
        <w:rPr>
          <w:b/>
        </w:rPr>
        <w:t>El hijo del hombre es siempre hijo de un hombre y de una mujer. Cuando dos seres se adoran y practican con el Arcano A. Z. F. se convierten en Dioses inevitablemente.</w:t>
      </w:r>
    </w:p>
    <w:p>
      <w:pPr>
        <w:pStyle w:val="Normal"/>
        <w:ind w:firstLine="720"/>
        <w:jc w:val="both"/>
        <w:rPr>
          <w:b/>
          <w:b/>
        </w:rPr>
      </w:pPr>
      <w:r>
        <w:rPr>
          <w:b/>
        </w:rPr>
      </w:r>
    </w:p>
    <w:p>
      <w:pPr>
        <w:pStyle w:val="Normal"/>
        <w:ind w:firstLine="720"/>
        <w:jc w:val="both"/>
        <w:rPr>
          <w:b/>
          <w:b/>
        </w:rPr>
      </w:pPr>
      <w:r>
        <w:rPr>
          <w:b/>
        </w:rPr>
        <w:t xml:space="preserve">Cultivase la alegría en los hogares, la música, las flores. Dispénsense los enamoramientos toda clase de errores. Nadie es perfecto. Debe la pareja perdonarse mutuamente sus muy humanos errores. El amor no es culpable de los disgustos entre los enamorados que se adoran. Todos esos disgustos son del Yo psicológico (Satán) </w:t>
      </w:r>
    </w:p>
    <w:p>
      <w:pPr>
        <w:pStyle w:val="Normal"/>
        <w:ind w:firstLine="720"/>
        <w:jc w:val="both"/>
        <w:rPr>
          <w:b/>
          <w:b/>
        </w:rPr>
      </w:pPr>
      <w:r>
        <w:rPr>
          <w:b/>
        </w:rPr>
      </w:r>
    </w:p>
    <w:p>
      <w:pPr>
        <w:pStyle w:val="Normal"/>
        <w:ind w:firstLine="720"/>
        <w:jc w:val="both"/>
        <w:rPr>
          <w:b/>
          <w:b/>
        </w:rPr>
      </w:pPr>
      <w:r>
        <w:rPr>
          <w:b/>
        </w:rPr>
        <w:t>La Yoga moderna es amor, música, danza, perfumes, besos adoración, Pranayama, meditación, iluminación, sabiduría, felicidad.</w:t>
      </w:r>
    </w:p>
    <w:p>
      <w:pPr>
        <w:pStyle w:val="Normal"/>
        <w:ind w:firstLine="720"/>
        <w:jc w:val="both"/>
        <w:rPr>
          <w:b/>
          <w:b/>
        </w:rPr>
      </w:pPr>
      <w:r>
        <w:rPr>
          <w:b/>
        </w:rPr>
      </w:r>
    </w:p>
    <w:p>
      <w:pPr>
        <w:pStyle w:val="Normal"/>
        <w:ind w:firstLine="720"/>
        <w:jc w:val="both"/>
        <w:rPr>
          <w:b/>
          <w:b/>
        </w:rPr>
      </w:pPr>
      <w:r>
        <w:rPr>
          <w:b/>
        </w:rPr>
        <w:t>La Yoga moderna sigue a Vishnu y adora a la mujer. Ya pasaron los tiempos en que los Anacoretas se torturaban con el Hatha Yoga, ahora los Yoguis y Yoguinas modernas se aman y se adoran practicando Urdhvarata</w:t>
      </w:r>
    </w:p>
    <w:p>
      <w:pPr>
        <w:pStyle w:val="Normal"/>
        <w:ind w:firstLine="720"/>
        <w:jc w:val="both"/>
        <w:rPr>
          <w:b/>
          <w:b/>
        </w:rPr>
      </w:pPr>
      <w:r>
        <w:rPr>
          <w:b/>
        </w:rPr>
      </w:r>
    </w:p>
    <w:p>
      <w:pPr>
        <w:pStyle w:val="Normal"/>
        <w:ind w:firstLine="720"/>
        <w:jc w:val="both"/>
        <w:rPr>
          <w:b/>
          <w:b/>
        </w:rPr>
      </w:pPr>
      <w:r>
        <w:rPr>
          <w:b/>
        </w:rPr>
        <w:t>El amor es inefable, el amor es terriblemente Divino.</w:t>
      </w:r>
    </w:p>
    <w:p>
      <w:pPr>
        <w:pStyle w:val="Normal"/>
        <w:ind w:firstLine="720"/>
        <w:jc w:val="both"/>
        <w:rPr>
          <w:b/>
          <w:b/>
        </w:rPr>
      </w:pPr>
      <w:r>
        <w:rPr>
          <w:b/>
        </w:rPr>
      </w:r>
    </w:p>
    <w:p>
      <w:pPr>
        <w:pStyle w:val="Normal"/>
        <w:ind w:firstLine="720"/>
        <w:jc w:val="both"/>
        <w:rPr>
          <w:b/>
          <w:b/>
        </w:rPr>
      </w:pPr>
      <w:r>
        <w:rPr>
          <w:b/>
        </w:rPr>
        <w:t>Estamos en el Amanecer de la Edad de Oro del Loto Dorado (Acuario); y las puertas del Templo de la Logia Blanca del Tibet, con su Sacra Iglesia Jñana Gnóstica Budhista, se han abierto a todos los seres humanos del mundo.</w:t>
      </w:r>
    </w:p>
    <w:p>
      <w:pPr>
        <w:pStyle w:val="Normal"/>
        <w:ind w:firstLine="720"/>
        <w:jc w:val="both"/>
        <w:rPr>
          <w:b/>
          <w:b/>
        </w:rPr>
      </w:pPr>
      <w:r>
        <w:rPr>
          <w:b/>
        </w:rPr>
      </w:r>
    </w:p>
    <w:p>
      <w:pPr>
        <w:pStyle w:val="Normal"/>
        <w:ind w:firstLine="720"/>
        <w:jc w:val="both"/>
        <w:rPr>
          <w:b/>
          <w:b/>
        </w:rPr>
      </w:pPr>
      <w:r>
        <w:rPr>
          <w:b/>
        </w:rPr>
        <w:t>Para enseñar la Doctrina Jñana del Sahaja-Maithuna con aniquilación de Mara sin distinción de sexo, casta o color.</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EXUALIDAD NORMAL</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sz w:val="26"/>
          <w:szCs w:val="26"/>
        </w:rPr>
      </w:pPr>
      <w:r>
        <w:rPr>
          <w:b/>
          <w:sz w:val="26"/>
          <w:szCs w:val="26"/>
        </w:rPr>
        <w:t xml:space="preserve">Entiéndase por personas de sexualidad normal aquellas que no tienen conflicto sexual de ninguna especie. La energía sexual se divide en tres tipos distint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rimero: La energía que se halla relacionada con la reproducción de la raza y la salud del cuerpo físico en gener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egundo: La energía que se halla relacionada con las esferas del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ercero: La energía que se halla relacionada con el Espíritu Divino del 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nergía sexual es realmente y sin duda alguna, la energía más sutil y poderosa que normalmente se produce y conduce a través del organismo humano. Todo lo que es el hombre, incluyendo las tres esferas del pensamiento, sentimiento y voluntad, no es sino el resultado exacto de las distintas modificaciones d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ebido al aspecto tremendamente sutil y poderoso de la energía sexual resulta ciertamente difícil el control y almacenamiento de esta energía. Además, su presencia representa una fuente de inmenso poder, que si no se sabe manejar puede llegar a producir una verdadera catástrof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n en el organismo ciertos canales por donde normalmente debe circular esta poderosa energía. Cuando esta energía llega a infiltrarse en el delicado mecanismo de otras funciones, entonces el resultado violento es el fracaso. En este caso se dañan muchos centros delicadísimos del organismo humano, y el individuo se convierte de hecho en un infra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mental negativa puede conducir directa o indirectamente a estas catástrofes violentas y destructoras d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odio al sexo, el odio al Sahaja-Maithuna, el asco o repugnancia por el sexo, el desprecio al sexo, la subestimación del sexo, los celos pasionales, el miedo al sexo, el cinismo sexual, el sadismo sexual, la obscenidad, la pornografía, la brutalidad sexual, etc., etc., convierten al ser humano en infra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xo es la función creadora por la cual el ser humano es un verdadero di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sexualidad normal resulta de la plena armonía y concordancia de todas las demás funciones. La sexualidad normal nos confiere el poder de crear hijos sanos, o de crear en el mundo del arte, o de las cienci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mental negativa hacia el sexo produce infiltraciones de esta poderosa energía en otras funciones, provocando pavorosas catástrofes cuyo fatal resultado es la infra-sexu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negativa de la mente fuerza a la energía sexual y la obliga a circular por canales y sistemas aptos para las energías mentales, volitivas, o cualquier otro tipo de energías menos poderosas qu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esultado es fatal porque esa clase de canales y sistemas, no pudiendo resistir el tremendo voltaje de la energía poderosísima del sexo, se calientan y funden como un cable demasiado delgado y fino cuando pasa por él una corriente eléctrica de alta tens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el hombre y la mujer se unen sexualmente en Matrimonio Perfecto son, en esos instantes de voluptuosidad, verdaderos dioses inefables. El hombre y la mujer sexualmente unidos, forman un Andrógino Divino Perfecto. Un Elohim macho-hembra. Una divinidad terriblemente divina. Las dos mitades separadas desde el amanecer de la vida, se unen por un instante para crear. Eso es inefable... sublime... eso es cosa de paraís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nergía sexual es peligrosamente volátil y potencialmente explosiva. Durante el acto secreto, durante el éxtasis sexual, la pareja está rodeada de esta tremenda energía terriblemente divina. En estos instantes de dicha suprema y de besos ardientes que incendian las profundidades del Alma, podemos retener esa luz maravillosa para purificarnos y transformarnos absolutamente. Cuando se derrama el Vaso de Hermes, cuando viene el derrame, la luz de los dioses se retira dejando abiertas las puertas para que entre en el hogar la luz roja y sanguinolenta de MA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tonces el encanto desaparece y viene la desilusión y el desencanto. Después de poco tiempo el hombre y la mujer inician el camino del adulterio, porque su hogar se ha convertido en un infierno. Es una característica de la naturaleza el movilizar enormes reservas de energía creadora para crear cualquier cosmos. Empero sólo emplea de sus enormes reservas una cantidad infinitesimal para realizar sus creacion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pues, el hombre pierde en una eyaculación seminal seis o siete millones de espermatozoos; sin embargo, se necesita un infinitesimal espermatozoo para engendrar un hij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la Lemuria ningún ser humano eyaculaba el semen. Entonces las parejas se unían sexualmente en los templos para crear. En esos instantes las jerarquías lunares sabían utilizar un espermatozoide y un huevo para crear sin necesidad de llegar hasta el orgasmo y la eyaculación seminal. Nadie derramaba el se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cto sexual era un sacramento que sólo se verificaba en el templo. La mujer en aquella época paría sus hijos sin dolor y la serpiente se levantaba victoriosa por el canal medular. En aquella época el hombre no había salido del Edem; la naturaleza entera le obedecía, y no conocía el dolor ni el pec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Fueron los tenebrosos luciferes quienes le enseñaron al hombre a derramar el semen. El pecado original de nuestros primeros padres fue el crimen de derramar el semen. Eso es fornicación. Cuando el hombre paradisíaco fornicó penetró entonces en el reino de los luciferes. El hombre actual es luciféric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absurdo derramar seis o siete millones de espermatozoides cuando sólo se necesita uno para crear. Un solo espermatozoide se escapa fácilmente de las glándulas sexuales sin necesidad de derramar el semen. Cuando el hombre regresa al punto de partida, cuando restablezca el sistema sexual del Edem, la serpiente sagrada del Kundalini se levantará otra vez victoriosa para convertirnos en dioses. El sistema sexual del Edem es sexualidad normal. El sistema sexual del hombre luciférico es absolutamente anorm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o sólo se fornica físicamente; existe también fornicación en los mundos mental y astral. Aquellos que se ocupan en conversaciones de tipo lujurioso; aquellos que leen revistas pornográficas; aquellos que asisten a salones de cine donde exhiben películas eróticas pasionales, gastan enormes reservas de energía sexual. Esas pobres gentes utilizan el material más fino y delicado del sexo, gastándolo miserablemente en la satisfacción de sus brutales pasiones ment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fantasía sexual produce impotencia de tipo psico-sexual. Esa clase de enfermos tiene erecciones normales, son hombres aparentemente normales, pero en el instante en que van a efectuar la conexión del miembro y la vulva, la erección cede cayendo el falo, y quedando en el más horrible estado de desespe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los han vivido en la fantasía sexual y cuando realmente se hallan ante la cruda realidad sexual que nada tiene que ver con la fantasía, entonces se confunden y no son capaces de responder a la realidad como es debi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ntido sexual es formidablemente sutil y tremendamente rápido, gracias a su energía finísima e imponderable. El nivel molecular donde actúa el sentido sexual, es millones de veces más rápido que las ondas del pensamiento. La mente lógica y la fantasía son piedras de tropiezo para el sentido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a mente lógica con todos sus razonamientos, o cuando la fantasía sexual con todas sus ilusiones eróticas quieren controlar el sentido sexual o encauzarlo dentro de sus ilusiones, entonces es destruido fatalmente. La mente lógica y la fantasía sexual destruyen el sentido sexual cuando intentan ponerlo a su servicio. La impotencia psico-sexual es la tragedia más espantosa que puede afligir a los hombres y a las mujeres fanáticas o a las gentes de tipo puramente razonativo.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a lucha de muchos monjes, monjas, anacoretas, seudo-yoguines, etc., etc., que practican Bramacharya para embotellar el sexo entre su fanatismo religioso, para recluirlo en la cárcel de sus penitencias, para amordazarlo y esterilizarlo, para prohibirle toda manifestación creadora, etc., etc., convierte al fanático en un esclavo de sus propias pasiones, en un esclavo del sexo incapaz de pensar en otra cosa que no sea el sexo. Esos son los fanáticos del sex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egenerados de la infra-sexualidad. Estas gentes se descargan todas las noches con poluciones nocturnas asqueantes, o contraen vicios homosexuales o se masturban miserablemente. Querer recluir el sexo es tanto como querer embotellar el sol. </w:t>
      </w:r>
    </w:p>
    <w:p>
      <w:pPr>
        <w:pStyle w:val="Normal"/>
        <w:ind w:firstLine="720"/>
        <w:jc w:val="both"/>
        <w:rPr>
          <w:b/>
          <w:b/>
          <w:sz w:val="26"/>
          <w:szCs w:val="26"/>
        </w:rPr>
      </w:pPr>
      <w:r>
        <w:rPr>
          <w:b/>
          <w:sz w:val="26"/>
          <w:szCs w:val="26"/>
        </w:rPr>
        <w:t xml:space="preserve">Un hombre así es el esclavo más abyecto del sexo, y sin provecho alguno ni placer verdadero. Un hombre así es un infeliz pecador. Una mujer así es una mula estéril, una esclava vil de aquel a quien quiere esclavizar, (el sexo). Los enemigos del Espíritu Santo son gentes del abismo. A esa gente más le valiera no haber nacido, o colgarse una piedra al cuello y arrojarse al fondo del m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r humano debe aprender a vivir sexualmente. Ya viene la edad del sexo, la edad de la Nueva Era Acuaria. Las glándulas sexuales están controladas por el planeta Urano, y éste es el regente de la constelación de Acuario. Así pues, la Alkimia Sexual es de hecho la ciencia de la Nueva Era Acuaria. La Magia Sexual será oficialmente acogida en las universidades de la Nueva Era Acuaria.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Aquellos que presumen ser mensajeros de la Nueva Era Acuaria, y que sin embargo odian el Sahaja-Maithuna, demuestran hasta la saciedad ser realmente impostores porque la Nueva Era Acuaria está gobernada por el regente del sexo. Este regente es el planeta Urano. La energía sexual es la energía más fina del cosmos infinito. La energía sexual puede convertirse en ángeles o en demonios. La imagen de la verdad, se halla depositada en la energía sexual. El diseño cósmico del Adam Cristo se halla depositado en la energía sexual. El Hijo del Hombre, el Superhombre, nace del sexo normal, el Superhombre, jamás podría nacer de los infrasexuales. El reino de los infrasexuales Bramacharya, con su homosexualismo, lesbianismo y sodomía, es un sacrilegio contra el Buda Intimo, es el abism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poeta griego Homero dijo: “Más vale ser un mendigo sobre la Tierra, y no un rey en el imperio de las sombras”. Este imperio es el mundo tenebroso de los infrasexuales. </w:t>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SUPRA-SEXUALIDAD</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color w:val="800000"/>
          <w:sz w:val="34"/>
          <w:szCs w:val="34"/>
          <w:u w:val="single"/>
        </w:rPr>
      </w:pPr>
      <w:r>
        <w:rPr>
          <w:b/>
          <w:color w:val="800000"/>
          <w:sz w:val="34"/>
          <w:szCs w:val="34"/>
          <w:u w:val="single"/>
        </w:rPr>
        <w:t xml:space="preserve">SOLO LOS SUPRA-SEXUALES PUEDEN CABALGAR </w:t>
      </w:r>
    </w:p>
    <w:p>
      <w:pPr>
        <w:pStyle w:val="Normal"/>
        <w:jc w:val="center"/>
        <w:rPr>
          <w:b/>
          <w:b/>
          <w:color w:val="800000"/>
          <w:sz w:val="34"/>
          <w:szCs w:val="34"/>
          <w:u w:val="single"/>
        </w:rPr>
      </w:pPr>
      <w:r>
        <w:rPr>
          <w:b/>
          <w:color w:val="800000"/>
          <w:sz w:val="34"/>
          <w:szCs w:val="34"/>
          <w:u w:val="single"/>
        </w:rPr>
        <w:t>SOBRE EL LOMO DEL TIGRE</w:t>
      </w:r>
    </w:p>
    <w:p>
      <w:pPr>
        <w:pStyle w:val="Normal"/>
        <w:jc w:val="center"/>
        <w:rPr>
          <w:b/>
          <w:b/>
          <w:color w:val="800000"/>
          <w:sz w:val="28"/>
          <w:szCs w:val="28"/>
          <w:u w:val="single"/>
        </w:rPr>
      </w:pPr>
      <w:r>
        <w:rPr>
          <w:b/>
          <w:color w:val="800000"/>
          <w:sz w:val="28"/>
          <w:szCs w:val="28"/>
          <w:u w:val="single"/>
        </w:rPr>
      </w:r>
    </w:p>
    <w:p>
      <w:pPr>
        <w:pStyle w:val="Normal"/>
        <w:jc w:val="center"/>
        <w:rPr/>
      </w:pPr>
      <w:r>
        <w:rPr/>
        <w:drawing>
          <wp:inline distT="0" distB="0" distL="0" distR="0">
            <wp:extent cx="5319395" cy="7077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5" t="-4" r="-5" b="-4"/>
                    <a:stretch>
                      <a:fillRect/>
                    </a:stretch>
                  </pic:blipFill>
                  <pic:spPr bwMode="auto">
                    <a:xfrm>
                      <a:off x="0" y="0"/>
                      <a:ext cx="5319395" cy="7077075"/>
                    </a:xfrm>
                    <a:prstGeom prst="rect">
                      <a:avLst/>
                    </a:prstGeom>
                  </pic:spPr>
                </pic:pic>
              </a:graphicData>
            </a:graphic>
          </wp:inline>
        </w:drawing>
      </w:r>
    </w:p>
    <w:p>
      <w:pPr>
        <w:pStyle w:val="Normal"/>
        <w:jc w:val="center"/>
        <w:rPr/>
      </w:pPr>
      <w:r>
        <w:rPr/>
      </w:r>
    </w:p>
    <w:p>
      <w:pPr>
        <w:pStyle w:val="Normal"/>
        <w:ind w:firstLine="720"/>
        <w:jc w:val="both"/>
        <w:rPr>
          <w:b/>
          <w:b/>
          <w:sz w:val="26"/>
          <w:szCs w:val="26"/>
        </w:rPr>
      </w:pPr>
      <w:r>
        <w:rPr>
          <w:b/>
          <w:sz w:val="26"/>
          <w:szCs w:val="26"/>
        </w:rPr>
        <w:t xml:space="preserve">La Supra-sexualidad es el resultado de la transmutación sexual. Cristo, Budha, Dante, Zoroastro, Mahoma, Hermes, Quetzalcoatl y muchos otros grandes maestros fueron supra-sexuales. Los dos grandes aspectos de la sexualidad se denominan generación y regeneración. En el precedente capítulo ya estudiamos la generación consciente; ahora vamos a estudiar la regene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udiando La vida de los animales hallamos cosas muy interesantes. Si a una serpiente la cortamos por la mitad podemos estar seguros que ella tiene poder de regenerarse. Esta puede desarrollar totalmente una nueva mitad con todos los órganos de la mitad perdid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mayor parte de gusanos de tierra y mar tienen también el poder de regenerarse constantemente. La lagartija puede regenerar su cola, y el organismo humano su piel. El poder de regeneración es absolutamente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hombre tiene el poder de recrearse a sí mismo. El hombre puede crear dentro de sí mismo al Superhombre. Esto es posible utilizando sabiamente el poder sexual. Podemos recrearnos como auténticos Superhombres. Esto sólo es posible con la transmutación sexual. La clave fundamental de la transmutación sexual es el Arcano A.Z.F.,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la unión del Phalo y el útero se haya la clave de todo poder. Lo importante es que la pareja aprenda a retirarse del acto sexual antes del espasmo, antes del derrame seminal. No se debe derramar el semen ni dentro del útero ni fuera de él, ni por los lados, ni en ninguna parte. Hablamos así claro para que la gente entienda, aún cuando algunos puritanos infrasexuales nos califiquen de pornográfic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vida humana por sí misma no tiene ninguna significación. Nacer, crecer, trabajar duramente para vivir, reproducirse como un animal y luego morir, esa es realmente una cadena de martirios que lleva el hombre enredada en el Alma. Si esa es la vida no vale la pena vivi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fortunadamente llevamos en nuestras glándulas sexuales la semilla, el grano. De esa semilla, del grano, puede nacer el Superhombre. El Adam Cristo. El Niño de Oro de la Alkimia Sexual. Por eso sí vale la pena vivir. El camino es la transmutación sexual. Esta es la ciencia de Urano. Este es el planeta que controla las gónadas o glándulas sexuales. Este es el planeta que gobierna la constelación de Acuario. Urano tiene un ciclo sexual de ochenta y cuatro años. Urano es el único planeta que dirige sus polos hacia el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os polos de Urano corresponden a los dos aspectos masculino-femenino. Estas dos fases se alternan en dos períodos de cuarenta y dos años cada uno. El estímulo alternante de los dos polos de Urano gobierna toda la historia sexual de la evolución humana. Épocas en que las mujeres se desnudan para lucir sus cuerpos, alternan con épocas en que los hombres se engalanan. Épocas de preponderancia femenina, alternan con épocas de caballeros intrépidos. Esa es la historia de los siglos.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Cuando el ser humano llega a la edad madura es estimulado entonces por el ciclo antitético, opuesto al que gobernó durante nuestra infancia y juventud. Entonces realmente somos maduros. Nos sentimos sexualmente estimulados por el opuesto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almente la edad madura es maravillosa para el trabajo de regeneración sexual. Los sentimientos sexuales son más ricos y maduros a los cuarenta que a los treinta años. El Superhombre no es el resultado de la evolución. El Superhombre nace de la semilla. El Superhombre es el resultado de una tremenda revolución de la Conciencia. El Superhombre es el Hijo del Hombre mencionado por el Cristo. El Superhombre es el Adam Cristo, el Buddha Ínti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La evolución significa que nada está quieto, todo vive dentro de los conceptos de tiempo, espacio y movimiento. La naturaleza contiene en sí, todas las posibilidades. Nadie llega a la perfección con evolución. Algunos se vuelven más buenos y la inmensa mayoría, terriblemente perversos. Esa es la evolu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hombre de la inocencia, el hombre paradisíaco de hace unos cuantos millones de años, es ahora, después de mucho evolucionar, el hombre de la bomba atómica, el hombre de la bomba de hidrógeno, y el corrompido del peculado y el cri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volución es un proceso de complicación de la energía. Necesitamos retornar al punto de partida (el sexo) y regenerarnos. El hombre es una semilla viviente. La semilla, el grano, debe esforzarse para que germine el Superhombre. Eso no es evolu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o es una tremenda revolución de la Conciencia. Con justa razón dijo el Cristo: “Y como Moisés levantó la serpiente en el desierto, así es necesario que el Hijo del Hombre sea levantado”. El Hijo del Hombre es el Adán Cristo, el Super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la transmutación sexual nos regeneramos absolutamente. A la edad del éxtasis sexual precede siempre la edad del gozo sexual. La misma energía que produce el goce sexual, cuando se transmuta produce entonces 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lámpara de la ermitaño del Arcano nueve, que normalmente se halla encerrada entre las profundas cavernas de los órganos sexuales, debe ser colocada dentro de la torre del templo. Esa torre es el cerebro. Entonces quedamos iluminad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e es el camino realmente positivo que nos convierte en maestros del Shamadi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verdadera técnica de la meditación interna está íntimamente relacionada con la transmutación sexual. Necesitamos levantar la lámpara bien alto para iluminarnos. Todo pichón alkimista después de haber sido coronado, se va alejando poco a poco del acto sexual. El connubio secreto se va distanciando cada vez más, de acuerdo con ciertos ritmos cósmicos marcados con el Gog oriental. Así es como se subliman las energías sexuales hasta transmutarse absolutamente para producir el éxtasis continuo. </w:t>
      </w:r>
    </w:p>
    <w:p>
      <w:pPr>
        <w:pStyle w:val="Normal"/>
        <w:ind w:firstLine="720"/>
        <w:jc w:val="both"/>
        <w:rPr>
          <w:b/>
          <w:b/>
          <w:sz w:val="26"/>
          <w:szCs w:val="26"/>
        </w:rPr>
      </w:pPr>
      <w:r>
        <w:rPr>
          <w:b/>
          <w:sz w:val="26"/>
          <w:szCs w:val="26"/>
        </w:rPr>
        <w:t xml:space="preserve"> </w:t>
      </w:r>
      <w:r>
        <w:rPr>
          <w:b/>
          <w:sz w:val="26"/>
          <w:szCs w:val="26"/>
        </w:rPr>
        <w:tab/>
      </w:r>
    </w:p>
    <w:p>
      <w:pPr>
        <w:pStyle w:val="Normal"/>
        <w:ind w:firstLine="720"/>
        <w:jc w:val="both"/>
        <w:rPr>
          <w:b/>
          <w:b/>
          <w:sz w:val="26"/>
          <w:szCs w:val="26"/>
        </w:rPr>
      </w:pPr>
      <w:r>
        <w:rPr>
          <w:b/>
          <w:sz w:val="26"/>
          <w:szCs w:val="26"/>
        </w:rPr>
        <w:t xml:space="preserve">El pichón de la Alkimia que en precedentes reencarnaciones trabajó en el Magisterio del Fuego, realiza este trabajo de laboratorio sexual en un tiempo relativamente cort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mpero, aquellos que por primera vez trabajan en la Gran Obra, necesitan por lo menos veinte años de trabajo muy intenso y veinte para irse retirando muy lentamente del trabajo de laboratorio. Total cuarenta años para realizar todo el trabajo. Cuando el alkimista derramar el Vaso de Hermes se apaga el fuego del hornillo del laboratorio y se pierde todo el trabajo.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La edad del éxtasis místico comienza donde la edad del gozo sexual termina. Todo aquel que alcance la Iniciación Venusta, tiene después un trabajo muy difícil que realizar. Este trabajo consiste en la transformación de las energías sexu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como se puede hacer un trasplante vegetal, pasar una planta de una maceta con tierra a otra, así también se debe trasplantar la energía sexual, extraerla del hombre terrenal, y pasarla, trasplantarla en el Adam Cristo. En Alkimia se dice que debemos liberar al huevo filosofal de la asqueante podredumbre de la materia y entregárselo definitivamente al Hijo del Hombre. El resultado de este trabajo es sorprendente y maravilloso.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ste es precisamente el instante en que el Buddha Íntimo puede tragarse su humana Conciencia. Antes de ese momento la Buddhata del Adán de pecado debe haber muerto. En el Sahaja-Maithuna. Vishnú interno sólo puede devorarse al Buddhata. Al llegar a estas alturas y así el Guru se habrá realizado absolutamente. Desde ese instante hemos logrado el éxtasis continuo, la suprema iluminación de los grandes Hierofantes.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El nacimiento del Superhombre es un problema absolutamente sexual. Necesitamos nacer nuevamente para entrar en el reino de los cielos. El Superhombre es tan distinto al hombre como el rayo a la nube negra. El rayo sale de la nube pero no es la nub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ayo es el Superhombre; la nube es el hombre. La regeneración sexual pone en actividad los poderes que tuvimos en el Edem. Nosotros perdimos esos poderes cuando caímos en la generación animal. Nosotros reconquistamos esos poderes cuando nos regenerarn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como el gusano puede regenerar su cuerpo, y la lagartija su cola, así también nosotros podemos regenerar los poderes perdidos, para resplandecer nuevamente como dios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nergías sexuales ya trasplantadas en el Buda Íntimo, resplandecen con la blancura inmaculada de la Divinidad. Esas energías parecen entonces terribles rayos divinos. Es tremenda la grandeza y la majestad del Superhombre. Realmente el Superhombre brilla por un momento en la noche de los siglos y luego desaparecer, se vuelve invisible para el 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or lo común, podemos encontrar huellas de semejante clase de seres en algunas Escuelas Secretas de Regeneración, acerca de las cuales casi nada se sabe oficial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por esas escuelas secretas que conocemos la existencia de esos sublimes seres Supra--sexu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scuelas de Regeneración tienen épocas de actividad pública, y épocas de trabajo secreto. El planeta Neptuno gobierna cíclicamente la actividad de esas escuelas. En el organismo humano, Neptuno tiene control sobre la glándula Pine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ólo con la transmutación sexual se pone en actividad esta glándula de dioses. Urano controla las glándulas sexuales, y Neptuno la glándula Pineal. Urano es Sahaja-Maithuna sin eyaculación Semin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eptuno estudio esotérico. Primero debemos estudiar y luego trabajar en el laboratori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rano tiene un ciclo sexual de 84 años y Neptuno un ciclo de estudio de 165 añ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ciclo de Urano es el promedio de la vida humana el ciclo de Neptuno es el ciclo de actividad pública de ciertas Escuelas de Regeneración.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Sólo por la Senda del Matrimonio Perfecto, que es la practica del Sahaja-Maithuna, llegamos a la Supra-sexu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Krishna el Buddha Gautama, Tsong-Kapa, Milarepa, El Dalai Lama, El Cristo Jesús, Hermes Trimegistro, El Guru Egipcio, todos con sus Discípulos fueron suprasexuales y cabalgaban sobre el lomo del Tigre, es decir, practicaron intensamente con sus esposas “E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stenerse sobre el Lomo el Tigre es muy difícil, es solo para Pocos.</w:t>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SAHAJA-MAITHUNA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EN EL EGIPTO SECRETO</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ind w:firstLine="720"/>
        <w:jc w:val="both"/>
        <w:rPr>
          <w:b/>
          <w:b/>
          <w:sz w:val="26"/>
          <w:szCs w:val="26"/>
        </w:rPr>
      </w:pPr>
      <w:r>
        <w:rPr>
          <w:b/>
          <w:sz w:val="26"/>
          <w:szCs w:val="26"/>
        </w:rPr>
        <w:t>Allá en el viejo Egipto, en el país asoleado de Kem, existieron los grandes Misterios de la Gnosis. Entonces, quien ingresaba a los Colegios Iniciáticos, después de haberse sometido a las pruebas más difíciles, recibía de labios a oído el secreto terrible del Gran Arcano (la clave de la Magia Sexua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 aquel que recibía este secreto debía prestar juramento de silencio. Quien juraba y luego violaba su juramento, era llevado a un empedrado patio de muerte. Allí, ante un muro lleno de extraños jeroglíficos, era muerto inevitablemente. Se le cortaba la cabeza; se le arrancaba el corazón, se quemaba su cuerpo y sus cenizas eran arrojadas a los cuatro vient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Todo aquel que recibía la Clave Secreta del Sahaja-Maithuna durante la ceremonia sacra, entraba, de hecho, inmediatamente a trabajar con la vestal del templo. Allí, había muchas vestales preparadas para trabajar en la Gran Obra con los Iniciados célibes.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os Iniciados casados practicaban en sus casas con sus esposas sacerdotisas. Las vestales eran debidamente preparadas para el sacerdocio del Amor. Ellas tenían grandes Gurus que las preparaban, y estaban sometidas a grandes ordalías y penitencias. </w:t>
      </w:r>
    </w:p>
    <w:p>
      <w:pPr>
        <w:pStyle w:val="Normal"/>
        <w:ind w:firstLine="720"/>
        <w:jc w:val="both"/>
        <w:rPr>
          <w:b/>
          <w:b/>
          <w:sz w:val="26"/>
          <w:szCs w:val="26"/>
        </w:rPr>
      </w:pPr>
      <w:r>
        <w:rPr>
          <w:b/>
          <w:sz w:val="26"/>
          <w:szCs w:val="26"/>
        </w:rPr>
      </w:r>
    </w:p>
    <w:p>
      <w:pPr>
        <w:pStyle w:val="Normal"/>
        <w:ind w:firstLine="720"/>
        <w:jc w:val="both"/>
        <w:rPr/>
      </w:pPr>
      <w:r>
        <w:rPr>
          <w:b/>
          <w:sz w:val="26"/>
          <w:szCs w:val="26"/>
        </w:rPr>
        <w:t>Propiamente esas fueron las prostitutas sagradas de que hablan muchos autores. Hoy en día sería imposible tener en los Templos o ASHRAN, vestales de este tipo. El mundo se ha corrompido tanto, que el resultado sería ayudar a corromper lo que ya está corrompido. Nos convertimos de hecho en cómplices abyectos del delito.</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Todos aquellos Iniciados célibes que resplandecieron en la historia de los siglos, practicaron en secreto el Sahaja-Maithuna con sus esposas. El Buddha Jesús tuvo también que practicar Sahaja-Maithuna en la pirámide de Kefren. Allí recapituló todas sus iniciacion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Muchos se escandalizarán con esta afirmación nuestra. A estos puritanos no los podemos criticar. Realmente son los curas católicos quienes deshumanizaron a Jesús. Desgraciadamente, eso se ha quedado tan grabado en la mente de la gente, que hasta los ocultistas siguen con la falsa idea de un Jesús castrado, mutilado. </w:t>
      </w:r>
    </w:p>
    <w:p>
      <w:pPr>
        <w:pStyle w:val="Normal"/>
        <w:ind w:firstLine="720"/>
        <w:jc w:val="both"/>
        <w:rPr>
          <w:b/>
          <w:b/>
          <w:sz w:val="26"/>
          <w:szCs w:val="26"/>
        </w:rPr>
      </w:pPr>
      <w:r>
        <w:rPr>
          <w:b/>
          <w:sz w:val="26"/>
          <w:szCs w:val="26"/>
        </w:rPr>
        <w:t>Que aborrece el Sexo, y a la Mujer, como ellos, ignoran los Romanos Católicos seudo-cristianos que Jesús instituyó el Matrimonio Perfecto en las Bodas de Cana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iendo un Supra-sexual que practicaba Sahaja-Maithuna con su esposa Maria Magdalena, es obvio que en dichas bodas de canaan lo enseño públic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alidad es que Jesús fue todo un Hombre en el sentido más completo de la palabra. Todo un Hombre. En la masonería oculta del viejo Egipto de los faraones existieron tres grados fundamentales: Aprendices, Compañeros y Maestros. Estos tres grados están relacionados con las fuerzas etéreas que fluyen a través y alrededor de la espina dorsal de cada ser huma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señora Blavatsky dice de ellas, en la “Doctrina Secreta”, lo sigu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La escuela Transhimaláyica... sitúa el Susumná, el sitio principal de estos tres Nadis, en el tubo o conducto céntrico de la médula espinal, y el Idá y el Pingalá (los dos testigos del Apocalipsis) en sus costados izquierdo y derecho respectiva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dá y el Pingalá son sencillamente el sostenido y el bemol de la nota Fa de la Naturaleza humana que, cuando debidamente pulsada despierta a los centinelas de ambos lados, el Manas espiritual y el Kamas físico, subyuga a lo inferior por medio de lo superi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puro Akasha pasa hacia Susumná (canal medular). Sus dos aspectos fluyen en Idá y Pingalá (el par de cordones simpáticos que se enroscan en la médula espinal). Estos son los tres aires vitales simbolizados en el hilo brahmánico, y están gobernados por la volunt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voluntad y el deseo son los aspectos superior e inferior de una misma cosa. De aquí la importancia de purificar los canales... de estos tres se establece una circulación que del canal céntrico penetra en todo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Idá y Pingalá actúan en la curvada pared de la columna vertebral en que está Susumná (el canal medular). Son semi-materiales, positivo y negativo, Sol y Luna, y ponen en acción la libre y espiritual corriente ígnea de Susumná. Cada uno tiene su peculiar sendero, pues de lo contrario irradiarían sobre todo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aquel viejo Egipto elemental, que creció y maduró bajos las protectoras alas de la Esfinge elemental de la Naturaleza, la ceremonia de Iniciación era algo terriblemente divino. Cuando el venerable Maestro esgrimía la espada en el acto de admisión, los canales de Idá y Pingalá (los dos testigos) y el canal de Susumná, junto con las fuerzas que por ellos circulan, recibían un tremendo estímul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el primer grado, este estímulo sólo afecta a la corriente femenina lunar de Idá; en el segundo grado a Pingalá, la corriente masculina, y en el tercero, recibía el estímulo la ígnea corriente del Kundalini que fluye ardiente por el canal medular de Susumná.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este tercer grado quedaba despierto el Kundalini. Aclaramos que estos tres estímulos estaban correlacionados con el trabajo de la Magia Sexual que el Iniciado realizaba con la vestal del templo. Inútil resultaría tal estímulo si el candidato fuese fornicario. Esto es para gente que está practicando Magia Sexual intens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dá sale de la base de la espina dorsal, a la izquierda del Susumná y el Pingalá de la derecha. En la mujer están invertidas estas posiciones. Las líneas terminan en la médula oblongada. Todo esto se halla simbolizado en el Caduceo de Mercurio con sus dos alas abiert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as dos alas del Caduceo de Mercurio significan el poder viajar en Cuerpo Astral, el poder para viajar en Cuerpo Mental, el poder para viajar en los vehículos Causal, Conscientivo y Espiritual. El fuego le concede a todos aquellos que siguen la Senda del filo de la Navaja, el poder de salir del cuerpo físico a voluntad. El Kundalini tiene el poder de despertarle la Conciencia al ser human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el fuego quedamos absolutamente despiertos en los mundos superiores. Todos aquellos que despertaron en los mundos superiores, viven durante las horas del sueño absolutamente conscientes fuera del cuerpo físico. Quienes despiertan la Conciencia ya no vuelven a soñar jamás. Se convierten de hecho y con derecho, en ciudadanos absolutamente conscientes en los mundos superiores. </w:t>
      </w:r>
    </w:p>
    <w:p>
      <w:pPr>
        <w:pStyle w:val="Normal"/>
        <w:ind w:firstLine="720"/>
        <w:jc w:val="both"/>
        <w:rPr>
          <w:b/>
          <w:b/>
          <w:sz w:val="26"/>
          <w:szCs w:val="26"/>
        </w:rPr>
      </w:pPr>
      <w:r>
        <w:rPr>
          <w:b/>
          <w:sz w:val="26"/>
          <w:szCs w:val="26"/>
        </w:rPr>
      </w:r>
    </w:p>
    <w:p>
      <w:pPr>
        <w:pStyle w:val="Normal"/>
        <w:ind w:firstLine="720"/>
        <w:jc w:val="both"/>
        <w:rPr/>
      </w:pPr>
      <w:r>
        <w:rPr>
          <w:b/>
          <w:sz w:val="26"/>
          <w:szCs w:val="26"/>
        </w:rPr>
        <w:t>Estos trabajan con la Logia Blanca mientras su cuerpo físico duerme. Estos son colaboradores de la Gran Fraternidad Universal Blanca. Aclaramos: Idá y Pingalá no son físicos. Ningún médico podría encontrarlos con el bisturí. Idá y Pingalá son semi-etéricos, semi-físicos.</w:t>
      </w:r>
    </w:p>
    <w:p>
      <w:pPr>
        <w:pStyle w:val="Normal"/>
        <w:ind w:firstLine="720"/>
        <w:jc w:val="both"/>
        <w:rPr>
          <w:b/>
          <w:b/>
          <w:sz w:val="26"/>
          <w:szCs w:val="26"/>
        </w:rPr>
      </w:pPr>
      <w:r>
        <w:rPr>
          <w:b/>
          <w:sz w:val="26"/>
          <w:szCs w:val="26"/>
        </w:rPr>
      </w:r>
    </w:p>
    <w:p>
      <w:pPr>
        <w:pStyle w:val="Normal"/>
        <w:ind w:firstLine="720"/>
        <w:jc w:val="both"/>
        <w:rPr/>
      </w:pPr>
      <w:r>
        <w:rPr>
          <w:b/>
          <w:sz w:val="26"/>
          <w:szCs w:val="26"/>
        </w:rPr>
        <w:t>Los grandes misterios del viejo Egipto, así como también los misterios de México, Yucatán, Eleusis, Jerusalén, Mitra, Samotracia, etc., etc., están todos en íntima correlación y son de hecho absolutamente sexuales. Pedid y se os dará. Golpead y se os abrirá. Los grandes Iniciados siempre responden. Los guardianes de la Esfinge elemental de la Naturaleza, siempre responden.</w:t>
      </w:r>
    </w:p>
    <w:p>
      <w:pPr>
        <w:pStyle w:val="Normal"/>
        <w:ind w:firstLine="720"/>
        <w:jc w:val="both"/>
        <w:rPr>
          <w:b/>
          <w:b/>
          <w:sz w:val="26"/>
          <w:szCs w:val="26"/>
        </w:rPr>
      </w:pPr>
      <w:r>
        <w:rPr>
          <w:b/>
          <w:sz w:val="26"/>
          <w:szCs w:val="26"/>
        </w:rPr>
      </w:r>
    </w:p>
    <w:p>
      <w:pPr>
        <w:pStyle w:val="Normal"/>
        <w:ind w:firstLine="720"/>
        <w:jc w:val="both"/>
        <w:rPr/>
      </w:pPr>
      <w:r>
        <w:rPr>
          <w:b/>
          <w:sz w:val="26"/>
          <w:szCs w:val="26"/>
        </w:rPr>
        <w:t>Todo aquel que practica Sahaja Maithuna debe pedir el fuego. Rogad a los guardianes de la Esfinge, invocad al Dios Agni. Este Dios restaura el poder ígneo de cada uno de los siete cuerp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inco son las grandes Iniciaciones del Fuego Sagrado: La primera significa la salida de aquél que entró ya en la corriente que conduce al Nirvan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quinta, significa la entrada en el templo erigido en la cumbre de la montaña. Con la primera salimos del trillado camino; con la quinta entramos en el templo secreto.</w:t>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SUFISMO TANTRICO</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ind w:firstLine="720"/>
        <w:jc w:val="both"/>
        <w:rPr>
          <w:b/>
          <w:b/>
          <w:sz w:val="26"/>
          <w:szCs w:val="26"/>
        </w:rPr>
      </w:pPr>
      <w:r>
        <w:rPr>
          <w:b/>
          <w:sz w:val="26"/>
          <w:szCs w:val="26"/>
        </w:rPr>
        <w:t xml:space="preserve">Lo más inefable del misticismo mahometano es el sufismo persa. Este tiene el mérito de luchar contra el materialismo y el fanatismo, así como contra la interpretación a la letra muerta del Corá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ufis interpretan el Corán desde el punto de vista esotérico, así como nosotros los gnósticos interpretamos el Nuevo Testa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 que más desconcierta a los occidentales es la extraña y misteriosa mezcla de lo erótico con lo místico en la religiosidad oriental y en la mística suf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teología cristiana ha considerado a la carne como hostil al Espíritu, pero en la religión musulmana, la carne y el espíritu son dos substancias de una misma energía. Dos sustancias que se deben ayudar mutuamente. Esto sólo lo entienden los que practican Magia Sexual positiv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Oriente, la religión, la ciencia, el arte y la filosofía son enseñadas como lenguaje erótico y exquisitamente sexual. “Mahoma se enamoró de Dios”, dicen los místicos árabes. “Escoge para ti nueva esposa cada primavera del año nuevo, porque el calendario del último año no es bueno”, dice un poeta y filósofo per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enes hayan estudiado cuidadosamente el “Cantar de los Cantares”, del sabio Salomón, encontrarán esa delicada mezcla de lo místico con lo erótico que tanto escandaliza a los infra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ligión verdadera no puede renunciar a lo erótico, porque sería su muerte. Muchos mitos y leyendas antiguas se fundamentan en lo erótico. El amor y la muerte constituyen, de hecho, la base de toda auténtica relig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ufis, poetas persas, escribieron sobre el Amor de Dios en expresiones aplicables sobre hermosas mujeres. Esto escandaliza a los fanáticos del infrasexo. La idea del sufismo es la unión amorosa del Alma con D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almente, nada puede explicar mejor la unión amorosa del Alma con Dios, como la unión sexual, deliciosa, del hombre y la mujer. Esa es la brillante idea del sufismo. Si se quiere hablar de la unión de Dios y del Alma debemos hacerlo en el lenguaje erótico del Amor y del Sexo. Solo así podemos decir lo que tenemos que deci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lenguaje simbólico de los Sufis tiene expresiones maravillosas. Sueño, entre ellos, significa meditación. Realmente, la meditación sin sueño daña la mente. Esto lo sabe todo verdadero Inici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y que combinar el sueño con la meditación. Esto lo saben los Sufis. La palabra perfume simboliza esperanza del divino favor; besos y abrazos significan entre ellos, embeleso en la piedad; vino quiere decir conocimiento espiritual,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poetas Sufis cantaban al Amor, a las mujeres, a las rosas y al vino, y sin embargo muchos de ellos vivían vida de ermitañ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iete estados místicos descritos por los Sufis son algo extraordinarios. Existen ciertas sustancias químicas muy relacionadas con los estados místicos: el óxido nitroso y el éter; especialmente el óxido nitroso, cuando se disuelve suficientemente con aire, estimula la Conciencia mística en grado extraordin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enemos que reconocer que la humanidad actual es subconsciente. Gente así es incapaz de conocer las dimensiones superiores del espacio. Es urgente despertar la Conciencia y esto sólo es posible durante 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analizamos con lógica dialéctica el éxtasis, descubrimos que este es sexual. Las mismas energías sexuales que se expresan con el goce erótico, cuando se transmutan y subliman, despiertan la Conciencia y producen entonces el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fatalidad es perder el éxtasis, caer en la subconciencia nuevamente. Esto sucede cuando derramamos el Vaso de Herm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Maestro dijo: “En el impulso sexual, el hombre se coloca en la relación más personal con la Naturalez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comparación de la sensación de la mujer, experimentada por el hombre, o viceversa, con el consentimiento de la Naturaleza, es realmente la misma sensación que brinda el bosque, la llanura, el mar, las montañas, sólo que en este caso es todavía más intenso, despierta voces más internas, provoca el sonido de cuerdas más íntimas”. Así llegamos al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éxtasis, la experiencia mística, tiene sus principios fundamentados en la Lógica Dialéctica. Esta lógica no puede ser violada jamás. Reflexionemos, por ejemplo, en la Unidad de la experiencia. Este principio existe tanto entre los místicos del Oriente como entre los del Occidente; tanto entre los Hierofantes de Egipto, como entre los sabios Sufis, o entre los magos aztecas. Durante el éxtasis, los místicos parlan en el mismo lenguaje universal, usan las mismas palabras, y se sienten unidos a todo lo cre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scrituras sagradas de todas las religiones demuestran los mismos principios. Esto es Lógica Dialéctica. Lógica Superior. Esto prueba que los místicos de todos los países del mundo beben en la misma Fuente de Vida. Las condiciones de las causas del mundo, otro de los principios de la Lógica Dialéctica, demuestra, con la completa concordancia de datos, exactitud y precisión, realidad y verdad d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ísticos de todas las religiones del mundo concuerdan totalmente en sus afirmaciones sobre las condiciones de las causas del mundo; la concordancia es, pues, perf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Unidad de Vida, es otro de los principios de la Lógica Dialéctica.</w:t>
      </w:r>
    </w:p>
    <w:p>
      <w:pPr>
        <w:pStyle w:val="Normal"/>
        <w:ind w:firstLine="720"/>
        <w:jc w:val="both"/>
        <w:rPr>
          <w:b/>
          <w:b/>
          <w:sz w:val="26"/>
          <w:szCs w:val="26"/>
        </w:rPr>
      </w:pPr>
      <w:r>
        <w:rPr>
          <w:b/>
          <w:sz w:val="26"/>
          <w:szCs w:val="26"/>
        </w:rPr>
      </w:r>
    </w:p>
    <w:p>
      <w:pPr>
        <w:pStyle w:val="Normal"/>
        <w:ind w:firstLine="720"/>
        <w:jc w:val="both"/>
        <w:rPr/>
      </w:pPr>
      <w:r>
        <w:rPr>
          <w:b/>
          <w:sz w:val="26"/>
          <w:szCs w:val="26"/>
        </w:rPr>
        <w:t>Todo místico en éxtasis percibe y siente la Unidad de la Vida. Las matemáticas del Infinito y de la Lógica Dialéctica, no pueden fallar jamás. Quien derrama el Vaso de Hermes, derrama el semen, pierde el éxtasis, sus visiones ya no están incluidas dentro de la Lógica Dialéctica; se cree, sin embargo, súper trascendido, viola los principios de la Lógica Dialéctica y cae en la locura de lo absurd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Todo estudiante gnóstico Jñana, debe alejarse del Tantrismo negro y de aquellos que enseñan Magia Sexual negra, si no quiere caer en el abismo de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os disidentes de las antiguas escuelas arcaicas, están, durante este Kali-yuga,  muy activ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agos Negros están haciendo, por esta época, una tremenda campaña, con el propósito de imponer el falso conocimiento en la época que está comenzando. Ellos quieren el triunfo de la Logia Negr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INFRASEXO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N LA YOG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Las siete escuelas de Yoga son arcaicas y grandiosas, pero no podían escapar a los fines tenebrosos. Actualmente existen muchos infrasexuales que buscan prosélitos y forman escuelas de yoga. Esos individuos odian mortalmente la Senda del Matrimonio Perfecto. Aborrecen la Magia Sexual blanca. Algunos de ellos enseñan Tantrismo negr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a verdadera yoga se basa en El Sahaja-Maithuna. Yoga sin Magia Sexual es doctrina infrasexual, propia para infra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el Kama Kalpa y en el Budhismo Tántrico se encuentran los legítimos fundamentos de la Yog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hamsara y el Maithuna son, de hecho, las bases de una verdadera yoga. Ahamsara (disolución del yo); Maithuna (Magia Sexual); ahí está la verdadera síntesis de la yog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Quienes se han internado en un monasterio de Budhismo Zen, saben muy bien que el Maithuna y la disolución del Ego reencarnante constituyen los fundamentos de la auto-yogui Babají.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no fue célibe. Quienes creen que Matají es su hermana carnal, están equivocados. Matají es su esposa sacerdotisa. Con ella se auto-realizó íntim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hismo indio, como el Budhismo Zen y Chan, son tántricos. Sin Tantrismo blanco la yoga resulta un fracaso. Esa es la fat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hismo chino y el japonés son completamente tántricos. No hay duda de que el Budhismo Chan y Zen marchan realmente por el camino de la Auto-Realización Inti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yoga sexual es grandiosa en el Tíbet secreto. Los grandes Maestros del Tíbet practican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amigo mío me escribió desde la India diciendo: “En el Tantrismo hindú y tibetano, la yoga sexual positiva Sahaja-Maithuna se practica sin derramamiento seminal, después de una preparación, en la cual la pareja, bajo la dirección de un Gurú experto, aprende a realizar las prácticas de Laya Kriya juntos; luego se procede a la Sadhana Tántrica en la cual el esposo debe introducir el miembro viril en la vagin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a operación se efectúa después de un intercambio de caricias por parte de la pareja”. “El varón se sienta con las piernas cruzadas en una asana (postura) y la mujer absorbe el fal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pareja permanece en connubio por un largo tiempo sin moverse, tratando de que el Ego y la Conciencia analítica no intervengan, dejando que la naturaleza actúe sin interferenci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ntonces, sin expectación del orgasmo, las corrientes eróticas entran en acción provocando el éxtasis. En ese instante el Ego se disuelve (se retira) y se transmuta el deseo en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Intensas corrientes semejantes a las electromagnéticas, que producen estáticos efectos, recorren los cuerpos; una sensación de dicha inefable se posesiona de todo el organismo, y la pareja experimenta el éxtasis de Amor y la comunión cósmic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Hasta aquí el relato de mi amigo cuyo nombre no menciono. Este relato lo odian los infrasexuales metidos dentro de la yog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quieren trabajar desde la yoga para aumentar los fanáticos del infrasex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a yoga sin Sahaja-Maithuna es como un jardín sin agua, o como un automóvil sin gasolina, o como un cuerpo sin sangre. Esa es la fatalidad.</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METAFÍSICA 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ind w:firstLine="720"/>
        <w:jc w:val="both"/>
        <w:rPr>
          <w:b/>
          <w:b/>
          <w:sz w:val="26"/>
          <w:szCs w:val="26"/>
        </w:rPr>
      </w:pPr>
      <w:r>
        <w:rPr>
          <w:b/>
          <w:sz w:val="26"/>
          <w:szCs w:val="26"/>
        </w:rPr>
        <w:t>La auténtica Magia, la Metafísica práctica de Bacón, es la ciencia misteriosa, que nos permite controlar las fuerzas sutiles de la naturalez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agia práctica es según Novalis, el arte prodigioso que nos permite influir conscientemente sobre los aspectos interiores del hombre y de la naturalez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amor es fuera de toda duda el ingrediente íntimo de la magia. Es ostensible que la sustancia maravillosa del amor obra mágicam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mbién Goethe, el gran iniciado alemán, se declaraba por la existencia mágica del ser creador; por una Magia anímica que actúa sobre los cuerp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Ley fundamental de todo influjo Mágico se basa en la polaridad. "Todos los seres humanos sin excepción tenemos algo de fuerzas eléctricas y Magnéticas en nosotros y ejercemos al igual de una magneto una fuerza de atracción y otra de repulsión... entre los hombres y mujeres que se adoran es muy especialmente poderosa esa fuerza magnética y es incuestionable que su acción llega muy lej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palabra MAGIA se deriva de la raíz aria MAB (de ahí, en Persa MAGA; en Sánscrito MAHAS; en Latín MAGIS; en alemán MEBR o sea Más), significando en el propio sentido un saber y conocer más que la medida corri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nombre de la verdad tenemos que decir lo siguiente: No son Hormonas o Vitaminas de patente lo que la humanidad necesita para vivir, sino pleno conocimiento del Tu y Yo, y por ende el intercambio inteligente de las más selectas facultades afectivas entre el hombre y la muje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AGIA SEXUAL, el MAITHUNA, se fundamenta en las propiedades polares del hombre y de la mujer que fuera de toda duda tienen su elemento potencial en el PHALO y en el ÚTER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funcionalismo sexual desprovisto de toda espiritualidad y de todo amor, es únicamente un polo de la vid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nsia sexual y anhelo espiritual en plena fusión mística, constituyen en sí mismos los dos polos radicales de todo erotismo sano y creado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Para nosotros los Gnósticos el cuerpo físico es algo así como alma materializada, condensada, y no un elemento impuro, pecaminoso, como suponen los tratadistas de la ascética absoluta de tipo mediev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contraposición a la ascética absoluta con su carácter negador de la vida surge como por encanto la ascética revolucionaria de la nueva era Acuaria: Mezcla inteligente de lo sexual y de lo espirit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todas luces resalta con entera claridad meridiana que la MAGIA SEXUAL, la SEXO-YOGA, conduce inteligentemente a la unidad mística del alma y la sensualidad, o sea la sexualidad vivificada: Lo sexual deja entonces de ser motivo de vergüenza, disimulo o Tabú y se torna profundamente religio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De la plena fusión integral del entusiasmo espiritual con el ansia sexual, deviene la CONCIENCIA Mágic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rgente, inaplazable, indispensable, emanciparnos del círculo vicioso del acoplamiento vulgar y penetrar conscientemente en la esfera gloriosa del equilibr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bemos redescubrirnos en el ser amado, hallar en él la senda del filo de la navaj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Maithuna, ordena, enlaza, ata y desata, también de nuevo en ritmo armónico a esos miles de millones de dispositivos físicos y psíquicos que constituyen nuestro propio universo particular interio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conocemos dificultades; es incuestionable el doble problema que presentan las corrientes nerviosas y las sutiles influencias que en forma consciente o inconsciente actúan sobre nuestro áni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Gobernar sabiamente tan delicados mecanismos, corrientes e influencias, durante el trance sexual, sólo es posible a través de la experiencia personal de cada c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te tipo específico de conocimiento resulta intransmisible, es el resultado de la experimentación individual; no es algo que se pueda mostrar como aprendible y visibl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NERVUS SYMPATHICU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ind w:firstLine="720"/>
        <w:jc w:val="both"/>
        <w:rPr>
          <w:rFonts w:ascii="Courier New" w:hAnsi="Courier New" w:cs="Courier New"/>
          <w:b/>
          <w:b/>
          <w:sz w:val="28"/>
          <w:szCs w:val="28"/>
          <w:lang w:val="es-CO"/>
        </w:rPr>
      </w:pPr>
      <w:r>
        <w:rPr>
          <w:rFonts w:cs="Courier New" w:ascii="Courier New" w:hAnsi="Courier New"/>
          <w:b/>
          <w:sz w:val="28"/>
          <w:szCs w:val="28"/>
          <w:lang w:val="es-CO"/>
        </w:rPr>
      </w:r>
    </w:p>
    <w:p>
      <w:pPr>
        <w:pStyle w:val="Normal"/>
        <w:ind w:firstLine="720"/>
        <w:jc w:val="both"/>
        <w:rPr>
          <w:b/>
          <w:b/>
          <w:sz w:val="26"/>
          <w:szCs w:val="26"/>
        </w:rPr>
      </w:pPr>
      <w:r>
        <w:rPr>
          <w:b/>
          <w:sz w:val="26"/>
          <w:szCs w:val="26"/>
        </w:rPr>
        <w:t>EL NERVUS SYMPATHICUS es fundamental en todos los rituales de la Alta Magia, pues fuera de toda duda, éste en sí mismo, es aquel omnipotente condensador del sentimiento que alterna y concentra todo el circuito maravilloso de nuestras facultades anímicas y por el cual se gobiernan pensamientos, concepciones, deseos, ideas, anhelos, etc., etc., etc.</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física nuclear ha venido a demostrar en forma contundente, clara y definitiva, que toda materia es inmateri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sulta incuestionable el que todos los ritmos celulares internos, son anímicos (ANIMA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unidad del cuerpo y esencia suele manifestarse en forma de vibraciones electroides a través del mundo de sensaciones exteriores e interior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ólo mediante la íntima aspiración esotérica en dirección del todo, de lo inevitable, de lo insuperable, pueden los hombres y mujeres que se adoran llegar a ser realmente completos, íntegros, Uni-total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crito está y con palabras de oro en el gran libro de la existencia cósmica, de que sólo en esa plenitud masculino-femenina pueden hallar los sexos opuestos el equilibrio recíproco perfect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on la simultánea entrega al Padre que está en secreto y a la Divina Madre Kundalini, tienen en mano hombre y mujer, el hilo de Ariadna del ascenso místico, el áureo bramante que les conducirá de las tinieblas a la luz, de la muerte a la inmortalidad.</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dubitable -y todo Esoterista idóneo lo sabe-, que las auténticas fuerzas procreadoras, las anímicas y espirituales, se encuentran en el fondo vital o Lingam Sarira de nuestro organis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el "SYMPATHICUS" o sistema nervioso secundario con toda su red de sensibles mallas ganglionares, el mediador y conductor a la realidad interior, que no sólo influye definitivamente sobre los órganos del alma, sino que también gobierna, dirige y controla los centros más importantes en el interior de nuestro organis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sulta patente, claro y manifiesto, que el "SYMPATHICUS" guía de manera igualmente misteriosa, las maravillas de la concepción fetal y las actividades del corazón, riñones, cápsulas suprarrenales, glándulas sexuales, etc., etc., etc.</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Mediante la dirección de la corriente molecular y la cristalización de rayos cósmicos, el "SYMPATHICUS" balancea entre los ritmos del fuego universal a todos los elementos físicos y psíquicos que le están subordinad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también el "NERVUS SYMPATHICUS" un "NERVUS IDEOPLASTICUS", maravilloso, extraordinario, formida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Debemos enfatizar la idea de que el sistema secundario obra como mediador entre la vida subjetiva, tridimensional y el mundo interior de la objetividad espirit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NERVUS SYMPATHICUS" es el gran equilibrador, medio que apacigua y reconcilia a los pares de opuestos de la filosofía en el fondo viviente de nuestra concienci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Iglesia Jñana Budhista Revolucionaria afirma que la ascética seudo-cristiana medieval resulta ahora extemporánea, anticuada, reaccionari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ostensible que por estos tiempos de acuario, van a despertar de nuevo a la vida muchos cultos sexuales antiguos, a menudo de origen asiático.</w:t>
      </w:r>
    </w:p>
    <w:p>
      <w:pPr>
        <w:pStyle w:val="Normal"/>
        <w:jc w:val="center"/>
        <w:rPr>
          <w:b/>
          <w:b/>
          <w:sz w:val="26"/>
          <w:szCs w:val="26"/>
          <w:lang w:val="es-CO"/>
        </w:rPr>
      </w:pPr>
      <w:r>
        <w:rPr>
          <w:b/>
          <w:sz w:val="26"/>
          <w:szCs w:val="26"/>
          <w:lang w:val="es-CO"/>
        </w:rPr>
      </w:r>
    </w:p>
    <w:p>
      <w:pPr>
        <w:pStyle w:val="Normal"/>
        <w:jc w:val="center"/>
        <w:rPr>
          <w:lang w:val="es-CO"/>
        </w:rPr>
      </w:pPr>
      <w:r>
        <w:rPr>
          <w:lang w:val="es-C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LOS INFRASEXUALES Y LAS INFRASEXUALES CELIBES, SEMILLA PODRIDA HUMANA</w:t>
      </w:r>
    </w:p>
    <w:p>
      <w:pPr>
        <w:pStyle w:val="Normal"/>
        <w:jc w:val="center"/>
        <w:rPr>
          <w:rFonts w:ascii="Bell MT" w:hAnsi="Bell MT" w:cs="Bell MT"/>
          <w:b/>
          <w:b/>
          <w:i/>
          <w:i/>
          <w:color w:val="000000"/>
          <w:sz w:val="40"/>
          <w:szCs w:val="40"/>
          <w:lang w:val="es-CO"/>
        </w:rPr>
      </w:pPr>
      <w:r>
        <w:rPr>
          <w:rFonts w:cs="Bell MT" w:ascii="Bell MT" w:hAnsi="Bell MT"/>
          <w:b/>
          <w:i/>
          <w:color w:val="000000"/>
          <w:sz w:val="40"/>
          <w:szCs w:val="40"/>
          <w:lang w:val="es-CO"/>
        </w:rPr>
      </w:r>
    </w:p>
    <w:p>
      <w:pPr>
        <w:pStyle w:val="Normal"/>
        <w:ind w:firstLine="798"/>
        <w:jc w:val="both"/>
        <w:rPr/>
      </w:pPr>
      <w:r>
        <w:rPr>
          <w:i/>
          <w:sz w:val="26"/>
          <w:szCs w:val="26"/>
        </w:rPr>
        <w:t xml:space="preserve">Después de la Venida de Nuestro Señor el Cristo Jesús, surgieron de forma nueva, muchos monasterios de monjes célibes, pero con la desgracia que esos monjes, </w:t>
      </w:r>
      <w:r>
        <w:rPr>
          <w:b/>
          <w:i/>
          <w:sz w:val="26"/>
          <w:szCs w:val="26"/>
        </w:rPr>
        <w:t>“No conociendo el Sahaja-Maithuna”</w:t>
      </w:r>
      <w:r>
        <w:rPr>
          <w:i/>
          <w:sz w:val="26"/>
          <w:szCs w:val="26"/>
        </w:rPr>
        <w:t xml:space="preserve">, solo utilizaron a las Sacerdotisas, a las monjas de los conventos, </w:t>
      </w:r>
      <w:r>
        <w:rPr>
          <w:b/>
          <w:i/>
          <w:sz w:val="26"/>
          <w:szCs w:val="26"/>
        </w:rPr>
        <w:t>para fornicar, eyaculando el Semen.</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 xml:space="preserve">Si los Monjes del primer y segundo Milenio, hubieran conocido el gran Arcano o ciencia de la transmutación, entre Matrimonios debidamente constituidos; entonces las Sectas Muertas, no se habrían degenerado, </w:t>
      </w:r>
      <w:r>
        <w:rPr>
          <w:b/>
          <w:i/>
          <w:sz w:val="26"/>
          <w:szCs w:val="26"/>
        </w:rPr>
        <w:t>y el Esoterismo Cristico Jñana hubiese resplandecido durante los primeros dos mil años.</w:t>
      </w:r>
    </w:p>
    <w:p>
      <w:pPr>
        <w:pStyle w:val="Normal"/>
        <w:ind w:firstLine="798"/>
        <w:jc w:val="both"/>
        <w:rPr>
          <w:i/>
          <w:i/>
          <w:sz w:val="26"/>
          <w:szCs w:val="26"/>
        </w:rPr>
      </w:pPr>
      <w:r>
        <w:rPr>
          <w:i/>
          <w:sz w:val="26"/>
          <w:szCs w:val="26"/>
        </w:rPr>
      </w:r>
    </w:p>
    <w:p>
      <w:pPr>
        <w:pStyle w:val="Normal"/>
        <w:ind w:firstLine="798"/>
        <w:jc w:val="both"/>
        <w:rPr/>
      </w:pPr>
      <w:r>
        <w:rPr>
          <w:b/>
          <w:i/>
          <w:sz w:val="26"/>
          <w:szCs w:val="26"/>
        </w:rPr>
        <w:t xml:space="preserve">Es Imposible encarnar al Cristo o al Buddha Intimo sin la Magia Sexual, </w:t>
      </w:r>
      <w:r>
        <w:rPr>
          <w:i/>
          <w:sz w:val="26"/>
          <w:szCs w:val="26"/>
        </w:rPr>
        <w:t xml:space="preserve">el Amor ardiente, entre varón y hembra </w:t>
      </w:r>
      <w:r>
        <w:rPr>
          <w:b/>
          <w:i/>
          <w:sz w:val="26"/>
          <w:szCs w:val="26"/>
        </w:rPr>
        <w:t>sin eyaculación Seminal, “Es la Religión mas elevada”, por que Dios es Amor.</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l Sexo es la Piedra del Sol, la piedra básica, </w:t>
      </w:r>
      <w:r>
        <w:rPr>
          <w:b/>
          <w:i/>
          <w:sz w:val="26"/>
          <w:szCs w:val="26"/>
        </w:rPr>
        <w:t>sobre la cual debemos edificar el Templo del Seño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La Piedra el Sexo que desecharon los que edificaban. Está fue hecha por cabeza de esqui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Por el Señor es hecho esto”. Y es cosa Maravillos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recisamente está Piedra solar “El Sexo, es despreciada por los Infrasexuales que presumen de castos y perfectos”. Y engañan a las multitudes.</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s realmente cosa maravillosa, que esta piedra </w:t>
      </w:r>
      <w:r>
        <w:rPr>
          <w:b/>
          <w:i/>
          <w:sz w:val="26"/>
          <w:szCs w:val="26"/>
        </w:rPr>
        <w:t xml:space="preserve">“La Transmutación Sexual”, </w:t>
      </w:r>
      <w:r>
        <w:rPr>
          <w:i/>
          <w:sz w:val="26"/>
          <w:szCs w:val="26"/>
        </w:rPr>
        <w:t>sin llegar al asqueante espasmo fisiológico, abominable del Orgasmo con derrame seminal,</w:t>
      </w:r>
      <w:r>
        <w:rPr>
          <w:b/>
          <w:i/>
          <w:sz w:val="26"/>
          <w:szCs w:val="26"/>
        </w:rPr>
        <w:t xml:space="preserve"> considerada cómo Tabú, o pecado, o sencillamente como instrumento de place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Sea puesta por el Señor, como cabeza de esquina del Templo”. Esta Piedra el Sexo.</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l Sexo, es la piedra, fundamentalmente de la Familia por que sin este no existiría la Familia, por eso </w:t>
      </w:r>
      <w:r>
        <w:rPr>
          <w:b/>
          <w:i/>
          <w:sz w:val="26"/>
          <w:szCs w:val="26"/>
        </w:rPr>
        <w:t>Jesús instituyó el Matrimonio Perfecto sin macilla o fornicación.</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sexo es la piedra fundamental de la humanidad, por que sin este no existiría la raza humana.</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Imagínense a los Infrasexuales célibes, y mujeres Infrasexuales célibes de tipo monacal, odiando al Sexo opuesto y despreciándose unos a otros ante el publico, pero no en secreto.</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Podría acaso con una casta de degenerados y degeneradas, así existir, la actual raza humana, verdad que no?</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Las Tradiciones Judías antiguas dicen que </w:t>
      </w:r>
      <w:r>
        <w:rPr>
          <w:b/>
          <w:i/>
          <w:sz w:val="26"/>
          <w:szCs w:val="26"/>
        </w:rPr>
        <w:t>Adán el Caído por el pecado, tenía dos esposas, “Lilith y Nahemah”.</w:t>
      </w:r>
    </w:p>
    <w:p>
      <w:pPr>
        <w:pStyle w:val="Normal"/>
        <w:ind w:firstLine="798"/>
        <w:jc w:val="both"/>
        <w:rPr>
          <w:i/>
          <w:i/>
          <w:sz w:val="26"/>
          <w:szCs w:val="26"/>
        </w:rPr>
      </w:pPr>
      <w:r>
        <w:rPr>
          <w:b/>
          <w:i/>
          <w:sz w:val="26"/>
          <w:szCs w:val="26"/>
        </w:rPr>
        <w:t xml:space="preserve"> </w:t>
      </w:r>
    </w:p>
    <w:p>
      <w:pPr>
        <w:pStyle w:val="Normal"/>
        <w:ind w:firstLine="798"/>
        <w:jc w:val="both"/>
        <w:rPr/>
      </w:pPr>
      <w:r>
        <w:rPr>
          <w:b/>
          <w:i/>
          <w:sz w:val="26"/>
          <w:szCs w:val="26"/>
        </w:rPr>
        <w:t xml:space="preserve">Lilith, </w:t>
      </w:r>
      <w:r>
        <w:rPr>
          <w:i/>
          <w:sz w:val="26"/>
          <w:szCs w:val="26"/>
        </w:rPr>
        <w:t xml:space="preserve">es la Madre perversa y demoníaca de todos los abortos, del homosexualismo, lesbianismo en general, es madre de toda clase de crímenes contra </w:t>
      </w:r>
      <w:r>
        <w:rPr>
          <w:b/>
          <w:i/>
          <w:sz w:val="26"/>
          <w:szCs w:val="26"/>
        </w:rPr>
        <w:t>La Pureza del Sexo o contra Natur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Nahemah, </w:t>
      </w:r>
      <w:r>
        <w:rPr>
          <w:i/>
          <w:sz w:val="26"/>
          <w:szCs w:val="26"/>
        </w:rPr>
        <w:t>es la Madre de la belleza maligna de la vil Lujuria, de las pasiones animales, bestiales y del Adulterio, el cual es más común hoy en día que lavarnos las mano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El Abismo dentro de la psiquis degenerada humana y en el inframundo de nuestro mundo, se divide en dos siniestras y grandes Regiones:</w:t>
      </w:r>
    </w:p>
    <w:p>
      <w:pPr>
        <w:pStyle w:val="Normal"/>
        <w:ind w:firstLine="798"/>
        <w:jc w:val="both"/>
        <w:rPr>
          <w:b/>
          <w:b/>
          <w:i/>
          <w:i/>
          <w:sz w:val="26"/>
          <w:szCs w:val="26"/>
        </w:rPr>
      </w:pPr>
      <w:r>
        <w:rPr>
          <w:b/>
          <w:i/>
          <w:sz w:val="26"/>
          <w:szCs w:val="26"/>
        </w:rPr>
      </w:r>
    </w:p>
    <w:p>
      <w:pPr>
        <w:pStyle w:val="Normal"/>
        <w:numPr>
          <w:ilvl w:val="0"/>
          <w:numId w:val="10"/>
        </w:numPr>
        <w:jc w:val="both"/>
        <w:rPr>
          <w:b/>
          <w:b/>
          <w:i/>
          <w:i/>
          <w:sz w:val="26"/>
          <w:szCs w:val="26"/>
        </w:rPr>
      </w:pPr>
      <w:r>
        <w:rPr>
          <w:b/>
          <w:i/>
          <w:sz w:val="26"/>
          <w:szCs w:val="26"/>
        </w:rPr>
        <w:t>La Esfera de Lilith</w:t>
      </w:r>
    </w:p>
    <w:p>
      <w:pPr>
        <w:pStyle w:val="Normal"/>
        <w:numPr>
          <w:ilvl w:val="0"/>
          <w:numId w:val="10"/>
        </w:numPr>
        <w:jc w:val="both"/>
        <w:rPr>
          <w:b/>
          <w:b/>
          <w:i/>
          <w:i/>
          <w:sz w:val="26"/>
          <w:szCs w:val="26"/>
        </w:rPr>
      </w:pPr>
      <w:r>
        <w:rPr>
          <w:b/>
          <w:i/>
          <w:sz w:val="26"/>
          <w:szCs w:val="26"/>
        </w:rPr>
        <w:t>La Esfera de Nahemah</w:t>
      </w:r>
    </w:p>
    <w:p>
      <w:pPr>
        <w:pStyle w:val="Normal"/>
        <w:ind w:left="1158" w:hanging="0"/>
        <w:jc w:val="both"/>
        <w:rPr>
          <w:b/>
          <w:b/>
          <w:i/>
          <w:i/>
          <w:sz w:val="26"/>
          <w:szCs w:val="26"/>
        </w:rPr>
      </w:pPr>
      <w:r>
        <w:rPr>
          <w:b/>
          <w:i/>
          <w:sz w:val="26"/>
          <w:szCs w:val="26"/>
        </w:rPr>
      </w:r>
    </w:p>
    <w:p>
      <w:pPr>
        <w:pStyle w:val="Normal"/>
        <w:ind w:firstLine="798"/>
        <w:jc w:val="both"/>
        <w:rPr>
          <w:b/>
          <w:b/>
          <w:i/>
          <w:i/>
          <w:sz w:val="26"/>
          <w:szCs w:val="26"/>
        </w:rPr>
      </w:pPr>
      <w:r>
        <w:rPr>
          <w:b/>
          <w:i/>
          <w:sz w:val="26"/>
          <w:szCs w:val="26"/>
        </w:rPr>
        <w:t>En donde reina soberana la Infrasexualidad.</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n la Esfera de Lilith, </w:t>
      </w:r>
      <w:r>
        <w:rPr>
          <w:i/>
          <w:sz w:val="26"/>
          <w:szCs w:val="26"/>
        </w:rPr>
        <w:t xml:space="preserve">dentro de la psiquis humana y en el abismo, viven aquellos que </w:t>
      </w:r>
      <w:r>
        <w:rPr>
          <w:b/>
          <w:i/>
          <w:sz w:val="26"/>
          <w:szCs w:val="26"/>
        </w:rPr>
        <w:t xml:space="preserve">“Odian mortalmente al Sexo”. Y los Fornicarios, tales como los infrasexuales </w:t>
      </w:r>
      <w:r>
        <w:rPr>
          <w:i/>
          <w:sz w:val="26"/>
          <w:szCs w:val="26"/>
        </w:rPr>
        <w:t xml:space="preserve">de oriente y occidente, anacoretas, predicadores, seudo religiosos, seudo esotéricos, pseudo yoguines, faquires, </w:t>
      </w:r>
      <w:r>
        <w:rPr>
          <w:b/>
          <w:i/>
          <w:sz w:val="26"/>
          <w:szCs w:val="26"/>
        </w:rPr>
        <w:t>que aborrecen al sexo opuesto, que lo ven asqueante e inmundo, pero en sus sueños los asalta la Lujuria y fornican como los burros, y se derraman cuando eyaculan el Semen, y aparecen sus sabanas mojadas de semen.</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Todas esas gentes reprimidas sexuales, por el hecho de ser Infrasexuales son </w:t>
      </w:r>
      <w:r>
        <w:rPr>
          <w:b/>
          <w:i/>
          <w:sz w:val="26"/>
          <w:szCs w:val="26"/>
        </w:rPr>
        <w:t>“Afines con el sexo intermedio”. Eso es Obvi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Así no es difícil, hallar en abundancia, homosexualismo y lesbianismo, metido en esas Sectas y Religiones Muertas de oriente y occidente sectas, etc., etc., etc. </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Los Infrasexuales célibes mencionados, se consideran así mismos, como gente de tipo Inmensamente Superior, a las gentes de sexo normal.</w:t>
      </w:r>
    </w:p>
    <w:p>
      <w:pPr>
        <w:pStyle w:val="Normal"/>
        <w:ind w:firstLine="798"/>
        <w:jc w:val="both"/>
        <w:rPr/>
      </w:pPr>
      <w:r>
        <w:rPr>
          <w:i/>
          <w:sz w:val="26"/>
          <w:szCs w:val="26"/>
        </w:rPr>
        <w:t xml:space="preserve">Estos Infrasexuales célibes, miran con desprecio muy disimulado a las personas de Sexo normal considerándolos en secreto </w:t>
      </w:r>
      <w:r>
        <w:rPr>
          <w:b/>
          <w:i/>
          <w:sz w:val="26"/>
          <w:szCs w:val="26"/>
        </w:rPr>
        <w:t>“Inferiores a ell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Todos los tabúes y restricciones, y todos los prejuicios sexuales que actualmente condicionan la vida, de las personas de sexo normal, fueron firmemente establecidos, por los Infrasexuales célibes”.</w:t>
      </w:r>
    </w:p>
    <w:p>
      <w:pPr>
        <w:pStyle w:val="Normal"/>
        <w:ind w:firstLine="798"/>
        <w:jc w:val="both"/>
        <w:rPr>
          <w:b/>
          <w:b/>
          <w:i/>
          <w:i/>
          <w:color w:val="800000"/>
          <w:sz w:val="26"/>
          <w:szCs w:val="26"/>
        </w:rPr>
      </w:pPr>
      <w:r>
        <w:rPr>
          <w:b/>
          <w:i/>
          <w:color w:val="800000"/>
          <w:sz w:val="26"/>
          <w:szCs w:val="26"/>
        </w:rPr>
      </w:r>
    </w:p>
    <w:p>
      <w:pPr>
        <w:pStyle w:val="Normal"/>
        <w:jc w:val="center"/>
        <w:rPr>
          <w:b/>
          <w:b/>
          <w:i/>
          <w:i/>
          <w:color w:val="800000"/>
          <w:sz w:val="26"/>
          <w:szCs w:val="26"/>
        </w:rPr>
      </w:pPr>
      <w:r>
        <w:rPr>
          <w:b/>
          <w:i/>
          <w:color w:val="800000"/>
          <w:sz w:val="26"/>
          <w:szCs w:val="26"/>
        </w:rPr>
        <w:t>“</w:t>
      </w:r>
      <w:r>
        <w:rPr>
          <w:b/>
          <w:i/>
          <w:color w:val="800000"/>
          <w:sz w:val="26"/>
          <w:szCs w:val="26"/>
        </w:rPr>
        <w:t>!!Querer enmarcar, al Divino Rabí de Galilea, al Buda Jesús”….!!</w:t>
      </w:r>
    </w:p>
    <w:p>
      <w:pPr>
        <w:pStyle w:val="Normal"/>
        <w:ind w:firstLine="798"/>
        <w:jc w:val="both"/>
        <w:rPr>
          <w:b/>
          <w:b/>
          <w:i/>
          <w:i/>
          <w:color w:val="800000"/>
          <w:sz w:val="26"/>
          <w:szCs w:val="26"/>
        </w:rPr>
      </w:pPr>
      <w:r>
        <w:rPr>
          <w:b/>
          <w:i/>
          <w:color w:val="800000"/>
          <w:sz w:val="26"/>
          <w:szCs w:val="26"/>
        </w:rPr>
      </w:r>
    </w:p>
    <w:p>
      <w:pPr>
        <w:pStyle w:val="Normal"/>
        <w:ind w:firstLine="798"/>
        <w:jc w:val="both"/>
        <w:rPr>
          <w:b/>
          <w:b/>
          <w:i/>
          <w:i/>
          <w:sz w:val="26"/>
          <w:szCs w:val="26"/>
        </w:rPr>
      </w:pPr>
      <w:r>
        <w:rPr>
          <w:b/>
          <w:i/>
          <w:sz w:val="26"/>
          <w:szCs w:val="26"/>
        </w:rPr>
        <w:t>En un miserable Infrasexual o castrado volitivo, que desprecia a la mujer, que aborrece el Sexo, lleno de mariconeria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Solo se le puede ocurrir a los Infrasexuales de las Sectas religiosas muertas, que aborrecen ante el Publico El Sexo y se las dan de célibes y castos y que son fornicarios masturbadores irredentos y homosexuales irredent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Mientras en secreto gustan del bacanal y la orgía, fornicando ya entre ellos o con las  de sexo opuesto, en el aquelarre muy normal entre ellos y ella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El vil y el asqueante homosexualismo y lesbianismo de ayer y hoy:</w:t>
      </w:r>
    </w:p>
    <w:p>
      <w:pPr>
        <w:pStyle w:val="Normal"/>
        <w:ind w:firstLine="798"/>
        <w:jc w:val="both"/>
        <w:rPr>
          <w:b/>
          <w:b/>
          <w:i/>
          <w:i/>
          <w:sz w:val="26"/>
          <w:szCs w:val="26"/>
        </w:rPr>
      </w:pPr>
      <w:r>
        <w:rPr>
          <w:b/>
          <w:i/>
          <w:sz w:val="26"/>
          <w:szCs w:val="26"/>
        </w:rPr>
        <w:t>Es la Semilla Podrida de está raza humana, caduca y degenerad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retender enmarcar a Jesucristo en la doctrina de Lilith, es un acto contra natura, una blasfemia, ¡contra el Eterno Dios Viviente!, ¡contra la Misma Divinidad del Hierofante Jesús!</w:t>
      </w:r>
    </w:p>
    <w:p>
      <w:pPr>
        <w:pStyle w:val="Normal"/>
        <w:ind w:firstLine="798"/>
        <w:jc w:val="both"/>
        <w:rPr>
          <w:b/>
          <w:b/>
          <w:i/>
          <w:i/>
          <w:sz w:val="26"/>
          <w:szCs w:val="26"/>
        </w:rPr>
      </w:pPr>
      <w:r>
        <w:rPr>
          <w:b/>
          <w:i/>
          <w:sz w:val="26"/>
          <w:szCs w:val="26"/>
        </w:rPr>
      </w:r>
    </w:p>
    <w:p>
      <w:pPr>
        <w:pStyle w:val="Normal"/>
        <w:jc w:val="center"/>
        <w:rPr>
          <w:b/>
          <w:b/>
          <w:i/>
          <w:i/>
          <w:color w:val="800000"/>
          <w:sz w:val="26"/>
          <w:szCs w:val="26"/>
        </w:rPr>
      </w:pPr>
      <w:r>
        <w:rPr>
          <w:b/>
          <w:i/>
          <w:color w:val="800000"/>
          <w:sz w:val="26"/>
          <w:szCs w:val="26"/>
        </w:rPr>
        <w:t>Por eso el Buda Jesús instituyó como sacramento, el Matrimonio, sin Macilla, sin fornicación, sin eyaculación del ENS SEMINIS durante el Acto Sexual en las bodas de Canaan.</w:t>
      </w:r>
    </w:p>
    <w:p>
      <w:pPr>
        <w:pStyle w:val="Normal"/>
        <w:ind w:firstLine="798"/>
        <w:jc w:val="both"/>
        <w:rPr>
          <w:b/>
          <w:b/>
          <w:i/>
          <w:i/>
          <w:color w:val="800000"/>
          <w:sz w:val="26"/>
          <w:szCs w:val="26"/>
        </w:rPr>
      </w:pPr>
      <w:r>
        <w:rPr>
          <w:b/>
          <w:i/>
          <w:color w:val="800000"/>
          <w:sz w:val="26"/>
          <w:szCs w:val="26"/>
        </w:rPr>
      </w:r>
    </w:p>
    <w:p>
      <w:pPr>
        <w:pStyle w:val="Normal"/>
        <w:ind w:firstLine="798"/>
        <w:jc w:val="both"/>
        <w:rPr>
          <w:b/>
          <w:b/>
          <w:i/>
          <w:i/>
          <w:sz w:val="26"/>
          <w:szCs w:val="26"/>
        </w:rPr>
      </w:pPr>
      <w:r>
        <w:rPr>
          <w:b/>
          <w:i/>
          <w:sz w:val="26"/>
          <w:szCs w:val="26"/>
        </w:rPr>
        <w:t>¿Por qué entonces, se le traiciono, se le dio la espalda y se aborrece el 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or qué se le pretende enclaustrar en el abominable celibato que convierte en pervertidos homosexuales, a los hombres y en lesbianas a las mujeres?...</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n la esfera Infrasexual de Nahemah, </w:t>
      </w:r>
      <w:r>
        <w:rPr>
          <w:i/>
          <w:sz w:val="26"/>
          <w:szCs w:val="26"/>
        </w:rPr>
        <w:t>encontramos a todos los Juan Tenorios y a todas las Doña Inés. Es decir a todos los adúlteros de todos los tiempo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esta esfera lujuriosa del adulterio, se desenvuelve el mundo de la prostitución, femenina y masculina.</w:t>
      </w:r>
    </w:p>
    <w:p>
      <w:pPr>
        <w:pStyle w:val="Normal"/>
        <w:ind w:firstLine="798"/>
        <w:jc w:val="both"/>
        <w:rPr>
          <w:i/>
          <w:i/>
          <w:sz w:val="26"/>
          <w:szCs w:val="26"/>
        </w:rPr>
      </w:pPr>
      <w:r>
        <w:rPr>
          <w:i/>
          <w:sz w:val="26"/>
          <w:szCs w:val="26"/>
        </w:rPr>
        <w:t>Los Infrasexuales de Nahemah se sienten muy machos, muy hombres, por el hecho de tener muchas mujere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Ellos y ellas se sienten felices con el adulterio, gozan de el, e ignoran que son Infrasexuales degenerados y perversos, enemigos del eterno Dios Viviente.</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Ahí vemos a millones de prostitutas, victimas del encanto de Nahemah.</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la Esfera de Nahemah, encontramos, elegantes señoras de posición social, esas gentes son felices con el Adulterio y a los hombres degenerados de la époc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la Región Infrasexual de Nahemah, encontramos dulce lujuria, que conmueve al Alma, virginidades que seducen con el encanto de la ternur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ujeres bellísimas que seducen, a hombres que abandonan a su pobre familia, a sus hogares por el encanto de esas beldades preciosísimas, en veleros indescriptibles, pasiones lujuriosas, salones preciosísimos, elegantes cabaret, miserables cantinas, bailes deliciosos, orquestas del Abismo, palabras de romance que no se pueden Olvidar.</w:t>
      </w:r>
    </w:p>
    <w:p>
      <w:pPr>
        <w:pStyle w:val="Normal"/>
        <w:ind w:firstLine="798"/>
        <w:jc w:val="both"/>
        <w:rPr>
          <w:i/>
          <w:i/>
          <w:sz w:val="26"/>
          <w:szCs w:val="26"/>
        </w:rPr>
      </w:pPr>
      <w:r>
        <w:rPr>
          <w:i/>
          <w:sz w:val="26"/>
          <w:szCs w:val="26"/>
        </w:rPr>
      </w:r>
    </w:p>
    <w:p>
      <w:pPr>
        <w:pStyle w:val="Normal"/>
        <w:ind w:firstLine="798"/>
        <w:jc w:val="both"/>
        <w:rPr/>
      </w:pPr>
      <w:r>
        <w:rPr>
          <w:b/>
          <w:i/>
          <w:sz w:val="26"/>
          <w:szCs w:val="26"/>
        </w:rPr>
        <w:t>Lo más lamentable  es que los interpretes célibes (BRAMAYARAS), llenos de morbo, intencionalmente adulteraron, el nuevo testamento original, o las versiones reales de los apóstoles, escritas en arameo y hebre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Y lo tradujeron a su antojo, desfigurando con maldad la Doctrina pura del Buddha jñana, Jesús el Cristo, y que hoy se interpreta a la letra muerta como leer periódic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nmarcándola a Maria Magdalena, a su esposa inmaculada, en los Misterios del Sahaja-Maithuna, en forma ignorante y estupida, como a una vil prostituta, arrepentida de tanto fornicar como las bestias de la tierra, y que así nomás de pura Misericordia le perdona sus pecados, sin aniquilar a Mar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Solo a Monstruos Siniestros se les puede ocurrir, señalar al Buddha Jesús, como un vil Infrasexual célibe BRAMACHARYA y a su digna Esposa “La Maestra de la luz María Magdalena como una vil Prostituta degenerad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 ahí al Anticristo, he ahí la gran bestia MARA del Apocalipsis de san Juan, cuyo número fatal es 666. Odiando a la ley, adulterando la doctrina Jñana de Jesús el Salvador.</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Devaluando con saña y siniestramente, ante el veredicto solemne de la conciencia humana y de la divinidad: “Al Matrimonio mas exaltado que halla pisado el mundo en los últimos dos mil años, me refiero al Patriarca Jñana Jesús y a su Sacerdotisa Magdale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Con malévola intención, los traductores de la Biblia al Latín, al Español, adulteraron esos pasajes bíblicos, que ya estaban antes castrados, amputados y deformados en las traducciones antiguas, hechas por los Infrasexuales religiosos, del original al Hebreo, al Griego y de ahí al Latín y por último al Españo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 hicieron resaltar por desprecio a la mujer y a la interpretación de la letra muerta en los Evangelios de los Apóstoles “Que la Amada Esposa María Magdalena del gran Buddha Jesú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Era nada menos que una degenerada prostituta arrepentida”…</w:t>
      </w:r>
    </w:p>
    <w:p>
      <w:pPr>
        <w:pStyle w:val="Normal"/>
        <w:ind w:firstLine="798"/>
        <w:jc w:val="both"/>
        <w:rPr/>
      </w:pPr>
      <w:r>
        <w:rPr>
          <w:b/>
          <w:i/>
          <w:sz w:val="26"/>
          <w:szCs w:val="26"/>
        </w:rPr>
        <w:t>Que quede bien claro que María Magdalena y Jesús, “No fueron jamás, Infrasexual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los unieron sus cuerpos y sus almas, y su Ser en el acto Suprasexual del Sahaja-Maithuna y sublimaron la Fuerza Sexual!. Transmutando ambos sus energías creadoras sexuales, en conciencia, luz y Espíritu, con la que hoy iluminan al Mundo. Y jamás eyacularon el Semen en el Sahaja-MAithuna, por que lo transmutaron, hacía su corazón.</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Nosotros los Jñana dignificamos hoy y siempre la imagen de la gran iniciada Magdalena y del Sacerdote Jñana Jesús.</w:t>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S BRAMACHARY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ELIBES SON INFRASEXUALES</w:t>
      </w:r>
    </w:p>
    <w:p>
      <w:pPr>
        <w:pStyle w:val="Normal"/>
        <w:ind w:firstLine="798"/>
        <w:jc w:val="both"/>
        <w:rPr>
          <w:rFonts w:ascii="Bell MT" w:hAnsi="Bell MT" w:cs="Bell MT"/>
          <w:b/>
          <w:b/>
          <w:i/>
          <w:i/>
          <w:color w:val="000000"/>
          <w:sz w:val="28"/>
          <w:szCs w:val="28"/>
          <w:lang w:val="es-CO"/>
        </w:rPr>
      </w:pPr>
      <w:r>
        <w:rPr>
          <w:rFonts w:cs="Bell MT" w:ascii="Bell MT" w:hAnsi="Bell MT"/>
          <w:b/>
          <w:i/>
          <w:color w:val="000000"/>
          <w:sz w:val="28"/>
          <w:szCs w:val="28"/>
          <w:lang w:val="es-CO"/>
        </w:rPr>
      </w:r>
    </w:p>
    <w:p>
      <w:pPr>
        <w:pStyle w:val="Normal"/>
        <w:ind w:firstLine="798"/>
        <w:jc w:val="both"/>
        <w:rPr>
          <w:b/>
          <w:b/>
          <w:i/>
          <w:i/>
          <w:sz w:val="26"/>
          <w:szCs w:val="26"/>
        </w:rPr>
      </w:pPr>
      <w:r>
        <w:rPr>
          <w:b/>
          <w:i/>
          <w:sz w:val="26"/>
          <w:szCs w:val="26"/>
        </w:rPr>
        <w:t>La lucha terrible que confrontan los pobres equivocados sinceros y “Me Refiero a los abstemios sexuales de occidente y oriente”, anacoretas faquires, yoguines, etc. De Esas religiones muertas que aborrecen al sexo opues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Que embotellan el Sexo y su potente energía activa, del natural Impulso sexual, combinado con el ansia sexual, entre su fanatismo religioso. Recluir la potencia sexual en la cárcel de sus penitencias, amordazar el impulso Sexual y esterilizarlo, para prohibirle toda manifestación creadora y natur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Convierte a los Místicos y Místicas que odian al sexo opuesto, dentro de esas religiones muertas en viles esclavos de su sexual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Incapaz de pensar en otra cosa que no sea del sexo mismo, que los atormenta día y noche, con su muy natural ansia sexu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Y para el colmo de las aberraciones de estos esclavos, del Infrasexo “Cometen el vil sacrilegio” de enmarcar al Cristo Jesús en tan asqueante acto degenerado, como es el celibato, que ellos practican por que odian a la muje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 indica un grado de infrasexualidad muy alto, y lo peor es que las gentes de esas sectas, se comen el cuento de la pureza sexual, de esos individuos del Infra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s clanes Seudo místicos que así actúan, con su asqueante y sucio celibato, “Son Fanáticos del Sexo, degenerados de la Infrasexual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s Místicos, derraman el Semen o se descargan todas las noches, con poluciones nocturnas asqueantes, producto de la Fornicación, con mujeres en el mundo de los sueños o astral Inferio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n donde copulan con toda clase de mujeres y las femeninas de tipo muy lujurioso, tienen actos sexuales y orgasmos con hombres en el mundo de los sueñ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aquí en el mundo físico se las dan de castos y puros, cuando en realidad son miserables infrasexuales, candidatos al abism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stos hombres abstemios o célibes, por lo general contraen vicios homosexuales y se masturban en secreto incesantemente y ya convertidos en monstruos homosexuales o manzanas podridas de la raza humana, son focos de contaminación y de enfermedades como el Sida, son por eso semilla podrida de la raza human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Pues pervierten continuamente a los demás, así es el Anticristo, que se las da de cristiano y engaña a la humanidad, está es la conducta de la gran Bestia del Apocalipsis, cuyo numero es 666. Y que odian mortalmente a la pureza del sexo en el Sahaja-Maithuna. Sin fornicación y o eyaculación semin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Querer, recluir, amordazar el sexo es como querer, embotellar el Sol, o tapar un volcán en plena erupción. Esto es lo mismo para un hombre o una mujer, se convierten en los esclavos más adictos y miserables del Sexo.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sin provecho espiritual alguno, ni placer verdadero al que tienen por derecho de Dios los hombres y mujer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Por eso Jesús el mismo Buddha, Instituyó el Matrimonio perfecto y se opuso rotundamente al celibato de esos tiempos que practicaban ciertos anacoretas.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Un Hombre así es un infeliz pecador.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Una Mujer así es una mula estéril, una esclava de aquel al que quiere esclavizar, “Al Sex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Los Enemigos del Espíritu Santo, Shiva “El Sexo”; son gentes del abism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A esa gente mas le valiere, no haber nacido, o colgarse una piedra de Molino al cuello y arrojarse al fondo del Ma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Ser humano debe aprender a vivir sexualmente, ya estamos en la edad suprasexual de Acuari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l Sahaja-Maithuna es de hecho “La Ciencia de la nueva era de oro que se aveci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Energía sexual es la energía mas fina del cosmos infini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Energía sexual puede convertirnos, en ángeles o en demoni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Imagen divina de la verdad se haya depositada en la Energía Sexu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w:t>
      </w:r>
      <w:r>
        <w:rPr>
          <w:b/>
          <w:i/>
          <w:sz w:val="26"/>
          <w:szCs w:val="26"/>
        </w:rPr>
        <w:t>El Diseño Cósmico del Hombre Buddha”, se haya depositado en la Energía Sexu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Poeta griego homero dij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Mas vale ser un mendigo sobre la tierra y no un Rey en el Imperio de las Sombras”. “Este imperio es el mundo de los infrasexual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A los hombres infrasexuales célibes, se les altera su anatomía, se hacen flacos, secos, enjutos, o obesos, llenos de grasa y glotones lujuriosos y codiciosos, llenos de crueldad y cinismo en alto grado, en eso se transforma la energía sexual, que es amordazada a la fuerz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Un ejemplo de esto, fue la monstruosa inquisición, que asesinó en toda Europa y América. A millares, millares y millares de seres humanos, niños ancianos y adult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Dizque en el nombre del Cristo o Buddha Jesús para ocultar su siniestra maldad de homicidas, perversos y la sed insaciable de codicia y poder con que azotaron a los pobres pueblos oprimidos de Europa y América, o el caso del Genocidio del Papado de Roma con sus siniestras Cruzadas.</w:t>
      </w:r>
    </w:p>
    <w:p>
      <w:pPr>
        <w:pStyle w:val="Normal"/>
        <w:ind w:firstLine="798"/>
        <w:jc w:val="both"/>
        <w:rPr>
          <w:b/>
          <w:b/>
          <w:i/>
          <w:i/>
          <w:sz w:val="28"/>
          <w:szCs w:val="28"/>
        </w:rPr>
      </w:pPr>
      <w:r>
        <w:rPr>
          <w:b/>
          <w:i/>
          <w:sz w:val="28"/>
          <w:szCs w:val="28"/>
        </w:rPr>
      </w:r>
    </w:p>
    <w:p>
      <w:pPr>
        <w:pStyle w:val="Normal"/>
        <w:shd w:fill="FCF8D6" w:val="clear"/>
        <w:jc w:val="center"/>
        <w:rPr>
          <w:b/>
          <w:b/>
          <w:color w:val="800000"/>
          <w:sz w:val="38"/>
          <w:szCs w:val="38"/>
          <w:u w:val="single"/>
        </w:rPr>
      </w:pPr>
      <w:r>
        <w:rPr>
          <w:b/>
          <w:color w:val="800000"/>
          <w:sz w:val="38"/>
          <w:szCs w:val="38"/>
          <w:u w:val="single"/>
        </w:rPr>
        <w:t>BRAMACHARYA FEMENINO</w:t>
      </w:r>
    </w:p>
    <w:p>
      <w:pPr>
        <w:pStyle w:val="Normal"/>
        <w:ind w:firstLine="798"/>
        <w:jc w:val="both"/>
        <w:rPr>
          <w:b/>
          <w:b/>
          <w:i/>
          <w:i/>
          <w:color w:val="800000"/>
          <w:sz w:val="28"/>
          <w:szCs w:val="28"/>
          <w:u w:val="single"/>
        </w:rPr>
      </w:pPr>
      <w:r>
        <w:rPr>
          <w:b/>
          <w:i/>
          <w:color w:val="800000"/>
          <w:sz w:val="28"/>
          <w:szCs w:val="28"/>
          <w:u w:val="single"/>
        </w:rPr>
      </w:r>
    </w:p>
    <w:p>
      <w:pPr>
        <w:pStyle w:val="Normal"/>
        <w:ind w:firstLine="798"/>
        <w:jc w:val="both"/>
        <w:rPr>
          <w:i/>
          <w:i/>
          <w:sz w:val="26"/>
          <w:szCs w:val="26"/>
        </w:rPr>
      </w:pPr>
      <w:r>
        <w:rPr>
          <w:i/>
          <w:sz w:val="26"/>
          <w:szCs w:val="26"/>
        </w:rPr>
        <w:t xml:space="preserve">La Mujer verdadera, busca a Dios, la verdad y la Sabiduría del Espíritu Santo (Shiva), a través del Amor con su esposo, </w:t>
      </w:r>
      <w:r>
        <w:rPr>
          <w:b/>
          <w:i/>
          <w:sz w:val="26"/>
          <w:szCs w:val="26"/>
        </w:rPr>
        <w:t>practicando alquimia Sexual transmutatoria. Sin llegar al espasmo de la fisiología orgánica.</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Las mujeres célibes pierden su Fe, al no encontrar en su Infrasexual celibato, el real camino y la Unción con Dios y sufren lo indecible.</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s Antinatural, que las mujeres en los claustros, se masturben sin piedad, degenerándoseles el cerebro y haciéndoles que su Fe en ese falso celibato desaparezca, ante el impulso refrenado y enclaustrado de su libido, por el Tabú al sexo opuesto.</w:t>
      </w:r>
    </w:p>
    <w:p>
      <w:pPr>
        <w:pStyle w:val="Normal"/>
        <w:ind w:firstLine="798"/>
        <w:jc w:val="both"/>
        <w:rPr>
          <w:i/>
          <w:i/>
          <w:sz w:val="26"/>
          <w:szCs w:val="26"/>
        </w:rPr>
      </w:pPr>
      <w:r>
        <w:rPr>
          <w:i/>
          <w:sz w:val="26"/>
          <w:szCs w:val="26"/>
        </w:rPr>
      </w:r>
    </w:p>
    <w:p>
      <w:pPr>
        <w:pStyle w:val="Normal"/>
        <w:ind w:firstLine="798"/>
        <w:jc w:val="both"/>
        <w:rPr/>
      </w:pPr>
      <w:r>
        <w:rPr>
          <w:i/>
          <w:sz w:val="26"/>
          <w:szCs w:val="26"/>
        </w:rPr>
        <w:t xml:space="preserve">Por eso se masturban y se besan entre ellas, convirtiéndose en </w:t>
      </w:r>
      <w:r>
        <w:rPr>
          <w:b/>
          <w:i/>
          <w:sz w:val="26"/>
          <w:szCs w:val="26"/>
        </w:rPr>
        <w:t>degeneradas lesbianas, con hábito santo, una gran cantidad de ellas.</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La Doctrina de estás Mojigatas degeneradas, del Infrasexo es: </w:t>
      </w:r>
      <w:r>
        <w:rPr>
          <w:b/>
          <w:i/>
          <w:sz w:val="26"/>
          <w:szCs w:val="26"/>
        </w:rPr>
        <w:t>“Podemos satisfacer al Alma con la oración y la Fe ciega sistematizada, aunque nuestro cuerpo femenino se corrompa en la asqueante orgía depravada del lesbianismo femenino y la fornicación en secre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He aquí la falacia del Anticristo en todas esas millones de pietistas de ayer y hoy que practican este acto antinatur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l Santo oficio, es decir el homicida y diabólico santo oficio, de la Inquisición, </w:t>
      </w:r>
      <w:r>
        <w:rPr>
          <w:i/>
          <w:sz w:val="26"/>
          <w:szCs w:val="26"/>
        </w:rPr>
        <w:t>juzgaba dizque con Justicia divina y castigaba con toda clase de crímenes y abominaciones producto del Anticristo, a aquellas miserables hermanitas, que se dejaban pescar en sus actos Infrasexuales, que lo confesaban o que eran denunciadas por otras, o por celo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Las mujeres célibes, enfrentadas a su propia conciencia, sufren lo indecible, ante sus deseos sexuales lujuriosos y de toda esa clase de apetitos y apetencias libidinosas de la carne.</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Padecen pues los suplicios del infierno ante está terrible confrontación del Celibato, o la negación a tener trato sexual en matrimonio, con algún hombre y realizar el acto normal, sin masilla, sin fornicación, o sea sin espasmo y sin orgasmo.</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ujeres de ayer y hoy, que se recluyen en claustros, huyendo de la vida, con temor a enfrentarse a la Existencia de la époc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ientras que terminan en su mayoría sin nada de Fe, siendo victimas del asqueante celibato y después se vuelven lesbiana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Otras mujeres por simple soledad, se hacen místicas célibes, y odian mortalmente al Sexo y a los Hombre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Y otras por impotencia Sexual también se hacen dizques célibes, castas de Dio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También hay otras que después de abusar de la Fornicación y el Adulterio y todos los vicios del placer de la carne, asqueadas, resuelven seguir el camino del celibato, sin un átomo de Fe. Esto se observa en los cultos de oriente, que hay aquí en occidente.</w:t>
      </w:r>
    </w:p>
    <w:p>
      <w:pPr>
        <w:pStyle w:val="Normal"/>
        <w:ind w:firstLine="798"/>
        <w:jc w:val="both"/>
        <w:rPr>
          <w:i/>
          <w:i/>
          <w:sz w:val="26"/>
          <w:szCs w:val="26"/>
        </w:rPr>
      </w:pPr>
      <w:r>
        <w:rPr>
          <w:i/>
          <w:sz w:val="26"/>
          <w:szCs w:val="26"/>
        </w:rPr>
      </w:r>
    </w:p>
    <w:p>
      <w:pPr>
        <w:pStyle w:val="Normal"/>
        <w:ind w:firstLine="798"/>
        <w:jc w:val="both"/>
        <w:rPr/>
      </w:pPr>
      <w:r>
        <w:rPr>
          <w:i/>
          <w:sz w:val="26"/>
          <w:szCs w:val="26"/>
        </w:rPr>
        <w:t xml:space="preserve">Se han encontrado en las ruinas subterráneas de claustros femeninos, </w:t>
      </w:r>
      <w:r>
        <w:rPr>
          <w:b/>
          <w:i/>
          <w:sz w:val="26"/>
          <w:szCs w:val="26"/>
        </w:rPr>
        <w:t>Cementerios, con los cuerpos y fetos de niñas o niños acecinados por sus propias Madres, o por un grupo de mujeres, encargadas del trabajo sucio, de desaparecer el cuerpo del Delito de la Fornicación. E aquí la esfera del aborto y del homicidio por el mal uso del 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as  pobres mujeres, buscando a Dios, se entregan sexualmente con los que fornican como las bestias de la tierra con ellas, violando el Sexto Mandamiento de la Ley de Dios, y su boto de cast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ara luego quedar embarazadas y mas tarde, y con cinismo y maldad, asesinar a sus propios hijos e hijas, o en mejor caso regalarl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or el único motivo de dar una falsa imagen de un celibato incontinente, imposible de cumpli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También la energía sexual enclaustrada, en la mujer las hace crueles, despiadadas, orgullosas, e iracundas, pues la energía sexual reprimida con ese falso celibato, se transforma en energía venenosa, que alimenta vorazmente a los Yoes demonios que se cargan dentro y esto está demostrado clínicamente.</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l Gnosticismo Jñana universal, rechaza el Falso celibato de la era del oscurantismo religioso de Piscis y de ahora de estos tiempos. Y apela a la dignificación de la mujer, en el matrimonio gnóstico, que practica Sahaja-Maithuna, sin espasmo, sin orgasmo, sin fornicación.</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Transmutando con su esposo en Matrimonios perfectamente constituidos, sus energías Sexuales, en Amor, conciencia, luz, belleza, salud y felicidad.</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Antes y después de la inquisición y ahora, el sexo por el amor al hombre de parte de las que odian al sexo masculino, es visto asqueante y suci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Aquellas que se negaban al trato sexual con algún clérigo depravado reprimido, eran denunciadas brujas y quemadas en la hoguer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Amor de la Mujer, es el don más preciado que Dios le otorgó al hombre.</w:t>
      </w:r>
    </w:p>
    <w:p>
      <w:pPr>
        <w:pStyle w:val="Normal"/>
        <w:ind w:firstLine="798"/>
        <w:jc w:val="both"/>
        <w:rPr>
          <w:b/>
          <w:b/>
          <w:i/>
          <w:i/>
          <w:sz w:val="26"/>
          <w:szCs w:val="26"/>
        </w:rPr>
      </w:pPr>
      <w:r>
        <w:rPr>
          <w:b/>
          <w:i/>
          <w:sz w:val="26"/>
          <w:szCs w:val="26"/>
        </w:rPr>
        <w:t>El Amor entre parejas se inicia con el cariño.</w:t>
      </w:r>
    </w:p>
    <w:p>
      <w:pPr>
        <w:pStyle w:val="Normal"/>
        <w:ind w:firstLine="798"/>
        <w:jc w:val="both"/>
        <w:rPr>
          <w:b/>
          <w:b/>
          <w:i/>
          <w:i/>
          <w:sz w:val="26"/>
          <w:szCs w:val="26"/>
        </w:rPr>
      </w:pPr>
      <w:r>
        <w:rPr>
          <w:b/>
          <w:i/>
          <w:sz w:val="26"/>
          <w:szCs w:val="26"/>
        </w:rPr>
        <w:t>El Amor se sustancializa con la adoración al Ser amad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el Amor se sintetiza en el Acto Suprasexual en el realismo Psicofisiologico de los cuerpos, las Almas y Espíritus de la original pareja, Adán y Eva.</w:t>
      </w:r>
    </w:p>
    <w:p>
      <w:pPr>
        <w:pStyle w:val="Normal"/>
        <w:ind w:firstLine="798"/>
        <w:jc w:val="both"/>
        <w:rPr>
          <w:b/>
          <w:b/>
          <w:i/>
          <w:i/>
          <w:sz w:val="26"/>
          <w:szCs w:val="26"/>
        </w:rPr>
      </w:pPr>
      <w:r>
        <w:rPr>
          <w:b/>
          <w:i/>
          <w:sz w:val="26"/>
          <w:szCs w:val="26"/>
        </w:rPr>
        <w:t>Bendita es la Mujer, que sabe Amar a Dios en el Acto Sexual, con su Marido que la divinidad le otorgó.</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Bendita es la Mujer, que busca la virginidad del Alma Buddhata, aniquilando a Mara y sus defectos en el Altar del Fuego Sexual. Exhortamos a los hombres y mujeres que buscan a Dios, lo encuentren en la Suprasexualidad, bien comprendida de la transmutación Sexu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Que hace al hombre Sacerdote y a la mujer Sacerdotisa en el Altar del Amor durante el Sahaja-Maithuna, Fuego ardiente y las caricias como la oración, dentro del Acto Sexual, Shiva, Vishnu y Devi-Kundalini, son la clave, para aniquilar la Bestia MARA que todos llevamos dentro y lograr la purificación del Buddhata para unirnos con el Buddha Interior.</w:t>
      </w:r>
    </w:p>
    <w:p>
      <w:pPr>
        <w:pStyle w:val="Normal"/>
        <w:jc w:val="center"/>
        <w:rPr>
          <w:b/>
          <w:b/>
          <w:i/>
          <w:i/>
          <w:sz w:val="26"/>
          <w:szCs w:val="26"/>
        </w:rPr>
      </w:pPr>
      <w:r>
        <w:rPr>
          <w:b/>
          <w:i/>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HOMBRE Y LA MUJER</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b/>
          <w:b/>
          <w:sz w:val="26"/>
          <w:szCs w:val="26"/>
          <w:u w:val="single"/>
        </w:rPr>
      </w:pPr>
      <w:r>
        <w:rPr>
          <w:b/>
          <w:sz w:val="26"/>
          <w:szCs w:val="26"/>
          <w:u w:val="single"/>
        </w:rPr>
        <w:t xml:space="preserve">Por Víctor Hugo </w:t>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 xml:space="preserve">El hombre es la más elevada de las criaturas. </w:t>
      </w:r>
    </w:p>
    <w:p>
      <w:pPr>
        <w:pStyle w:val="Normal"/>
        <w:jc w:val="both"/>
        <w:rPr>
          <w:b/>
          <w:b/>
          <w:sz w:val="26"/>
          <w:szCs w:val="26"/>
        </w:rPr>
      </w:pPr>
      <w:r>
        <w:rPr>
          <w:b/>
          <w:sz w:val="26"/>
          <w:szCs w:val="26"/>
        </w:rPr>
        <w:t xml:space="preserve">la mujer es el más sublime de los ideales. </w:t>
      </w:r>
    </w:p>
    <w:p>
      <w:pPr>
        <w:pStyle w:val="Normal"/>
        <w:jc w:val="both"/>
        <w:rPr>
          <w:b/>
          <w:b/>
          <w:sz w:val="26"/>
          <w:szCs w:val="26"/>
        </w:rPr>
      </w:pPr>
      <w:r>
        <w:rPr>
          <w:b/>
          <w:sz w:val="26"/>
          <w:szCs w:val="26"/>
        </w:rPr>
        <w:t xml:space="preserve">Dios hizo para el hombre un trono; para la mujer un altar. </w:t>
      </w:r>
    </w:p>
    <w:p>
      <w:pPr>
        <w:pStyle w:val="Normal"/>
        <w:jc w:val="both"/>
        <w:rPr>
          <w:b/>
          <w:b/>
          <w:sz w:val="26"/>
          <w:szCs w:val="26"/>
        </w:rPr>
      </w:pPr>
      <w:r>
        <w:rPr>
          <w:b/>
          <w:sz w:val="26"/>
          <w:szCs w:val="26"/>
        </w:rPr>
        <w:t>El trono exalta; el altar santifica.</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el cerebro. </w:t>
      </w:r>
    </w:p>
    <w:p>
      <w:pPr>
        <w:pStyle w:val="Normal"/>
        <w:jc w:val="both"/>
        <w:rPr>
          <w:b/>
          <w:b/>
          <w:sz w:val="26"/>
          <w:szCs w:val="26"/>
        </w:rPr>
      </w:pPr>
      <w:r>
        <w:rPr>
          <w:b/>
          <w:sz w:val="26"/>
          <w:szCs w:val="26"/>
        </w:rPr>
        <w:t xml:space="preserve">La mujer el corazón. </w:t>
      </w:r>
    </w:p>
    <w:p>
      <w:pPr>
        <w:pStyle w:val="Normal"/>
        <w:jc w:val="both"/>
        <w:rPr>
          <w:b/>
          <w:b/>
          <w:sz w:val="26"/>
          <w:szCs w:val="26"/>
        </w:rPr>
      </w:pPr>
      <w:r>
        <w:rPr>
          <w:b/>
          <w:sz w:val="26"/>
          <w:szCs w:val="26"/>
        </w:rPr>
        <w:t xml:space="preserve">El cerebro fábrica la luz; el corazón produce el amor. </w:t>
      </w:r>
    </w:p>
    <w:p>
      <w:pPr>
        <w:pStyle w:val="Normal"/>
        <w:jc w:val="both"/>
        <w:rPr>
          <w:b/>
          <w:b/>
          <w:sz w:val="26"/>
          <w:szCs w:val="26"/>
        </w:rPr>
      </w:pPr>
      <w:r>
        <w:rPr>
          <w:b/>
          <w:sz w:val="26"/>
          <w:szCs w:val="26"/>
        </w:rPr>
        <w:t xml:space="preserve">La luz fecunda; el amor resucita.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El hombre es fuerte por la razón. </w:t>
      </w:r>
    </w:p>
    <w:p>
      <w:pPr>
        <w:pStyle w:val="Normal"/>
        <w:jc w:val="both"/>
        <w:rPr>
          <w:b/>
          <w:b/>
          <w:sz w:val="26"/>
          <w:szCs w:val="26"/>
        </w:rPr>
      </w:pPr>
      <w:r>
        <w:rPr>
          <w:b/>
          <w:sz w:val="26"/>
          <w:szCs w:val="26"/>
        </w:rPr>
        <w:t xml:space="preserve">La mujer es invencible por las lágrimas. </w:t>
      </w:r>
    </w:p>
    <w:p>
      <w:pPr>
        <w:pStyle w:val="Normal"/>
        <w:jc w:val="both"/>
        <w:rPr>
          <w:b/>
          <w:b/>
          <w:sz w:val="26"/>
          <w:szCs w:val="26"/>
        </w:rPr>
      </w:pPr>
      <w:r>
        <w:rPr>
          <w:b/>
          <w:sz w:val="26"/>
          <w:szCs w:val="26"/>
        </w:rPr>
        <w:t xml:space="preserve">La razón convence; las lágrimas conmueven.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capaz de todos los heroísmos. </w:t>
      </w:r>
    </w:p>
    <w:p>
      <w:pPr>
        <w:pStyle w:val="Normal"/>
        <w:jc w:val="both"/>
        <w:rPr>
          <w:b/>
          <w:b/>
          <w:sz w:val="26"/>
          <w:szCs w:val="26"/>
        </w:rPr>
      </w:pPr>
      <w:r>
        <w:rPr>
          <w:b/>
          <w:sz w:val="26"/>
          <w:szCs w:val="26"/>
        </w:rPr>
        <w:t xml:space="preserve">La mujer de todos los martirios. </w:t>
      </w:r>
    </w:p>
    <w:p>
      <w:pPr>
        <w:pStyle w:val="Normal"/>
        <w:jc w:val="both"/>
        <w:rPr>
          <w:b/>
          <w:b/>
          <w:sz w:val="26"/>
          <w:szCs w:val="26"/>
        </w:rPr>
      </w:pPr>
      <w:r>
        <w:rPr>
          <w:b/>
          <w:sz w:val="26"/>
          <w:szCs w:val="26"/>
        </w:rPr>
        <w:t xml:space="preserve">El heroísmo ennoblece; el martirio sublimiz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tiene la supremacía. </w:t>
      </w:r>
    </w:p>
    <w:p>
      <w:pPr>
        <w:pStyle w:val="Normal"/>
        <w:jc w:val="both"/>
        <w:rPr>
          <w:b/>
          <w:b/>
          <w:sz w:val="26"/>
          <w:szCs w:val="26"/>
        </w:rPr>
      </w:pPr>
      <w:r>
        <w:rPr>
          <w:b/>
          <w:sz w:val="26"/>
          <w:szCs w:val="26"/>
        </w:rPr>
        <w:t xml:space="preserve">La mujer la preferencia. </w:t>
      </w:r>
    </w:p>
    <w:p>
      <w:pPr>
        <w:pStyle w:val="Normal"/>
        <w:jc w:val="both"/>
        <w:rPr>
          <w:b/>
          <w:b/>
          <w:sz w:val="26"/>
          <w:szCs w:val="26"/>
        </w:rPr>
      </w:pPr>
      <w:r>
        <w:rPr>
          <w:b/>
          <w:sz w:val="26"/>
          <w:szCs w:val="26"/>
        </w:rPr>
        <w:t xml:space="preserve">La supremacía significa la fuerza; la preferencia representa el derech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genio. </w:t>
      </w:r>
    </w:p>
    <w:p>
      <w:pPr>
        <w:pStyle w:val="Normal"/>
        <w:jc w:val="both"/>
        <w:rPr>
          <w:b/>
          <w:b/>
          <w:sz w:val="26"/>
          <w:szCs w:val="26"/>
        </w:rPr>
      </w:pPr>
      <w:r>
        <w:rPr>
          <w:b/>
          <w:sz w:val="26"/>
          <w:szCs w:val="26"/>
        </w:rPr>
        <w:t xml:space="preserve">La mujer un ángel. </w:t>
      </w:r>
    </w:p>
    <w:p>
      <w:pPr>
        <w:pStyle w:val="Normal"/>
        <w:jc w:val="both"/>
        <w:rPr>
          <w:b/>
          <w:b/>
          <w:sz w:val="26"/>
          <w:szCs w:val="26"/>
        </w:rPr>
      </w:pPr>
      <w:r>
        <w:rPr>
          <w:b/>
          <w:sz w:val="26"/>
          <w:szCs w:val="26"/>
        </w:rPr>
        <w:t xml:space="preserve">El genio es inmensurable; el ángel indefinible.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La aspiración del hombre es la suprema Gloria. </w:t>
      </w:r>
    </w:p>
    <w:p>
      <w:pPr>
        <w:pStyle w:val="Normal"/>
        <w:jc w:val="both"/>
        <w:rPr>
          <w:b/>
          <w:b/>
          <w:sz w:val="26"/>
          <w:szCs w:val="26"/>
        </w:rPr>
      </w:pPr>
      <w:r>
        <w:rPr>
          <w:b/>
          <w:sz w:val="26"/>
          <w:szCs w:val="26"/>
        </w:rPr>
        <w:t xml:space="preserve">La aspiración de la mujer es la virtud extrema. </w:t>
      </w:r>
    </w:p>
    <w:p>
      <w:pPr>
        <w:pStyle w:val="Normal"/>
        <w:jc w:val="both"/>
        <w:rPr>
          <w:b/>
          <w:b/>
          <w:sz w:val="26"/>
          <w:szCs w:val="26"/>
        </w:rPr>
      </w:pPr>
      <w:r>
        <w:rPr>
          <w:b/>
          <w:sz w:val="26"/>
          <w:szCs w:val="26"/>
        </w:rPr>
        <w:t xml:space="preserve">La gloria hace todo lo grande; la virtud hace todo lo divin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código. </w:t>
      </w:r>
    </w:p>
    <w:p>
      <w:pPr>
        <w:pStyle w:val="Normal"/>
        <w:jc w:val="both"/>
        <w:rPr>
          <w:b/>
          <w:b/>
          <w:sz w:val="26"/>
          <w:szCs w:val="26"/>
        </w:rPr>
      </w:pPr>
      <w:r>
        <w:rPr>
          <w:b/>
          <w:sz w:val="26"/>
          <w:szCs w:val="26"/>
        </w:rPr>
        <w:t xml:space="preserve">La mujer un evangelio. </w:t>
      </w:r>
    </w:p>
    <w:p>
      <w:pPr>
        <w:pStyle w:val="Normal"/>
        <w:jc w:val="both"/>
        <w:rPr>
          <w:b/>
          <w:b/>
          <w:sz w:val="26"/>
          <w:szCs w:val="26"/>
        </w:rPr>
      </w:pPr>
      <w:r>
        <w:rPr>
          <w:b/>
          <w:sz w:val="26"/>
          <w:szCs w:val="26"/>
        </w:rPr>
        <w:t>El código corrige; el evangelio perfecciona.</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piensa. </w:t>
      </w:r>
    </w:p>
    <w:p>
      <w:pPr>
        <w:pStyle w:val="Normal"/>
        <w:jc w:val="both"/>
        <w:rPr>
          <w:b/>
          <w:b/>
          <w:sz w:val="26"/>
          <w:szCs w:val="26"/>
        </w:rPr>
      </w:pPr>
      <w:r>
        <w:rPr>
          <w:b/>
          <w:sz w:val="26"/>
          <w:szCs w:val="26"/>
        </w:rPr>
        <w:t xml:space="preserve">La mujer sueña. </w:t>
      </w:r>
    </w:p>
    <w:p>
      <w:pPr>
        <w:pStyle w:val="Normal"/>
        <w:jc w:val="both"/>
        <w:rPr>
          <w:b/>
          <w:b/>
          <w:sz w:val="26"/>
          <w:szCs w:val="26"/>
        </w:rPr>
      </w:pPr>
      <w:r>
        <w:rPr>
          <w:b/>
          <w:sz w:val="26"/>
          <w:szCs w:val="26"/>
        </w:rPr>
        <w:t xml:space="preserve">Pensar es tener en el cráneo una larva; soñar es tener en la frente una aureol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océano. </w:t>
      </w:r>
    </w:p>
    <w:p>
      <w:pPr>
        <w:pStyle w:val="Normal"/>
        <w:jc w:val="both"/>
        <w:rPr>
          <w:b/>
          <w:b/>
          <w:sz w:val="26"/>
          <w:szCs w:val="26"/>
        </w:rPr>
      </w:pPr>
      <w:r>
        <w:rPr>
          <w:b/>
          <w:sz w:val="26"/>
          <w:szCs w:val="26"/>
        </w:rPr>
        <w:t xml:space="preserve">La mujer es un lago. </w:t>
      </w:r>
    </w:p>
    <w:p>
      <w:pPr>
        <w:pStyle w:val="Normal"/>
        <w:jc w:val="both"/>
        <w:rPr>
          <w:b/>
          <w:b/>
          <w:sz w:val="26"/>
          <w:szCs w:val="26"/>
        </w:rPr>
      </w:pPr>
      <w:r>
        <w:rPr>
          <w:b/>
          <w:sz w:val="26"/>
          <w:szCs w:val="26"/>
        </w:rPr>
        <w:t xml:space="preserve">El océano tiene la perla que adorna; el lago la poesía que deslumbr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el águila que vuela. </w:t>
      </w:r>
    </w:p>
    <w:p>
      <w:pPr>
        <w:pStyle w:val="Normal"/>
        <w:jc w:val="both"/>
        <w:rPr>
          <w:b/>
          <w:b/>
          <w:sz w:val="26"/>
          <w:szCs w:val="26"/>
        </w:rPr>
      </w:pPr>
      <w:r>
        <w:rPr>
          <w:b/>
          <w:sz w:val="26"/>
          <w:szCs w:val="26"/>
        </w:rPr>
        <w:t xml:space="preserve">La mujer es el ruiseñor que canta. </w:t>
      </w:r>
    </w:p>
    <w:p>
      <w:pPr>
        <w:pStyle w:val="Normal"/>
        <w:jc w:val="both"/>
        <w:rPr>
          <w:b/>
          <w:b/>
          <w:sz w:val="26"/>
          <w:szCs w:val="26"/>
        </w:rPr>
      </w:pPr>
      <w:r>
        <w:rPr>
          <w:b/>
          <w:sz w:val="26"/>
          <w:szCs w:val="26"/>
        </w:rPr>
        <w:t xml:space="preserve">Volar es dominar el espacio. Cantar es conquistar el alm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templo. </w:t>
      </w:r>
    </w:p>
    <w:p>
      <w:pPr>
        <w:pStyle w:val="Normal"/>
        <w:jc w:val="both"/>
        <w:rPr>
          <w:b/>
          <w:b/>
          <w:sz w:val="26"/>
          <w:szCs w:val="26"/>
        </w:rPr>
      </w:pPr>
      <w:r>
        <w:rPr>
          <w:b/>
          <w:sz w:val="26"/>
          <w:szCs w:val="26"/>
        </w:rPr>
        <w:t xml:space="preserve">La mujer es el sagrario. </w:t>
      </w:r>
    </w:p>
    <w:p>
      <w:pPr>
        <w:pStyle w:val="Normal"/>
        <w:jc w:val="both"/>
        <w:rPr>
          <w:b/>
          <w:b/>
          <w:sz w:val="26"/>
          <w:szCs w:val="26"/>
        </w:rPr>
      </w:pPr>
      <w:r>
        <w:rPr>
          <w:b/>
          <w:sz w:val="26"/>
          <w:szCs w:val="26"/>
        </w:rPr>
        <w:t xml:space="preserve">Ante el Templo nos descubrimos; ante el Sagrario nos  arrodillamos.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n fin: el hombre está colocado donde termina la tierra. </w:t>
      </w:r>
    </w:p>
    <w:p>
      <w:pPr>
        <w:pStyle w:val="Normal"/>
        <w:jc w:val="both"/>
        <w:rPr>
          <w:b/>
          <w:b/>
          <w:sz w:val="26"/>
          <w:szCs w:val="26"/>
        </w:rPr>
      </w:pPr>
      <w:r>
        <w:rPr>
          <w:b/>
          <w:sz w:val="26"/>
          <w:szCs w:val="26"/>
        </w:rPr>
        <w:t xml:space="preserve">La mujer donde comienza el cielo.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Estas frases sublimes del gran Iniciado humanista Víctor Hugo, invitan a vivir el Sendero del Matrimonio Perfect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Bendito sea el Amor. Benditos los seres que se adoran.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TANTRISMO BLANCO</w:t>
      </w:r>
    </w:p>
    <w:p>
      <w:pPr>
        <w:pStyle w:val="Normal"/>
        <w:jc w:val="both"/>
        <w:rPr>
          <w:rFonts w:ascii="Courier New" w:hAnsi="Courier New" w:cs="Courier New"/>
          <w:b/>
          <w:b/>
          <w:color w:val="000000"/>
          <w:sz w:val="20"/>
          <w:szCs w:val="50"/>
          <w:lang w:val="es-CO"/>
        </w:rPr>
      </w:pPr>
      <w:r>
        <w:rPr>
          <w:rFonts w:cs="Courier New" w:ascii="Courier New" w:hAnsi="Courier New"/>
          <w:b/>
          <w:color w:val="000000"/>
          <w:sz w:val="20"/>
          <w:szCs w:val="50"/>
          <w:lang w:val="es-CO"/>
        </w:rPr>
      </w:r>
    </w:p>
    <w:p>
      <w:pPr>
        <w:pStyle w:val="Normal"/>
        <w:ind w:firstLine="900"/>
        <w:jc w:val="both"/>
        <w:rPr>
          <w:b/>
          <w:b/>
          <w:i/>
          <w:i/>
          <w:sz w:val="26"/>
          <w:szCs w:val="26"/>
        </w:rPr>
      </w:pPr>
      <w:r>
        <w:rPr>
          <w:b/>
          <w:i/>
          <w:sz w:val="26"/>
          <w:szCs w:val="26"/>
        </w:rPr>
        <w:t>Las auténticas doctrinas Tántricas del KAMASUTRA de Vatsyayana y el ANANGARANGA de Kayanamalla se complementan con el VAJROLI-YOGA y el PANCATATW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KAMASUTRA indostánico legítimo nada tiene que ver con ciertas ediciones de tipo espurio, bastardo, adulterado, que ostentando el mismo título circulan profusamente por ahí en todos los países occident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ta obra clásica del arte amatorio Hindú se divide en siete partes; en la primera se exponen a la par el impulso de la vida y las artes y ciencias que son de utilidad práctica en la Magia Sexu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ólo entran en consideración como Maestras de las principiantes, aquellas mujeres que han practicado Magia Sexual, con algún hombre. La discípula ha de llegar a poseer sesenta y cuatro artes básic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spués de, entre otras, canto, música instrumental, danza, tatuaje, confección de lecho de pétalos de flores, ejecución musical con vasos conteniendo agua pura, mineralogía, ciencia química, organización de peleas de gallos, codornices y carneros, y técnica de todos los trabajos literarios, la alumna ha de aprender obligatoriamente artes mágicas. No sólo ha de saber preparar los diagramas y filtros amorosos de eficacia esotérica, sino además instruirse en sabios sortilegios y mantram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la segunda parte del KAMASUTRA, el gran Maestro Indostánico Vatsyayana expone sabiamente una abundante enseñanza esotérica sobre el arte de amar, ocupándose muy especialmente sobre algo extraordinario cual es en verdad la división de tipos de mujeres y hombres, según el tamaño de sus partes sexu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Presenta inteligentemente tres clases de hombres que son designados según su PHALO como: 1, liebre; 2, toro; 3, garañón (Animal grande del Indostá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Frente a los varones también las mujeres son clasificadas en tres clases según la constitución de su YONI (órgano sexual): 1, gacela; 2, yegua; 3, elefante-hemb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ta diferenciación de ambos sexos da fundamentalmente nueve combinaciones amorosas que vienen a recordarnos la novena esfe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1. Elevado goce sexual: A) liebre con gacela, B) Toro con yegua, C) garañón con elefante-hemb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2. Desiguales uniones sexuales: A) Liebre con yegua, B) Liebre con elefante-hembra, C) Toro con gacela, D) Toro con elefante-hembra, E) Garañón con yegua, F) Garañón con gacel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s nueve posibilidades de unión sexual se subdividen en tres clases, según el tamaño de los órganos sexuales: 1. La proporción del mismo tamaño, que indudablemente es lo mejor. 2. La relación entre órganos grandes y pequeños, en lo cual es de lo más desgraciado el disfrute del placer. 3. Todas las demás relaciones amorosas, que pueden sencillamente clasificarse como regular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eventual temperamento de los cónyuges, incuestionablemente desempeña un gran papel en el acto sexual; agrúpanse en tres clases: Frío, medio y ardiente; de manera que son posibles los nueve acoplamientos de la Novena esfera, a saber: A) frío con frío; B) medio con medio; C) ardiente con ardiente.</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siguales uniones sexuales: A) frío con medio; B) frío con ardiente; C) medio con frío; D) medio con ardiente; E) ardiente con frío; F) ardiente con medi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duración de un goce sexual, o sea la posibilitación de una larga permanencia del mismo, no se basa en los Hindúes, por ejemplo, en una actividad sensual puramente animal, sino que se le considera como cuestión vital, que expresa en el acto ejecutado una demostración de cultura muy desarrollada y más exquisita. Un cónyuge que no se halla realmente orientado sobre los más íntimos fenómenos sexuales es considerado como deficiente. Según Rasamanjuri, lo es todo hombre que en el juego de amor no reflexiona sobre lo que ha de hacerse y dejarse hace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todas luces resalta con entera claridad meridiana que también la duración del goce sexual se divide en tres clases: 1, rápida; 2, media; 3, lent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secreto de la felicidad de Dios consiste en la relación de él consigo mismo. De tal relación deviene de acuerdo con la ley de las analogías filosóficas, todo vínculo cósmico, todo enlace sexu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 pues el goce sexual un derecho legítimo del hombre; la felicidad de Dios expresándose a través de nosotro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Mahoma dijo: "El coito es un acto hasta placentero a la religión, siempre que se le realice con la invocación de Alá y con la propia mujer para la reproducció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Corán dice: "Ve, toma por mujer una doncella a la que acaricies y te acaricie; no pases al coito sin haberte antes excitado por las carici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Profeta subraya: "Vuestras esposas son para vosotros un labrantío. Id a él como os plazca, pero realizad antes algún acto de devoción ¡Temed a Dios y no olvidéis que un día os habréis de hallar en su presenci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egún esta concepción, es ostensible que el coito delicioso con la mujer adorable es ciertamente una forma de la oración; en esos instantes de suprema dicha nos convertimos en colaboradores del Logos Creador; proseguimos la tarea radiante y a cada instante recreadora del mantenimiento del universo entre el seno misterioso de la eterna MADRE-ESPACI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Haced como vuestro creador, como un hombre poderoso en obras y fuerza que tiene conciencia de lo que hace, y habréis de obtener doble goce; un acrecentado licor seminal e hijos sanos y fuert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sí ha dicho MAHOMA: "Diez gracias le brinda Alá al hombre que otorga su simpatía a la mujer con manos acariciadoras, veinte si la oprime contra su corazón; pero si su abrazo amoroso es el auténtico, obtiene de Dios treinta gracias por cada bes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KALYANAMALLA enfatiza la idea trascendental de que el cumplimiento exacto del código del amor es mucho más difícil de lo que el humanoide intelectual equivocadamente piens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n sabio autor dijo: "El ANANGARANGA concede gran importancia a que ambos componentes de la pareja no dejen introducirse en su vida común ningún entibiamento, hastío o saciedad en sus relaciones, efectuando la consumación del amor con recogimiento y entrega total. La forma del acto sexual, es decir, la posición en el mismo, es denominada ASANA. Han de diferenciarse cuatro modalidades: 1.UTTANA-DANDA; 2. TIRYAC; 3. UPAWISHTA; 4. UTTHIT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omo quiera que el estudio esotérico de estas cuatro ASANAS Tántricas es de complicado contenido, con fines exclusivamente pedagógico nos limitaremos en el presente libro a transcribir específicamente a aquella posición sexual llamada: "UPAWISHTA". Empero, es claro que en futuros tratados continuaremos con el estudio de las otras ASAN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PAWISHTA quiere decir la posición sentada, de la cual se dan doce sub-postur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La especialmente preferida: Padmasana. El hombre se sienta con las piernas cruzadas sobre la cama o una alfombra, toma a la mujer sobre sus piernas y ésta con las suyas envuelve el cuerpo del varón en forma tal, que sus dos pies vienen a hacer contacto sobre el coxis masculino (Así la mujer se absorbe el Phal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B) Sentados ambos, y durante el delicioso acto, la mujer alza con una mano una de sus piernas.</w:t>
      </w:r>
    </w:p>
    <w:p>
      <w:pPr>
        <w:pStyle w:val="Normal"/>
        <w:ind w:firstLine="900"/>
        <w:jc w:val="both"/>
        <w:rPr>
          <w:b/>
          <w:b/>
          <w:i/>
          <w:i/>
          <w:sz w:val="26"/>
          <w:szCs w:val="26"/>
        </w:rPr>
      </w:pPr>
      <w:r>
        <w:rPr>
          <w:b/>
          <w:i/>
          <w:sz w:val="26"/>
          <w:szCs w:val="26"/>
        </w:rPr>
        <w:t>C) Hombre y mujer entrelazan sus manos tras sus respectivas nucas.</w:t>
      </w:r>
    </w:p>
    <w:p>
      <w:pPr>
        <w:pStyle w:val="Normal"/>
        <w:ind w:firstLine="900"/>
        <w:jc w:val="both"/>
        <w:rPr>
          <w:b/>
          <w:b/>
          <w:i/>
          <w:i/>
          <w:sz w:val="26"/>
          <w:szCs w:val="26"/>
        </w:rPr>
      </w:pPr>
      <w:r>
        <w:rPr>
          <w:b/>
          <w:i/>
          <w:sz w:val="26"/>
          <w:szCs w:val="26"/>
        </w:rPr>
        <w:t>D) Mientras la mujer toma en sus manos los pies del hombre, éste ase los de la muje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 El hombre toma en brazos las piernas de la mujer, las deja reposar sobre el arco del codo y entrelaza los brazos tras la nuca de ella.</w:t>
      </w:r>
    </w:p>
    <w:p>
      <w:pPr>
        <w:pStyle w:val="Normal"/>
        <w:ind w:firstLine="900"/>
        <w:jc w:val="both"/>
        <w:rPr>
          <w:b/>
          <w:b/>
          <w:i/>
          <w:i/>
          <w:sz w:val="26"/>
          <w:szCs w:val="26"/>
        </w:rPr>
      </w:pPr>
      <w:r>
        <w:rPr>
          <w:b/>
          <w:i/>
          <w:sz w:val="26"/>
          <w:szCs w:val="26"/>
        </w:rPr>
        <w:t>F) La postura de la tortuga. Ambos se sientan de manera que se tocan mutuamente boca, manos y pierna.</w:t>
      </w:r>
    </w:p>
    <w:p>
      <w:pPr>
        <w:pStyle w:val="Normal"/>
        <w:ind w:firstLine="900"/>
        <w:jc w:val="both"/>
        <w:rPr>
          <w:b/>
          <w:b/>
          <w:i/>
          <w:i/>
          <w:sz w:val="26"/>
          <w:szCs w:val="26"/>
        </w:rPr>
      </w:pPr>
      <w:r>
        <w:rPr>
          <w:b/>
          <w:i/>
          <w:sz w:val="26"/>
          <w:szCs w:val="26"/>
        </w:rPr>
        <w:t>G) Sentado con las piernas esparrancadas, el hombre penetra su miembro y oprime entre sus muslos los de la mujer.</w:t>
      </w:r>
    </w:p>
    <w:p>
      <w:pPr>
        <w:pStyle w:val="Normal"/>
        <w:ind w:firstLine="900"/>
        <w:jc w:val="both"/>
        <w:rPr>
          <w:b/>
          <w:b/>
          <w:i/>
          <w:i/>
          <w:sz w:val="26"/>
          <w:szCs w:val="26"/>
        </w:rPr>
      </w:pPr>
      <w:r>
        <w:rPr>
          <w:b/>
          <w:i/>
          <w:sz w:val="26"/>
          <w:szCs w:val="26"/>
        </w:rPr>
        <w:t>H) Una postura sólo ejecutable por un hombre muy fuerte y una mujer muy ligera; el hombre apoya a la mujer con los codos elevados, penetra su miembro y luego oscila a aquélla de derecha a izquierda.</w:t>
      </w:r>
    </w:p>
    <w:p>
      <w:pPr>
        <w:pStyle w:val="Normal"/>
        <w:ind w:firstLine="900"/>
        <w:jc w:val="both"/>
        <w:rPr>
          <w:b/>
          <w:b/>
          <w:i/>
          <w:i/>
          <w:sz w:val="26"/>
          <w:szCs w:val="26"/>
        </w:rPr>
      </w:pPr>
      <w:r>
        <w:rPr>
          <w:b/>
          <w:i/>
          <w:sz w:val="26"/>
          <w:szCs w:val="26"/>
        </w:rPr>
        <w:t>I) La misma postura, sólo que la pendulación de la mujer se efectúa de adelante a atrá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UPAWISHTA oriental es maravilloso, empero, es incuestionable que nosotros los Gnósticos no somos exclusivistas. Es obvio que en el occidente del mundo, muchos místicos prefieren la siguiente ASAN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Mujer tendida de espaldas en la cama; piernas esparrancadas, es decir, abiertas a derecha e izquierda; almohada baja o sin ella.</w:t>
      </w:r>
    </w:p>
    <w:p>
      <w:pPr>
        <w:pStyle w:val="Normal"/>
        <w:ind w:firstLine="900"/>
        <w:jc w:val="both"/>
        <w:rPr>
          <w:b/>
          <w:b/>
          <w:i/>
          <w:i/>
          <w:sz w:val="26"/>
          <w:szCs w:val="26"/>
        </w:rPr>
      </w:pPr>
      <w:r>
        <w:rPr>
          <w:b/>
          <w:i/>
          <w:sz w:val="26"/>
          <w:szCs w:val="26"/>
        </w:rPr>
        <w:t>B) Hombre colocado sobre la mujer, metido entre sus piernas; cara, pecho y vientre masculino haciendo contacto directo con el cuerpo de la fémina.</w:t>
      </w:r>
    </w:p>
    <w:p>
      <w:pPr>
        <w:pStyle w:val="Normal"/>
        <w:ind w:firstLine="900"/>
        <w:jc w:val="both"/>
        <w:rPr>
          <w:b/>
          <w:b/>
          <w:i/>
          <w:i/>
          <w:sz w:val="26"/>
          <w:szCs w:val="26"/>
        </w:rPr>
      </w:pPr>
      <w:r>
        <w:rPr>
          <w:b/>
          <w:i/>
          <w:sz w:val="26"/>
          <w:szCs w:val="26"/>
        </w:rPr>
        <w:t>C) Frente contra frente, pecho contra pecho, plexo contra plexo; todos los correspondientes centros astrales superpuestos para permitir un intercambio de corrientes magnéticas y establecer así un androginismo completo.</w:t>
      </w:r>
    </w:p>
    <w:p>
      <w:pPr>
        <w:pStyle w:val="Normal"/>
        <w:ind w:firstLine="900"/>
        <w:jc w:val="both"/>
        <w:rPr>
          <w:b/>
          <w:b/>
          <w:i/>
          <w:i/>
          <w:sz w:val="26"/>
          <w:szCs w:val="26"/>
        </w:rPr>
      </w:pPr>
      <w:r>
        <w:rPr>
          <w:b/>
          <w:i/>
          <w:sz w:val="26"/>
          <w:szCs w:val="26"/>
        </w:rPr>
        <w:t>D) Introdúzcase muy suavemente el miembro viril en la vagina; evítense acciones violentas. El movimiento del Phalo dentro del útero debe ser lento y delicado.</w:t>
      </w:r>
    </w:p>
    <w:p>
      <w:pPr>
        <w:pStyle w:val="Normal"/>
        <w:ind w:firstLine="900"/>
        <w:jc w:val="both"/>
        <w:rPr>
          <w:b/>
          <w:b/>
          <w:i/>
          <w:i/>
          <w:sz w:val="26"/>
          <w:szCs w:val="26"/>
        </w:rPr>
      </w:pPr>
      <w:r>
        <w:rPr>
          <w:b/>
          <w:i/>
          <w:sz w:val="26"/>
          <w:szCs w:val="26"/>
        </w:rPr>
        <w:t>E) El coito debe durar por lo menos una hora.</w:t>
      </w:r>
    </w:p>
    <w:p>
      <w:pPr>
        <w:pStyle w:val="Normal"/>
        <w:ind w:firstLine="900"/>
        <w:jc w:val="both"/>
        <w:rPr>
          <w:b/>
          <w:b/>
          <w:i/>
          <w:i/>
          <w:sz w:val="26"/>
          <w:szCs w:val="26"/>
        </w:rPr>
      </w:pPr>
      <w:r>
        <w:rPr>
          <w:b/>
          <w:i/>
          <w:sz w:val="26"/>
          <w:szCs w:val="26"/>
        </w:rPr>
        <w:t>F) Retirarse de la mujer antes del espasmo para evitar la eyaculación del semen.</w:t>
      </w:r>
    </w:p>
    <w:p>
      <w:pPr>
        <w:pStyle w:val="Normal"/>
        <w:ind w:firstLine="900"/>
        <w:jc w:val="both"/>
        <w:rPr>
          <w:b/>
          <w:b/>
          <w:i/>
          <w:i/>
          <w:sz w:val="26"/>
          <w:szCs w:val="26"/>
        </w:rPr>
      </w:pPr>
      <w:r>
        <w:rPr>
          <w:b/>
          <w:i/>
          <w:sz w:val="26"/>
          <w:szCs w:val="26"/>
        </w:rPr>
        <w:t>G) El Phalo debe ser sacado de entre el ÚTERO muy lentamente y con toda delicadez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Pierre Huard Ming Wong hablando sobre medicina china dice: "El TAOISMO tiene otras influencias en la medicina, como lo prueba la lectura de una recopilación de tratados TAOISTAS, el SING-MING-KUEL-CHEN, del año 1.622 aproximadamente".</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e distinguen tres regiones en el cuerpo humano. La región superior o cefálica es el origen de los espíritus que habitan en el cuerpo". "La almohada de Jade (YU CHEN) se encuentra en la parte postero-inferior de la cabeza. El llamado hueso de la almohada es el occipucio (CHEN-KU)".</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palacio del NI-HUAN (término derivado de la palabra Sánscrita NIRVANA) se encuentra en el cerebro, llamado también "mar de la médula ósea" (SUEI-HAI); es el origen de las substancias semin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región media es la columna vertebral, considerada no como un eje funcional sino como un conducto que une las cavidades cerebrales con los centros genitales, termina en un punto llamado la columna celeste (TIEN-CHU) situado detrás de la nuca en el punto donde nacen los cabellos; no debe confundirse este punto con el de la acupuntura del mismo nombre".</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región inferior comprende el campo de cinabrio (TAN-TIEN), en ella se asienta la actividad genital representada por los dos riñones, el fuego del tigre (YANG) a la izquierda y el fuego del Dragón (YING) a la derecha".</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 xml:space="preserve">"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Pero los líquidos genitales, en particular el esperma (TSING), no se eliminan y pierden, sino que pueden volver al cerebro por la columna vertebral gracias a la cual se recupera el curso de la vida" </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base de estas prácticas sexuales TAOISTAS es el "COITUS RESERVATUS", en el curso del cual el esperma que ha bajado del encéfalo hasta la región Prostática (pero que NO ha sido eyaculado) vuelve a su origen; es lo que se denomina hacer volver la sustancia (HUAN TSING)".</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ean cualesquiera las objeciones que se formulen frente a la realidad de este retorno, no es menos cierto que los Taoistas concibieron un dominio cerebral de los instintos elementales que mantenía el grado de excitación genésica por debajo del umbral de eyaculación; dieron así al acto sexual un estilo nuevo y una finalidad distinta a la fecundación".</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Las prácticas sexuales han desempeñado una gran papel en el Taoismo; las prácticas públicas y colectivas, señaladas en el siglo II, desaparecieron en el siglo VI". "La prácticas privadas continuaron tanto tiempo que TSENG TSAO (Siglo XII) les consagra un apartado de su TAO CHU".</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realidad tanto TAOISTAS como BUDISTAS observaban la continencia (que tiene su base en la MAGIA SEXUAL) pero los primeros la consideraban como una forma de desprendimiento que debía llevarles a la liberación, mientras que los segundos (además de su anhelo por lograr el TAO), se mantenían castos para concentrase, conservar su sustancia y vivir mucho tiempo"."Es posible que, al igual que sucedió con sus ejercicios respiratorios, los Taoistas se inspiraran en los Tratados Tántricos Indios; algunos fueron traducidos al Chino en la época de los T'ANG y conocidos por SUEN-SSEU-MIAO".</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El PAO-P'U-TSEU contiene una sección titulada "La alcoba" (Dieciocho capítulos) que fue impresa en 1.066 y reimpresa en 1.307, 1.544 y 1.604 por KIAO CHE-KING". Estos datos se han tomado de textos incluidos en los Anales de los Suei por TAMBA YASUYORI en su YI-SIN-FANG (982-984, impreso por TAKI GENKIN, muerto en 1.857).</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1.854 este compendio médico de treinta capítulos contiene los secretos de alcoba; fue reeditado por YE TO-HUEI (1.864-1.927) que reconstruyó los textos perdidos y en particular el "ARS AMATORIA" del Maestro TONG HIUA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n gran sabio dijo: "Mediante la práctica del VAJROLI-MUDRA, el Yogui hace afluir en sí la SHAKTI, o sea la energía sexual universal revelada, de manera que ya no será él sólo su partícipe, sino también su Señor. En el VIPARITAKARANI se dice: Esta práctica es la más excelente, la causa de la liberación para el Yogui, esta práctica aporta salud al Yogui y le otorga la perfecció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i desnudamos al VAJROLI-MUDRA, si rasgamos el velo de ISIS, queda la verdad desnuda, la MAGIA SEXUAL, el SAHAJA MAITHUN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esotérica VIPARITAKARANI enseña en forma clara y precisa, como el YOGUI hace subir lentamente el semen mediante concentración de manera que hombre y mujer en plena cópula pueden alcanzar el VAJROLI.</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OM! Obediente a la diosa, que semeja una serpiente dormida en el SWAYAMBHULINGAM y maravillosamente ornada, disfruta de lo amado y de otros embelesos. Se halla prendida por el vino e irradia con millones de rayos. Será despertada (durante la Magia Sexual) por el aire y el fuego, con los mantrams: YAM y DRAM y por el Mantram HUM".</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antad estos Mantrams en esos preciosos momentos en que el LINGAM-YONI se encuentran conectados en el lecho nupcial. Así despertará DEVI KUNDALINI, la serpiente ígnea de nuestros mágicos poderes.</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jc w:val="center"/>
        <w:rPr>
          <w:b/>
          <w:b/>
          <w:i/>
          <w:i/>
          <w:sz w:val="10"/>
          <w:szCs w:val="10"/>
          <w:lang w:val="es-CO"/>
        </w:rPr>
      </w:pPr>
      <w:r>
        <w:rPr>
          <w:b/>
          <w:i/>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REGRESO DE SAMAEL</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w:t>
      </w:r>
      <w:r>
        <w:rPr>
          <w:rFonts w:cs="Bell MT" w:ascii="Bell MT" w:hAnsi="Bell MT"/>
          <w:b/>
          <w:color w:val="000000"/>
          <w:sz w:val="50"/>
          <w:szCs w:val="50"/>
          <w:lang w:val="es-CO"/>
        </w:rPr>
        <w:t>KALKI AVATAR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i/>
          <w:i/>
          <w:sz w:val="28"/>
          <w:szCs w:val="28"/>
        </w:rPr>
      </w:pPr>
      <w:r>
        <w:rPr>
          <w:b/>
          <w:i/>
          <w:sz w:val="28"/>
          <w:szCs w:val="28"/>
        </w:rPr>
        <w:drawing>
          <wp:inline distT="0" distB="0" distL="0" distR="0">
            <wp:extent cx="6163945" cy="7252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8" t="-7" r="-8" b="-7"/>
                    <a:stretch>
                      <a:fillRect/>
                    </a:stretch>
                  </pic:blipFill>
                  <pic:spPr bwMode="auto">
                    <a:xfrm>
                      <a:off x="0" y="0"/>
                      <a:ext cx="6163945" cy="7252970"/>
                    </a:xfrm>
                    <a:prstGeom prst="rect">
                      <a:avLst/>
                    </a:prstGeom>
                  </pic:spPr>
                </pic:pic>
              </a:graphicData>
            </a:graphic>
          </wp:inline>
        </w:drawing>
      </w:r>
    </w:p>
    <w:p>
      <w:pPr>
        <w:pStyle w:val="Normal"/>
        <w:shd w:fill="FCF8D6" w:val="clear"/>
        <w:jc w:val="center"/>
        <w:rPr>
          <w:b/>
          <w:b/>
          <w:color w:val="800000"/>
          <w:sz w:val="38"/>
          <w:szCs w:val="38"/>
          <w:u w:val="single"/>
        </w:rPr>
      </w:pPr>
      <w:r>
        <w:rPr>
          <w:b/>
          <w:color w:val="800000"/>
          <w:sz w:val="38"/>
          <w:szCs w:val="38"/>
          <w:u w:val="single"/>
        </w:rPr>
        <w:t xml:space="preserve">LAS PROFECIAS SOBRE EL REGRESO </w:t>
      </w:r>
    </w:p>
    <w:p>
      <w:pPr>
        <w:pStyle w:val="Normal"/>
        <w:shd w:fill="FCF8D6" w:val="clear"/>
        <w:jc w:val="center"/>
        <w:rPr>
          <w:b/>
          <w:b/>
          <w:color w:val="800000"/>
          <w:sz w:val="38"/>
          <w:szCs w:val="38"/>
          <w:u w:val="single"/>
        </w:rPr>
      </w:pPr>
      <w:r>
        <w:rPr>
          <w:b/>
          <w:color w:val="800000"/>
          <w:sz w:val="38"/>
          <w:szCs w:val="38"/>
          <w:u w:val="single"/>
        </w:rPr>
        <w:t>DEL BUDDHA BLANCO DE OCCIDENTE</w:t>
      </w:r>
    </w:p>
    <w:p>
      <w:pPr>
        <w:pStyle w:val="Normal"/>
        <w:ind w:firstLine="900"/>
        <w:jc w:val="both"/>
        <w:rPr>
          <w:b/>
          <w:b/>
          <w:i/>
          <w:i/>
          <w:color w:val="800000"/>
          <w:sz w:val="28"/>
          <w:szCs w:val="28"/>
          <w:u w:val="single"/>
        </w:rPr>
      </w:pPr>
      <w:r>
        <w:rPr>
          <w:b/>
          <w:i/>
          <w:color w:val="800000"/>
          <w:sz w:val="28"/>
          <w:szCs w:val="28"/>
          <w:u w:val="single"/>
        </w:rPr>
      </w:r>
    </w:p>
    <w:p>
      <w:pPr>
        <w:pStyle w:val="Normal"/>
        <w:ind w:firstLine="900"/>
        <w:jc w:val="both"/>
        <w:rPr>
          <w:b/>
          <w:b/>
          <w:i/>
          <w:i/>
          <w:sz w:val="26"/>
          <w:szCs w:val="26"/>
        </w:rPr>
      </w:pPr>
      <w:r>
        <w:rPr>
          <w:b/>
          <w:i/>
          <w:sz w:val="26"/>
          <w:szCs w:val="26"/>
        </w:rPr>
        <w:t>En el Srimad Bhagavatam (SB 1.3.25.)</w:t>
      </w:r>
    </w:p>
    <w:p>
      <w:pPr>
        <w:pStyle w:val="Normal"/>
        <w:ind w:firstLine="900"/>
        <w:jc w:val="both"/>
        <w:rPr>
          <w:b/>
          <w:b/>
          <w:i/>
          <w:i/>
          <w:sz w:val="26"/>
          <w:szCs w:val="26"/>
        </w:rPr>
      </w:pPr>
      <w:r>
        <w:rPr>
          <w:b/>
          <w:i/>
          <w:sz w:val="26"/>
          <w:szCs w:val="26"/>
        </w:rPr>
        <w:t>En el Vishnu.Purana (2.24)</w:t>
      </w:r>
    </w:p>
    <w:p>
      <w:pPr>
        <w:pStyle w:val="Normal"/>
        <w:ind w:firstLine="900"/>
        <w:jc w:val="both"/>
        <w:rPr>
          <w:b/>
          <w:b/>
          <w:i/>
          <w:i/>
          <w:sz w:val="26"/>
          <w:szCs w:val="26"/>
        </w:rPr>
      </w:pPr>
      <w:r>
        <w:rPr>
          <w:b/>
          <w:i/>
          <w:sz w:val="26"/>
          <w:szCs w:val="26"/>
        </w:rPr>
        <w:t>En el Agni.Purana (16.7-9)</w:t>
      </w:r>
    </w:p>
    <w:p>
      <w:pPr>
        <w:pStyle w:val="Normal"/>
        <w:ind w:firstLine="900"/>
        <w:jc w:val="both"/>
        <w:rPr>
          <w:b/>
          <w:b/>
          <w:i/>
          <w:i/>
          <w:sz w:val="26"/>
          <w:szCs w:val="26"/>
        </w:rPr>
      </w:pPr>
      <w:r>
        <w:rPr>
          <w:b/>
          <w:i/>
          <w:sz w:val="26"/>
          <w:szCs w:val="26"/>
        </w:rPr>
        <w:t>Y en el Padma Puraña (6.71.279-282)</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e habla de una futura encarnación del Señor Krishna que vendrá del occidente del Mundo, “Para Poner Fin a esta edad Tenebrosa del Kali-Yug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Y será conocido como Samael el Buddha Maitreya” el Kalki Avatara de esta Edad de Acuario o Loto Dorado.</w:t>
      </w:r>
    </w:p>
    <w:p>
      <w:pPr>
        <w:pStyle w:val="Normal"/>
        <w:ind w:firstLine="900"/>
        <w:jc w:val="both"/>
        <w:rPr>
          <w:b/>
          <w:b/>
          <w:i/>
          <w:i/>
          <w:sz w:val="26"/>
          <w:szCs w:val="26"/>
        </w:rPr>
      </w:pPr>
      <w:r>
        <w:rPr>
          <w:b/>
          <w:i/>
          <w:sz w:val="26"/>
          <w:szCs w:val="26"/>
        </w:rPr>
      </w:r>
    </w:p>
    <w:p>
      <w:pPr>
        <w:pStyle w:val="Normal"/>
        <w:ind w:firstLine="900"/>
        <w:jc w:val="both"/>
        <w:rPr>
          <w:b/>
          <w:b/>
          <w:i/>
          <w:i/>
          <w:color w:val="800000"/>
          <w:sz w:val="26"/>
          <w:szCs w:val="26"/>
        </w:rPr>
      </w:pPr>
      <w:r>
        <w:rPr>
          <w:b/>
          <w:i/>
          <w:color w:val="800000"/>
          <w:sz w:val="26"/>
          <w:szCs w:val="26"/>
        </w:rPr>
        <w:t>Aparecerá Samael el Kalki, a establecer el SATYA-YUGA y vendrá con el, la Edad de Oro que será de piedad, religiosidad y co-fraternidad, amor, belleza, y concordia entre todos los seres humanos.</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El Kalki Avatara Samael, llevará y encerrará al mundo inferior patala o Avichi a millares de Almas de condición Egoica “AHAMKRITABAB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Y enseñará la Jñana Gnosis-Hinayana con su Sahaja-Maithuna, abriendo las puertas a los Bodhisattwas Caídos en la generación animal, para que regresen a estado Buddhico Nirvanico, Previa disolución Del Yo o Ahan-Sara.</w:t>
      </w:r>
    </w:p>
    <w:p>
      <w:pPr>
        <w:pStyle w:val="Normal"/>
        <w:ind w:firstLine="900"/>
        <w:jc w:val="both"/>
        <w:rPr>
          <w:b/>
          <w:b/>
          <w:i/>
          <w:i/>
          <w:color w:val="800000"/>
          <w:sz w:val="28"/>
          <w:szCs w:val="28"/>
        </w:rPr>
      </w:pPr>
      <w:r>
        <w:rPr>
          <w:b/>
          <w:i/>
          <w:color w:val="800000"/>
          <w:sz w:val="28"/>
          <w:szCs w:val="28"/>
        </w:rPr>
      </w:r>
    </w:p>
    <w:p>
      <w:pPr>
        <w:pStyle w:val="Normal"/>
        <w:shd w:fill="FCF8D6" w:val="clear"/>
        <w:jc w:val="center"/>
        <w:rPr>
          <w:b/>
          <w:b/>
          <w:color w:val="800000"/>
          <w:sz w:val="36"/>
          <w:szCs w:val="36"/>
        </w:rPr>
      </w:pPr>
      <w:r>
        <w:rPr>
          <w:b/>
          <w:color w:val="800000"/>
          <w:sz w:val="36"/>
          <w:szCs w:val="36"/>
        </w:rPr>
        <w:t xml:space="preserve">EL MAHU-SAMAEL </w:t>
      </w:r>
    </w:p>
    <w:p>
      <w:pPr>
        <w:pStyle w:val="Normal"/>
        <w:shd w:fill="FCF8D6" w:val="clear"/>
        <w:jc w:val="center"/>
        <w:rPr>
          <w:b/>
          <w:b/>
          <w:color w:val="800000"/>
          <w:sz w:val="36"/>
          <w:szCs w:val="36"/>
        </w:rPr>
      </w:pPr>
      <w:r>
        <w:rPr>
          <w:b/>
          <w:color w:val="800000"/>
          <w:sz w:val="36"/>
          <w:szCs w:val="36"/>
        </w:rPr>
        <w:t>ENCARNACION AVALOKITESHUARA</w:t>
      </w:r>
    </w:p>
    <w:p>
      <w:pPr>
        <w:pStyle w:val="Normal"/>
        <w:ind w:firstLine="900"/>
        <w:jc w:val="both"/>
        <w:rPr>
          <w:b/>
          <w:b/>
          <w:i/>
          <w:i/>
          <w:color w:val="800000"/>
          <w:sz w:val="28"/>
          <w:szCs w:val="28"/>
        </w:rPr>
      </w:pPr>
      <w:r>
        <w:rPr>
          <w:b/>
          <w:i/>
          <w:color w:val="800000"/>
          <w:sz w:val="28"/>
          <w:szCs w:val="28"/>
        </w:rPr>
      </w:r>
    </w:p>
    <w:p>
      <w:pPr>
        <w:pStyle w:val="Normal"/>
        <w:ind w:firstLine="900"/>
        <w:jc w:val="both"/>
        <w:rPr/>
      </w:pPr>
      <w:r>
        <w:rPr>
          <w:b/>
          <w:i/>
          <w:sz w:val="26"/>
          <w:szCs w:val="26"/>
        </w:rPr>
        <w:t>Al Regresar el Manu-Samael, el señor Kalki Avatara de la Edad del Loto Dorado (Acuario) las almas de condición egoica “Ahamkritababa” estárán sumidas en la ignorancia y la Lujuria, violando las Leyes de Nuestro Señor Krishna, olvidados del jñana o Gnosis.</w:t>
      </w:r>
    </w:p>
    <w:p>
      <w:pPr>
        <w:pStyle w:val="Normal"/>
        <w:ind w:firstLine="900"/>
        <w:jc w:val="both"/>
        <w:rPr>
          <w:b/>
          <w:b/>
          <w:i/>
          <w:i/>
          <w:sz w:val="26"/>
          <w:szCs w:val="26"/>
        </w:rPr>
      </w:pPr>
      <w:r>
        <w:rPr>
          <w:b/>
          <w:i/>
          <w:sz w:val="26"/>
          <w:szCs w:val="26"/>
        </w:rPr>
      </w:r>
    </w:p>
    <w:p>
      <w:pPr>
        <w:pStyle w:val="Normal"/>
        <w:ind w:firstLine="900"/>
        <w:jc w:val="both"/>
        <w:rPr>
          <w:b/>
          <w:b/>
          <w:i/>
          <w:i/>
          <w:color w:val="800000"/>
          <w:sz w:val="26"/>
          <w:szCs w:val="26"/>
        </w:rPr>
      </w:pPr>
      <w:r>
        <w:rPr>
          <w:b/>
          <w:i/>
          <w:color w:val="800000"/>
          <w:sz w:val="26"/>
          <w:szCs w:val="26"/>
        </w:rPr>
        <w:t>Samael, el Señor Kalki Avatara que viene a enseñar la aniquilación de Mara, en el Sahaja-Maithun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El Manu-Samael, vendrá con la espada de la Justicia para castigar a los de conciencia egoica que no hayan disuelto el Yo “Ahansara”, llevarlos al Avichi o patala  y limpiar el Planeta Tierr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10"/>
          <w:szCs w:val="10"/>
        </w:rPr>
      </w:pPr>
      <w:r>
        <w:rPr>
          <w:b/>
          <w:i/>
          <w:color w:val="800000"/>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i/>
          <w:i/>
          <w:color w:val="000000"/>
          <w:sz w:val="10"/>
          <w:szCs w:val="10"/>
          <w:lang w:val="es-CO"/>
        </w:rPr>
      </w:pPr>
      <w:r>
        <w:rPr>
          <w:rFonts w:cs="Bell MT" w:ascii="Bell MT" w:hAnsi="Bell MT"/>
          <w:b/>
          <w:i/>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SAMAEL EL KALKI SEÑO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L UNIVERSO</w:t>
      </w:r>
    </w:p>
    <w:p>
      <w:pPr>
        <w:pStyle w:val="Normal"/>
        <w:ind w:firstLine="900"/>
        <w:jc w:val="both"/>
        <w:rPr>
          <w:rFonts w:ascii="Bell MT" w:hAnsi="Bell MT" w:cs="Bell MT"/>
          <w:b/>
          <w:b/>
          <w:i/>
          <w:i/>
          <w:color w:val="800000"/>
          <w:sz w:val="10"/>
          <w:szCs w:val="10"/>
          <w:lang w:val="es-CO"/>
        </w:rPr>
      </w:pPr>
      <w:r>
        <w:rPr>
          <w:rFonts w:cs="Bell MT" w:ascii="Bell MT" w:hAnsi="Bell MT"/>
          <w:b/>
          <w:i/>
          <w:color w:val="800000"/>
          <w:sz w:val="10"/>
          <w:szCs w:val="10"/>
          <w:lang w:val="es-CO"/>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28"/>
          <w:szCs w:val="28"/>
        </w:rPr>
      </w:pPr>
      <w:r>
        <w:rPr>
          <w:b/>
          <w:i/>
          <w:color w:val="800000"/>
          <w:sz w:val="28"/>
          <w:szCs w:val="28"/>
        </w:rPr>
      </w:r>
    </w:p>
    <w:p>
      <w:pPr>
        <w:pStyle w:val="Normal"/>
        <w:jc w:val="center"/>
        <w:rPr>
          <w:b/>
          <w:b/>
          <w:i/>
          <w:i/>
          <w:sz w:val="28"/>
          <w:szCs w:val="28"/>
        </w:rPr>
      </w:pPr>
      <w:r>
        <w:rPr>
          <w:b/>
          <w:i/>
          <w:sz w:val="28"/>
          <w:szCs w:val="28"/>
        </w:rPr>
        <w:drawing>
          <wp:inline distT="0" distB="0" distL="0" distR="0">
            <wp:extent cx="5590540" cy="7138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14" t="-11" r="-14" b="-11"/>
                    <a:stretch>
                      <a:fillRect/>
                    </a:stretch>
                  </pic:blipFill>
                  <pic:spPr bwMode="auto">
                    <a:xfrm>
                      <a:off x="0" y="0"/>
                      <a:ext cx="5590540" cy="7138670"/>
                    </a:xfrm>
                    <a:prstGeom prst="rect">
                      <a:avLst/>
                    </a:prstGeom>
                  </pic:spPr>
                </pic:pic>
              </a:graphicData>
            </a:graphic>
          </wp:inline>
        </w:drawing>
      </w:r>
    </w:p>
    <w:p>
      <w:pPr>
        <w:pStyle w:val="Normal"/>
        <w:ind w:firstLine="900"/>
        <w:jc w:val="both"/>
        <w:rPr/>
      </w:pPr>
      <w:r>
        <w:rPr>
          <w:b/>
          <w:i/>
          <w:sz w:val="26"/>
          <w:szCs w:val="26"/>
        </w:rPr>
        <w:t>Vendrá en su veloz y ágil caballo Blanco, o debata y exhibirá sus virtudes, sagrada sabiduría y fuerza, a través de la Jñana o Gnosis.</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amael, el Kalki, El Señor del Universo, montado en su veloz caballo Blanco, viajará con su ejército de Devas (ángeles) de la Fuerza para castigar a los infieles pecadores de esta perversa raza, al final del Kali-Yug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olo aquellos que estén comprometidos en la Práctica de la Jñana Gnosis, con su Sahaja-Maithuna sin “Shara” y con aniquilación de Ahamkritababa, que es el culto al Señor supremo “Samael” serán salvados.</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Y una vez que samael, encarnación de Krishna se haya librado del mal con sus ejércitos de Devas o ángeles de la fuerza, los devotos de la Jñana-Gnosis, serán elevados por la brisa fragante, que lleva el perfume del sándalo, que es el cuerpo del Seño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 esta manera, “Samael” el Señor Kalki, restablecerá el Amor, la Paz y la rectitud en la tierra y en el corazón de sus devotos Chelas y Arhats. Y después de un tiempo el regresará a su morada eterna.</w:t>
      </w:r>
    </w:p>
    <w:p>
      <w:pPr>
        <w:pStyle w:val="Normal"/>
        <w:ind w:firstLine="900"/>
        <w:jc w:val="both"/>
        <w:rPr>
          <w:b/>
          <w:b/>
          <w:i/>
          <w:i/>
          <w:sz w:val="28"/>
          <w:szCs w:val="28"/>
        </w:rPr>
      </w:pPr>
      <w:r>
        <w:rPr>
          <w:b/>
          <w:i/>
          <w:sz w:val="28"/>
          <w:szCs w:val="28"/>
        </w:rPr>
      </w:r>
    </w:p>
    <w:p>
      <w:pPr>
        <w:pStyle w:val="Normal"/>
        <w:shd w:fill="FCF8D6" w:val="clear"/>
        <w:jc w:val="center"/>
        <w:rPr>
          <w:b/>
          <w:b/>
          <w:color w:val="800000"/>
          <w:sz w:val="36"/>
          <w:szCs w:val="36"/>
          <w:u w:val="single"/>
        </w:rPr>
      </w:pPr>
      <w:r>
        <w:rPr>
          <w:b/>
          <w:color w:val="800000"/>
          <w:sz w:val="36"/>
          <w:szCs w:val="36"/>
          <w:u w:val="single"/>
        </w:rPr>
        <w:t xml:space="preserve">EL REGRESO ESPERADO DE SAMAEL </w:t>
      </w:r>
    </w:p>
    <w:p>
      <w:pPr>
        <w:pStyle w:val="Normal"/>
        <w:shd w:fill="FCF8D6" w:val="clear"/>
        <w:jc w:val="center"/>
        <w:rPr>
          <w:b/>
          <w:b/>
          <w:color w:val="800000"/>
          <w:sz w:val="36"/>
          <w:szCs w:val="36"/>
          <w:u w:val="single"/>
        </w:rPr>
      </w:pPr>
      <w:r>
        <w:rPr>
          <w:b/>
          <w:color w:val="800000"/>
          <w:sz w:val="36"/>
          <w:szCs w:val="36"/>
          <w:u w:val="single"/>
        </w:rPr>
        <w:t>EL SEÑOR KALKI DEL OCCIDENTE DEL MUNDO</w:t>
      </w:r>
    </w:p>
    <w:p>
      <w:pPr>
        <w:pStyle w:val="Normal"/>
        <w:jc w:val="center"/>
        <w:rPr>
          <w:b/>
          <w:b/>
          <w:i/>
          <w:i/>
          <w:color w:val="800000"/>
          <w:sz w:val="28"/>
          <w:szCs w:val="28"/>
          <w:u w:val="single"/>
        </w:rPr>
      </w:pPr>
      <w:r>
        <w:rPr>
          <w:b/>
          <w:i/>
          <w:color w:val="800000"/>
          <w:sz w:val="28"/>
          <w:szCs w:val="28"/>
          <w:u w:val="single"/>
        </w:rPr>
      </w:r>
    </w:p>
    <w:p>
      <w:pPr>
        <w:pStyle w:val="Normal"/>
        <w:ind w:firstLine="900"/>
        <w:jc w:val="both"/>
        <w:rPr/>
      </w:pPr>
      <w:r>
        <w:rPr>
          <w:b/>
          <w:i/>
          <w:sz w:val="26"/>
          <w:szCs w:val="26"/>
        </w:rPr>
        <w:t>En el Srimad Bhagavatam (12.2.37.38) Y el Vishnu.purana (4.24)</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 xml:space="preserve">Dicen que hay dos Mahatmas, seres de luz, que han estado pacientemente, por miles de años, el regreso de Samael, el Kalki (o señor del Universo. Uno es DEVAPI de la raza de PURU y el hermano del Rey SHATANU MARU, descendiente del Rey ISKHVAKU. </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Quienes practicando la Jñana o Gnosis, con su Sahaja-Maithuna y sosteniendo su pureza y castidad; han vivido como hombres inmortales a través de los Yugas (periodos de tiempo) en un pueblo llamado, Kalapa (oculto a la visión normal o cuarta vertic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uando Samael, regrese de occidente y se encuentre con ellos, estos sabios protectores de Krishna, vendrán del Mundo Físico Tridimensional y como grandes Reyes de Krishna, con El Kalki Samael, establecerán reinos de Luz a través del Dharma  al servicio eterno del Hombre y la mujer, embriagados por la nueva encarnación de Krishna en Samae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r>
    </w:p>
    <w:p>
      <w:pPr>
        <w:pStyle w:val="Normal"/>
        <w:ind w:firstLine="900"/>
        <w:jc w:val="both"/>
        <w:rPr>
          <w:b/>
          <w:b/>
          <w:i/>
          <w:i/>
          <w:sz w:val="10"/>
          <w:szCs w:val="10"/>
        </w:rPr>
      </w:pPr>
      <w:r>
        <w:rPr>
          <w:b/>
          <w:i/>
          <w:sz w:val="10"/>
          <w:szCs w:val="10"/>
        </w:rPr>
      </w:r>
    </w:p>
    <w:p>
      <w:pPr>
        <w:pStyle w:val="Normal"/>
        <w:ind w:firstLine="900"/>
        <w:jc w:val="both"/>
        <w:rPr>
          <w:b/>
          <w:b/>
          <w:i/>
          <w:i/>
          <w:color w:val="800000"/>
          <w:sz w:val="10"/>
          <w:szCs w:val="10"/>
        </w:rPr>
      </w:pPr>
      <w:r>
        <w:rPr>
          <w:b/>
          <w:i/>
          <w:color w:val="800000"/>
          <w:sz w:val="10"/>
          <w:szCs w:val="10"/>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NOTA FINAL</w:t>
      </w:r>
    </w:p>
    <w:p>
      <w:pPr>
        <w:pStyle w:val="Normal"/>
        <w:jc w:val="center"/>
        <w:rPr>
          <w:rFonts w:ascii="Felix Titling" w:hAnsi="Felix Titling" w:cs="Felix Titling"/>
          <w:b/>
          <w:b/>
          <w:sz w:val="60"/>
          <w:szCs w:val="60"/>
          <w:u w:val="single"/>
          <w:lang w:val="es-CO"/>
        </w:rPr>
      </w:pPr>
      <w:r>
        <w:rPr>
          <w:rFonts w:cs="Felix Titling" w:ascii="Felix Titling" w:hAnsi="Felix Titling"/>
          <w:b/>
          <w:sz w:val="60"/>
          <w:szCs w:val="60"/>
          <w:u w:val="single"/>
          <w:lang w:val="es-CO"/>
        </w:rPr>
      </w:r>
    </w:p>
    <w:p>
      <w:pPr>
        <w:pStyle w:val="Normal"/>
        <w:ind w:firstLine="720"/>
        <w:jc w:val="both"/>
        <w:rPr>
          <w:b/>
          <w:b/>
          <w:color w:val="800000"/>
          <w:sz w:val="32"/>
          <w:szCs w:val="32"/>
          <w:lang w:val="es-CO"/>
        </w:rPr>
      </w:pPr>
      <w:r>
        <w:rPr>
          <w:b/>
          <w:color w:val="800000"/>
          <w:sz w:val="32"/>
          <w:szCs w:val="32"/>
          <w:lang w:val="es-CO"/>
        </w:rPr>
      </w:r>
    </w:p>
    <w:p>
      <w:pPr>
        <w:pStyle w:val="Normal"/>
        <w:ind w:firstLine="720"/>
        <w:jc w:val="both"/>
        <w:rPr/>
      </w:pPr>
      <w:r>
        <w:rPr>
          <w:b/>
          <w:color w:val="800000"/>
          <w:sz w:val="30"/>
          <w:szCs w:val="30"/>
        </w:rPr>
        <w:t>Amable lector si después de leer este libro anhelas en tu Buddhata conocer mas, sobre la Doctrina budista Gnóstica-Jñana, del Buddha Maitreya “Samael” puedes dirigirte a la siguiente dirección Internet:</w:t>
      </w:r>
    </w:p>
    <w:p>
      <w:pPr>
        <w:pStyle w:val="Normal"/>
        <w:ind w:firstLine="720"/>
        <w:jc w:val="both"/>
        <w:rPr>
          <w:b/>
          <w:b/>
          <w:color w:val="800000"/>
          <w:sz w:val="32"/>
          <w:szCs w:val="32"/>
        </w:rPr>
      </w:pPr>
      <w:r>
        <w:rPr>
          <w:b/>
          <w:color w:val="800000"/>
          <w:sz w:val="32"/>
          <w:szCs w:val="32"/>
        </w:rPr>
      </w:r>
    </w:p>
    <w:p>
      <w:pPr>
        <w:pStyle w:val="Normal"/>
        <w:ind w:firstLine="720"/>
        <w:jc w:val="both"/>
        <w:rPr>
          <w:b/>
          <w:b/>
          <w:sz w:val="28"/>
          <w:szCs w:val="28"/>
        </w:rPr>
      </w:pPr>
      <w:r>
        <w:rPr>
          <w:b/>
          <w:sz w:val="28"/>
          <w:szCs w:val="28"/>
        </w:rPr>
        <w:t>Fernando Moya</w:t>
      </w:r>
    </w:p>
    <w:p>
      <w:pPr>
        <w:pStyle w:val="Normal"/>
        <w:ind w:firstLine="720"/>
        <w:jc w:val="both"/>
        <w:rPr>
          <w:b/>
          <w:b/>
          <w:sz w:val="28"/>
          <w:szCs w:val="28"/>
        </w:rPr>
      </w:pPr>
      <w:hyperlink r:id="rId48">
        <w:r>
          <w:rPr>
            <w:rStyle w:val="InternetLink"/>
            <w:b/>
            <w:sz w:val="28"/>
            <w:szCs w:val="28"/>
          </w:rPr>
          <w:t>abadgnostico@hotmail.com</w:t>
        </w:r>
      </w:hyperlink>
    </w:p>
    <w:p>
      <w:pPr>
        <w:pStyle w:val="Normal"/>
        <w:ind w:firstLine="720"/>
        <w:jc w:val="both"/>
        <w:rPr/>
      </w:pPr>
      <w:hyperlink r:id="rId49">
        <w:r>
          <w:rPr>
            <w:rStyle w:val="InternetLink"/>
            <w:b/>
            <w:sz w:val="28"/>
            <w:szCs w:val="28"/>
          </w:rPr>
          <w:t>iglesiajnana@hotmail.com</w:t>
        </w:r>
      </w:hyperlink>
      <w:r>
        <w:rPr>
          <w:b/>
          <w:sz w:val="28"/>
          <w:szCs w:val="28"/>
        </w:rPr>
        <w:t xml:space="preserve">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jc w:val="center"/>
        <w:rPr>
          <w:b/>
          <w:b/>
          <w:color w:val="800000"/>
          <w:sz w:val="36"/>
          <w:szCs w:val="36"/>
        </w:rPr>
      </w:pPr>
      <w:r>
        <w:rPr>
          <w:b/>
          <w:color w:val="800000"/>
          <w:sz w:val="36"/>
          <w:szCs w:val="36"/>
        </w:rPr>
      </w:r>
    </w:p>
    <w:p>
      <w:pPr>
        <w:pStyle w:val="Normal"/>
        <w:jc w:val="center"/>
        <w:rPr>
          <w:b/>
          <w:b/>
          <w:color w:val="800000"/>
          <w:sz w:val="36"/>
          <w:szCs w:val="36"/>
          <w:u w:val="single"/>
        </w:rPr>
      </w:pPr>
      <w:r>
        <w:rPr>
          <w:b/>
          <w:color w:val="800000"/>
          <w:sz w:val="36"/>
          <w:szCs w:val="36"/>
          <w:u w:val="single"/>
        </w:rPr>
        <w:t>AGRADECIMIENTOS</w:t>
      </w:r>
    </w:p>
    <w:p>
      <w:pPr>
        <w:pStyle w:val="Normal"/>
        <w:ind w:firstLine="720"/>
        <w:jc w:val="both"/>
        <w:rPr>
          <w:b/>
          <w:b/>
          <w:color w:val="800000"/>
          <w:sz w:val="32"/>
          <w:szCs w:val="32"/>
          <w:u w:val="single"/>
        </w:rPr>
      </w:pPr>
      <w:r>
        <w:rPr>
          <w:b/>
          <w:color w:val="800000"/>
          <w:sz w:val="32"/>
          <w:szCs w:val="32"/>
          <w:u w:val="single"/>
        </w:rPr>
      </w:r>
    </w:p>
    <w:p>
      <w:pPr>
        <w:pStyle w:val="Normal"/>
        <w:ind w:firstLine="720"/>
        <w:jc w:val="both"/>
        <w:rPr/>
      </w:pPr>
      <w:r>
        <w:rPr>
          <w:b/>
          <w:color w:val="800000"/>
          <w:sz w:val="28"/>
          <w:szCs w:val="28"/>
        </w:rPr>
        <w:t>Agradezco en el nombre del “Buddha Maitreya Samael” a Miguel Ángel Zamora, Jesús Sandoval y demás hermanos Jñanas-gnósticos, fieles a nuestro Amado Guru Samael.</w:t>
      </w:r>
    </w:p>
    <w:p>
      <w:pPr>
        <w:pStyle w:val="Normal"/>
        <w:ind w:firstLine="720"/>
        <w:jc w:val="both"/>
        <w:rPr>
          <w:b/>
          <w:b/>
          <w:color w:val="800000"/>
          <w:sz w:val="28"/>
          <w:szCs w:val="28"/>
        </w:rPr>
      </w:pPr>
      <w:r>
        <w:rPr>
          <w:b/>
          <w:color w:val="800000"/>
          <w:sz w:val="28"/>
          <w:szCs w:val="28"/>
        </w:rPr>
      </w:r>
    </w:p>
    <w:p>
      <w:pPr>
        <w:pStyle w:val="Normal"/>
        <w:ind w:firstLine="720"/>
        <w:jc w:val="both"/>
        <w:rPr/>
      </w:pPr>
      <w:r>
        <w:rPr>
          <w:b/>
          <w:color w:val="800000"/>
          <w:sz w:val="28"/>
          <w:szCs w:val="28"/>
        </w:rPr>
        <w:t>Que hicieron posible la trascripción de este libro, por las imágenes y su traducción al Ingles.</w:t>
      </w:r>
    </w:p>
    <w:p>
      <w:pPr>
        <w:pStyle w:val="Normal"/>
        <w:ind w:firstLine="720"/>
        <w:jc w:val="both"/>
        <w:rPr>
          <w:b/>
          <w:b/>
          <w:color w:val="800000"/>
          <w:sz w:val="28"/>
          <w:szCs w:val="28"/>
        </w:rPr>
      </w:pPr>
      <w:r>
        <w:rPr>
          <w:b/>
          <w:color w:val="800000"/>
          <w:sz w:val="28"/>
          <w:szCs w:val="28"/>
        </w:rPr>
      </w:r>
    </w:p>
    <w:p>
      <w:pPr>
        <w:pStyle w:val="Normal"/>
        <w:ind w:firstLine="720"/>
        <w:jc w:val="both"/>
        <w:rPr/>
      </w:pPr>
      <w:r>
        <w:rPr>
          <w:b/>
          <w:color w:val="800000"/>
          <w:sz w:val="28"/>
          <w:szCs w:val="28"/>
        </w:rPr>
        <w:t>Que el Dharma resplandezca en Vuestro Buddhata, aunque renunciéis a los frutos de su acción.</w:t>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jc w:val="center"/>
        <w:rPr>
          <w:b/>
          <w:b/>
          <w:i/>
          <w:i/>
          <w:color w:val="800000"/>
          <w:sz w:val="28"/>
          <w:szCs w:val="28"/>
        </w:rPr>
      </w:pPr>
      <w:r>
        <w:rPr>
          <w:b/>
          <w:i/>
          <w:color w:val="800000"/>
          <w:sz w:val="28"/>
          <w:szCs w:val="28"/>
        </w:rPr>
      </w:r>
    </w:p>
    <w:p>
      <w:pPr>
        <w:pStyle w:val="Normal"/>
        <w:ind w:left="-180" w:hanging="0"/>
        <w:jc w:val="center"/>
        <w:rPr>
          <w:b/>
          <w:b/>
          <w:i/>
          <w:i/>
          <w:sz w:val="28"/>
          <w:szCs w:val="28"/>
        </w:rPr>
      </w:pPr>
      <w:r>
        <w:rPr>
          <w:b/>
          <w:i/>
          <w:sz w:val="28"/>
          <w:szCs w:val="28"/>
        </w:rPr>
        <w:drawing>
          <wp:inline distT="0" distB="0" distL="0" distR="0">
            <wp:extent cx="6338570" cy="63385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8" t="-8" r="-8" b="-8"/>
                    <a:stretch>
                      <a:fillRect/>
                    </a:stretch>
                  </pic:blipFill>
                  <pic:spPr bwMode="auto">
                    <a:xfrm>
                      <a:off x="0" y="0"/>
                      <a:ext cx="6338570" cy="6338570"/>
                    </a:xfrm>
                    <a:prstGeom prst="rect">
                      <a:avLst/>
                    </a:prstGeom>
                  </pic:spPr>
                </pic:pic>
              </a:graphicData>
            </a:graphic>
          </wp:inline>
        </w:drawing>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jc w:val="center"/>
        <w:rPr>
          <w:rFonts w:ascii="Britannic Bold" w:hAnsi="Britannic Bold" w:cs="Britannic Bold"/>
          <w:b/>
          <w:b/>
          <w:color w:val="000080"/>
          <w:sz w:val="80"/>
          <w:szCs w:val="80"/>
          <w:u w:val="single"/>
        </w:rPr>
      </w:pPr>
      <w:r>
        <w:rPr>
          <w:rFonts w:cs="Britannic Bold" w:ascii="Britannic Bold" w:hAnsi="Britannic Bold"/>
          <w:b/>
          <w:color w:val="000080"/>
          <w:sz w:val="80"/>
          <w:szCs w:val="80"/>
          <w:u w:val="single"/>
        </w:rPr>
        <w:t xml:space="preserve">IGLESIA JÑANA BUDHISTA DEL BUDDHA </w:t>
      </w:r>
    </w:p>
    <w:p>
      <w:pPr>
        <w:pStyle w:val="Normal"/>
        <w:jc w:val="center"/>
        <w:rPr>
          <w:rFonts w:ascii="Britannic Bold" w:hAnsi="Britannic Bold" w:cs="Britannic Bold"/>
          <w:b/>
          <w:b/>
          <w:color w:val="000080"/>
          <w:sz w:val="80"/>
          <w:szCs w:val="80"/>
          <w:u w:val="single"/>
        </w:rPr>
      </w:pPr>
      <w:r>
        <w:rPr>
          <w:rFonts w:cs="Britannic Bold" w:ascii="Britannic Bold" w:hAnsi="Britannic Bold"/>
          <w:b/>
          <w:color w:val="000080"/>
          <w:sz w:val="80"/>
          <w:szCs w:val="80"/>
          <w:u w:val="single"/>
        </w:rPr>
        <w:t>MAITREYA SAMAEL</w:t>
      </w:r>
    </w:p>
    <w:sectPr>
      <w:footerReference w:type="default" r:id="rId51"/>
      <w:type w:val="nextPage"/>
      <w:pgSz w:w="12240" w:h="15840"/>
      <w:pgMar w:left="1259" w:right="1287" w:gutter="0" w:header="0" w:top="1077" w:footer="823"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1"/>
    <w:family w:val="roman"/>
    <w:pitch w:val="default"/>
  </w:font>
  <w:font w:name="Felix Titling">
    <w:charset w:val="00"/>
    <w:family w:val="decorative"/>
    <w:pitch w:val="variable"/>
  </w:font>
  <w:font w:name="Bell MT">
    <w:charset w:val="00"/>
    <w:family w:val="roman"/>
    <w:pitch w:val="variable"/>
  </w:font>
  <w:font w:name="Times">
    <w:altName w:val="Times New Roman"/>
    <w:charset w:val="00"/>
    <w:family w:val="roman"/>
    <w:pitch w:val="variable"/>
  </w:font>
  <w:font w:name="Arial Black">
    <w:charset w:val="00"/>
    <w:family w:val="swiss"/>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518"/>
        </w:tabs>
        <w:ind w:left="151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ourier New" w:hAnsi="Courier New" w:cs="Courier New"/>
      <w:b/>
      <w:sz w:val="20"/>
      <w:szCs w:val="20"/>
      <w:lang w:val="es-C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Courier New" w:hAnsi="Courier New" w:cs="Courier New"/>
      <w:sz w:val="20"/>
      <w:szCs w:val="20"/>
      <w:lang w:val="es-CO"/>
    </w:rPr>
  </w:style>
  <w:style w:type="paragraph" w:styleId="Textoindependiente2">
    <w:name w:val="Texto independiente 2"/>
    <w:basedOn w:val="Normal"/>
    <w:qFormat/>
    <w:pPr>
      <w:jc w:val="both"/>
    </w:pPr>
    <w:rPr>
      <w:rFonts w:ascii="Verdana" w:hAnsi="Verdana" w:cs="Verdana"/>
      <w:sz w:val="20"/>
      <w:szCs w:val="20"/>
      <w:lang w:val="es-ES_tradnl"/>
    </w:rPr>
  </w:style>
  <w:style w:type="paragraph" w:styleId="Textoindependiente3">
    <w:name w:val="Texto independiente 3"/>
    <w:basedOn w:val="Normal"/>
    <w:qFormat/>
    <w:pPr>
      <w:spacing w:before="0" w:after="120"/>
    </w:pPr>
    <w:rPr>
      <w:sz w:val="16"/>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mailto:iglesiagnosticabudhista@iglesiagnostica.com" TargetMode="External"/><Relationship Id="rId21" Type="http://schemas.openxmlformats.org/officeDocument/2006/relationships/hyperlink" Target="mailto:abadgnostico@hotmail.com" TargetMode="External"/><Relationship Id="rId22" Type="http://schemas.openxmlformats.org/officeDocument/2006/relationships/hyperlink" Target="mailto:iglesiajnana@hotmail.com"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oleObject" Target="embeddings/oleObject1.bin"/><Relationship Id="rId33" Type="http://schemas.openxmlformats.org/officeDocument/2006/relationships/image" Target="media/image26.png"/><Relationship Id="rId34" Type="http://schemas.openxmlformats.org/officeDocument/2006/relationships/image" Target="media/image1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17.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hyperlink" Target="mailto:abadgnostico@hotmail.com" TargetMode="External"/><Relationship Id="rId49" Type="http://schemas.openxmlformats.org/officeDocument/2006/relationships/hyperlink" Target="mailto:iglesiajnana@hotmail.com" TargetMode="External"/><Relationship Id="rId50" Type="http://schemas.openxmlformats.org/officeDocument/2006/relationships/image" Target="media/image39.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6:08:00Z</dcterms:created>
  <dc:creator>hfr</dc:creator>
  <dc:description/>
  <dc:language>en-US</dc:language>
  <cp:lastModifiedBy>MAZ</cp:lastModifiedBy>
  <cp:lastPrinted>2005-09-21T14:52:00Z</cp:lastPrinted>
  <dcterms:modified xsi:type="dcterms:W3CDTF">2006-03-09T04:55:00Z</dcterms:modified>
  <cp:revision>210</cp:revision>
  <dc:subject/>
  <dc:title/>
</cp:coreProperties>
</file>